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6240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6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изложив приложения № 1, 2 к решению в новой редакции согласно приложениям №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Усть-Лабинский район от 11 июля 2019 года № 4 протокол № 69 «О внесении изменений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23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протокол № 16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)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г.Усть-Лабинск, ул.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П.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Усть-Лабинский район (далее – местный бюджет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существление контроля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Ш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1. Обеспечивает соблюдение иммунитета бюджета и исполнение судебных актов по обращениям взыскания на средств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Осуществляет управление средствами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Организует казначейское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1. Устанавливает порядок открытия и ведения лицевых счетов, открываемых в Финансовом отде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2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3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5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6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7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8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9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0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1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3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4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5. 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6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7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8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9. Осуществляет контроль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 структуру финансового отдела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учета и отчет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казначейского контрол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уководство деятельность финансового отдела осуществляет,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деятельность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ределяет обязанности между отдел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 финансового отдела имеет заместителя. В соответствии с пунктом 2 статьи 2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-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начальника финансового отдела, заведующий сектором бюджетного планирования назначается на должность главой муниципального образования Усть-Лабинский район по представлению начальника финансов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тдела, и освобождается от должности по представлению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меститель начальника финансового отдела, заведующий сектором бюджетного планирования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Работники финансового отдела являются муниципальными служащим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несет ответственность за сохранность документов (управленческих, финансово-хозяйственных и др.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4-17T09:11:00Z</dcterms:modified>
  <cp:revision>2</cp:revision>
  <dc:subject/>
  <dc:title>ВОЛКОВА</dc:title>
</cp:coreProperties>
</file>