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7408183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8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Александровского сельского поселения Усть-Лабинского района от 13 ноября 2019 года № 5 протокол № 2 «О передаче имущества, передаваемого из муниципальной собственности Александровского сельского поселения Усть-Лабинского района в собственность муниципального образования Усть-Лабинский район на безвозмездной основе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7915</wp:posOffset>
                </wp:positionH>
                <wp:positionV relativeFrom="page">
                  <wp:posOffset>4029710</wp:posOffset>
                </wp:positionV>
                <wp:extent cx="61436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нятии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Александровск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муниципальную собственность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108.15pt;mso-wrap-distance-left:7.1pt;mso-wrap-distance-right:7.1pt;mso-wrap-distance-top:0pt;mso-wrap-distance-bottom:0pt;margin-top:317.3pt;mso-position-vertical-relative:page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нятии имущества из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Александровск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муниципальную собственность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нять на безвозмездной основе в собственность муниципальную образования Усть-Лабинский район имущество Александровского сельского поселения Усть-Лабинского района согласно приложениям № 1 и 2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kern w:val="2"/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21"/>
        <w:ind w:firstLine="709"/>
        <w:rPr/>
      </w:pPr>
      <w:r>
        <w:rPr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 протокол № 73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НЕ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лександровского 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79"/>
        <w:gridCol w:w="2676"/>
        <w:gridCol w:w="4410"/>
        <w:gridCol w:w="1778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Адрес местонахожд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 руб.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оружение, наименование: Водопроводные сети, протяженность: 8000 м 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000000:112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х.Александровск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11127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оружение, наименование: Водопроводные сети, протяженность: 15000 м 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000000:112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х.Красны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1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оружение, наименование: Водопроводные сети, протяженность: 10 м 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000000:11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х.Согласны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1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езианская скважина № 1366, назначение: иное сооружение, глубина 155 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1102002:24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</w:t>
            </w:r>
            <w:r>
              <w:rPr>
                <w:b/>
              </w:rPr>
              <w:t xml:space="preserve"> </w:t>
            </w:r>
            <w:r>
              <w:rPr/>
              <w:t>Краснодарский край, Усть-Лабинский район, х.Красны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518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езианская скважина № 1868, назначение: иное сооружение, глубина 180 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1115001:33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</w:t>
            </w:r>
            <w:r>
              <w:rPr>
                <w:b/>
              </w:rPr>
              <w:t xml:space="preserve"> </w:t>
            </w:r>
            <w:r>
              <w:rPr/>
              <w:t>Краснодарский край, Усть-Лабинский район, х.Согласны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1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езианская скважина № 2315, назначение: иное сооружение, глубина 148 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1122002:9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</w:t>
            </w:r>
            <w:r>
              <w:rPr>
                <w:b/>
              </w:rPr>
              <w:t xml:space="preserve"> </w:t>
            </w:r>
            <w:r>
              <w:rPr/>
              <w:t>Краснодарский край, Усть-Лабинский район, х.Александровск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79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45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79"/>
        <w:gridCol w:w="2676"/>
        <w:gridCol w:w="4410"/>
        <w:gridCol w:w="1778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езианская скважина № 5032, назначение: иное сооружение, глубина 135 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1122001:54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</w:t>
            </w:r>
            <w:r>
              <w:rPr>
                <w:b/>
              </w:rPr>
              <w:t xml:space="preserve"> </w:t>
            </w:r>
            <w:r>
              <w:rPr/>
              <w:t>Краснодарский край, Усть-Лабинский район, х.Александровск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882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езианская скважина № 5034, назначение: иное сооружение, глубина 135 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1101000:17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</w:t>
            </w:r>
            <w:r>
              <w:rPr>
                <w:b/>
              </w:rPr>
              <w:t xml:space="preserve"> </w:t>
            </w:r>
            <w:r>
              <w:rPr/>
              <w:t>Краснодарский край, Усть-Лабинский район, х.Александровск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езианская скважина № 6543 назначение: иное сооружение, глубина 131 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1122002:89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</w:t>
            </w:r>
            <w:r>
              <w:rPr>
                <w:b/>
              </w:rPr>
              <w:t xml:space="preserve"> </w:t>
            </w:r>
            <w:r>
              <w:rPr/>
              <w:t>Краснодарский край, Усть-Лабинский район, х.Александровск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1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езианская скважина,  глубина 155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1105001:21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Краснодарский край, Усть-Лабинский район, х.Семеновка, ул. Буденного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1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езианская скважина № 3196, назначение: иное сооружение, глубина 155 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1102002:24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Краснодарский край, Усть-Лабинский район, х.Красны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596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 xml:space="preserve">Н.Б. Выгон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 протокол № 73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ПЕРЕЧЕНЬ 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лександровского 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6440"/>
        <w:gridCol w:w="2065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Адрес местонахожде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 руб.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допроводные сети, протяженность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,080 км  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снодарский край, Усть-Лабинский район, х.Семеновка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1,0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допроводные сети, протяженность: 1,6 к м  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снодарский край,  х.Финогеновский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1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 xml:space="preserve">Н.Б. Выгон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5" w:hanging="115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5:34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18:00Z</dcterms:modified>
  <cp:revision>5</cp:revision>
  <dc:subject/>
  <dc:title>ВОЛКОВА</dc:title>
</cp:coreProperties>
</file>