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095943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1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муниципального имущества, </w:t>
      </w:r>
      <w:r>
        <w:rPr>
          <w:bCs/>
          <w:sz w:val="28"/>
          <w:szCs w:val="28"/>
        </w:rPr>
        <w:t>закрепленных за муниципальным бюджетным дошкольным образовательным учреждением детский сад № 7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6 мая 2019 года № 128-19-00197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864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носе и списании объектов муниципального имущества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ых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№ 7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28.8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носе и списании объектов муниципального имущества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ых за муниципальным бюджетным дошкольны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№ 7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7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веранда, литер Г6, площадью 34,0 кв.м, веранда, литер Г7, площадью 34,0 кв.м, расположенные по адресу: Российская Федерация, Краснодарский край, Усть-Лабинский район, ст.Ладожская, ул.Комсомольская,15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тилизацию и оприходование материалов выбывающих объектов основных средств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№ 7 муниципального образования Усть-Лабинский 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№ 7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9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4:1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1T12:24:00Z</dcterms:modified>
  <cp:revision>4</cp:revision>
  <dc:subject/>
  <dc:title>ВОЛКОВА</dc:title>
</cp:coreProperties>
</file>