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64548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bidi w:val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1 марта 2016 года № 5 протокол № 11 «О межбюджетных 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1 марта 2016 года № 5 протокол № 11 «О межбюджетных отношениях в Усть-Лабинском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 изменения, изложив приложение № 2                       «Методика расчетов индекса налогового потенциала и индекса бюджетных расходов» в новой редакции, согласно приложению к настоящему  решению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муниципального образования Усть-Лабинский район от 18 декабря 2018 года № 3 протокол № 61 «О внесении изменений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, но не ранее          1 января 2020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73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1 марта 2016 года 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, протокол № 11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73)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ов индекса налогового потенциала и индекса бюджетных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Методика расчета индекса налогового потенциала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(НП+ДК)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от 15 июля 2005 года № 918-КЗ «О межбюджетных отношениях в Краснодарском крае»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муниципального образования Усть-Лабинский район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муниципального образования Усть-Лабинский район из краевого бюджета; 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образования Усть-Лабинский район.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счет налогового потенциала поселения производится по репрезентативному перечню налогов в разрезе отдельных видов налогов, исходя из показателей уровня экономического развития (потенциально возможной базы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городского и сельских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поселения или сельского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района в контингенте, в состав которого входят поселения, рассчитанный на основе суммы поступлений за предшествующий финансовый год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темпов роста фонда заработной платы (ФОТ), </w:t>
        <w:tab/>
        <w:t xml:space="preserve">рассчитанные в прогнозе социально-экономического развития муниципального района на очередной финансовый год и на плановый период; 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 в бюджет посел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оценка доли налога на доходы физических лиц поселения в общем объеме поступлений налога по муниципальному </w:t>
      </w:r>
      <w:r>
        <w:rPr>
          <w:sz w:val="28"/>
          <w:szCs w:val="28"/>
        </w:rPr>
        <w:t>району</w:t>
      </w:r>
      <w:r>
        <w:rPr>
          <w:spacing w:val="-4"/>
          <w:sz w:val="28"/>
          <w:szCs w:val="28"/>
        </w:rPr>
        <w:t xml:space="preserve"> в контингенте на основе анализа поступлений за два года, предшествующих очередному финансовому году, </w:t>
      </w:r>
      <w:r>
        <w:rPr>
          <w:sz w:val="28"/>
          <w:szCs w:val="28"/>
        </w:rPr>
        <w:t>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j</w:t>
        <w:noBreakHyphen/>
        <w:t>го поселения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района в контингенте, в состав которого входит j</w:t>
        <w:noBreakHyphen/>
        <w:t>ое поселе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району в контингенте, в состав  которого  входит j-е поселение, на основе анализа поступлений за два год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управления сельского хозяйства администрации муниципального образования Усть-Лабинский район об оценке величины налоговой базы сельскохозяйственных товаропроизводителей на основе бухгалтерской отчетности по единому сельскохозяйственному налогу за предшествующий финансовый год, за текущий, очередной финансовый год и плановый период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, находящихся на территории поселения, по единому сельскохозяйственному налогу за текущий, очередной финансовый год и плановый период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действующая налоговая ставка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n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∑  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i =1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 база  по  налогу  за  предыдущий  финансовый  год  i</w:t>
        <w:noBreakHyphen/>
        <w:t xml:space="preserve">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, находящегося (проживающего)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в текущем финансовом году по отношению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на очередной финансовый год по отношению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— норматив отчисления от единого сельскохозяйственного налога в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ы поселени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 j</w:t>
        <w:noBreakHyphen/>
        <w:t>го поселения и перешедших на уплату единого сельскохозяйственного налог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Налоговый потенциал по j</w:t>
        <w:noBreakHyphen/>
        <w:t>му городскому поселению или сельскому поселению по единому сельскохозяйственному налогу не должен превышать или быть ниже прогнозируемой суммы поступлений по налогу на соответствующий финансовый год более чем на 5 процент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суммарной кадастровой стоимости объектов недвижимого имущества, принадлежащих физическим лицам, представляемые Управлением Федеральной службы государственной регистрации, кадастра и картографии (Росреестра) по Краснодарскому краю;</w:t>
      </w:r>
      <w:r>
        <w:rPr/>
        <w:t xml:space="preserve">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 суммарной кадастровой стоимости объектов недвижимого имущества, принадлежащих физическим лицам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 органов местного самоуправления поселений о налоговых ставках по налогу на имущество физических лиц, исходя из кадастровой стоимости объектов налогообложения, установленные нормативными правовыми актами муниципальных образований Усть-Лабинского района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налоговый отчет о налоговой базе и структуре начислений по местным налогам формы 5-МН за прошедший финансовый год.</w:t>
      </w:r>
    </w:p>
    <w:p>
      <w:pPr>
        <w:pStyle w:val="Heading1"/>
        <w:ind w:left="0" w:right="0" w:hanging="0"/>
        <w:rPr/>
      </w:pPr>
      <w:r>
        <w:rPr>
          <w:szCs w:val="28"/>
        </w:rPr>
        <w:tab/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(∑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 (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–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tabs>
          <w:tab w:val="clear" w:pos="708"/>
          <w:tab w:val="left" w:pos="645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- количество объектов по каждому виду имущества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логовая база в отношении j</w:t>
        <w:noBreakHyphen/>
        <w:t>го вида объекта недвижимости на территории j</w:t>
        <w:noBreakHyphen/>
        <w:t>го поселения;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5</w:t>
      </w:r>
    </w:p>
    <w:p>
      <w:pPr>
        <w:pStyle w:val="Heading1"/>
        <w:numPr>
          <w:ilvl w:val="3"/>
          <w:numId w:val="1"/>
        </w:numPr>
        <w:ind w:left="0" w:right="0" w:firstLine="709"/>
        <w:rPr>
          <w:szCs w:val="28"/>
        </w:rPr>
      </w:pPr>
      <w:r>
        <w:rPr>
          <w:szCs w:val="28"/>
        </w:rPr>
        <w:t>Под налоговой базой j</w:t>
        <w:noBreakHyphen/>
        <w:t xml:space="preserve">го вида объекта недвижимости учитывается суммарная кадастровая стоимость с учетом налогового вычета, исходя из особенностей </w:t>
      </w:r>
      <w:r>
        <w:rPr>
          <w:bCs/>
          <w:szCs w:val="28"/>
        </w:rPr>
        <w:t>статьи</w:t>
      </w:r>
      <w:r>
        <w:rPr>
          <w:szCs w:val="28"/>
        </w:rPr>
        <w:t> 403</w:t>
      </w:r>
      <w:r>
        <w:rPr>
          <w:bCs/>
          <w:szCs w:val="28"/>
        </w:rPr>
        <w:t xml:space="preserve"> «</w:t>
      </w:r>
      <w:r>
        <w:rPr>
          <w:szCs w:val="28"/>
        </w:rPr>
        <w:t xml:space="preserve">Порядок определения налоговой базы исходя из кадастровой стоимости </w:t>
      </w:r>
    </w:p>
    <w:p>
      <w:pPr>
        <w:pStyle w:val="Heading1"/>
        <w:ind w:left="0" w:right="0" w:hanging="0"/>
        <w:rPr/>
      </w:pPr>
      <w:r>
        <w:rPr>
          <w:szCs w:val="28"/>
        </w:rPr>
        <w:t>объектов налогообложения» главы 32 «Налог на имущество физических лиц» Налогового кодекса Российской Федерации.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налоговая ставка по налогу на имущество физических лиц по j</w:t>
        <w:noBreakHyphen/>
        <w:t>му виду имущества, исходя из кадастровой стоимости объектов налогообложения, утвержденная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логовые  льготы по налогу на имущество физических лиц j</w:t>
        <w:noBreakHyphen/>
        <w:t>го поселения, установленные законодательством  Российской Федерации о налогах и сборах,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ценочная сумма задолженности по налогу на имущество физических лиц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эффициент собираемости налога на имущество физических лиц на территории  j</w:t>
        <w:noBreakHyphen/>
        <w:t>го поселения о налоговой базе и структуре начислений по местным налогам.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собираемости налога на имущество физических лиц на территории j</w:t>
        <w:noBreakHyphen/>
        <w:t>го поселения рассчитывается, как частное путем деления суммы, поступившей в бюджет j</w:t>
        <w:noBreakHyphen/>
        <w:t>го поселения за прошедший финансовый год на сумму начисленного налога (из налогового отчета  формы 5-МН за предшествующий прошедшему год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сумма налогового потенциала j-гo городского поселения или сельского поселения по налогу на имущество физических лиц более чем на 25 процентов превышает сумму фактических поступлений доходов от налога на имущество физических лиц в бюджет j-гo городского поселения или сельского поселения за год, предшествующий текущему финансовому году, то налоговый потенциал j-гo городского поселения или сельского поселения по налогу на имущество физических лиц принимается равным сумме указанных фактических поступлений, увеличенной на 25 проц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6. Основой расчета налогового потенциала бюджета поселения по земельному налогу являются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Налоговым кодекс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ставки, утвержденные муниципальными правовыми актами органов местного самоуправления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 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1485900" cy="292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</w:t>
      </w:r>
    </w:p>
    <w:p>
      <w:pPr>
        <w:pStyle w:val="Normal"/>
        <w:autoSpaceDE w:val="false"/>
        <w:ind w:firstLine="69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де: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умма начислений по земельному налогу  j-го поселения по данным                       налогового органа за отчетный финансовый год;</w:t>
      </w:r>
    </w:p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численность населения j-го 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 поселений Усть-Лабинского района к общей численности населения поселений Усть-Лабинского района. Данный  показатель   рассчитывается  отдельно  по городскому и сельским поселениям Усть-Лаби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коэффициент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ринимает значение  больше либо равно единице, в расчете налогового потенциала j-го поселения по земельному налогу  применяется значение коэффициента равное единиц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лучае, если коэффициент принимает значение меньше единицы, в расчете налогового потенциала  j-го поселения  по земельному налогу применяется значение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рассчитанное исходя из его величины, обратно пропорциональной единиц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по земельному налогу не должен превышать прогноз поступлений доходов по земельному налогу на очередной финансовый год более чем в 1,1 раза. Прогноз поступлений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отчета 5-МН Межрайонной инспекции федеральной налоговой службы России № 14 по Краснодарскому кра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етодика расчета индекса бюджетных расходов: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1134" w:leader="none"/>
          <w:tab w:val="left" w:pos="-993" w:leader="none"/>
          <w:tab w:val="left" w:pos="-851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ценки различий в расходах поселений учитываются следующие факторы, влияющие на стоимость муниципальных услуг городского и сельских поселений в расчете на одного жителя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стоимость муниципальных услуг городского  и сельских поселений 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, учитывающие факторы влияния на стоимость муниципальных услуг городского и сельских 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городского и сельских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поселени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widowControl/>
        <w:tabs>
          <w:tab w:val="clear" w:pos="708"/>
          <w:tab w:val="left" w:pos="-1985" w:leader="none"/>
          <w:tab w:val="left" w:pos="-1134" w:leader="none"/>
          <w:tab w:val="left" w:pos="-851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   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42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2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6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местного значения, находящихся в собственнос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местного значения, находящихся в собственности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-2127" w:leader="none"/>
        </w:tabs>
        <w:rPr/>
      </w:pPr>
      <w:r>
        <w:rPr>
          <w:szCs w:val="28"/>
        </w:rPr>
        <w:tab/>
      </w:r>
      <w:r>
        <w:rPr>
          <w:sz w:val="28"/>
          <w:szCs w:val="28"/>
        </w:rPr>
        <w:t>Н — численность постоянного населения Усть-Лабинского района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, то коэффициент благоустроенности принимает значение 0,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, то коэффициент благоустроенности принимает значение 1,2;</w:t>
      </w:r>
    </w:p>
    <w:p>
      <w:pPr>
        <w:pStyle w:val="Style1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0,9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благоустроенности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сельских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сельских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сельских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сельских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сельских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городском поселении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городском поселении с численностью населения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городском поселении с численностью населения свыше 30,0 тыс. человек до 5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городском поселении с численностью населения свыше 50,0 тыс. человек до 10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городском поселении с численностью населения свыше 10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.</w:t>
      </w:r>
    </w:p>
    <w:p>
      <w:pPr>
        <w:pStyle w:val="Normal"/>
        <w:ind w:firstLine="720"/>
        <w:jc w:val="both"/>
        <w:rPr/>
      </w:pPr>
      <w:bookmarkStart w:id="0" w:name="sub_30006"/>
      <w:r>
        <w:rPr>
          <w:sz w:val="28"/>
          <w:szCs w:val="28"/>
        </w:rPr>
        <w:t>3. Дотации</w:t>
      </w:r>
      <w:bookmarkEnd w:id="0"/>
      <w:r>
        <w:rPr>
          <w:sz w:val="28"/>
          <w:szCs w:val="28"/>
        </w:rPr>
        <w:t xml:space="preserve"> на выравнивание уровня бюджетной обеспеченности поселений распределяются между поселениями в соответствии с порядком, установленным  Законом Краснодарского края от 15 июля 2005 года № 918-КЗ «О межбюджетных отношениях в Краснодарском кра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дотаций и их распределение между поселениями утверждаются решением Совета  муниципального образования Усть-Лабинский район о бюджете.».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05:00Z</dcterms:created>
  <dc:creator>Юля</dc:creator>
  <dc:description/>
  <cp:keywords/>
  <dc:language>en-US</dc:language>
  <cp:lastModifiedBy>User</cp:lastModifiedBy>
  <cp:lastPrinted>2019-11-15T13:54:00Z</cp:lastPrinted>
  <dcterms:modified xsi:type="dcterms:W3CDTF">2019-11-20T04:13:00Z</dcterms:modified>
  <cp:revision>5</cp:revision>
  <dc:subject/>
  <dc:title>ВОЛКОВА</dc:title>
</cp:coreProperties>
</file>