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3"/>
        <w:gridCol w:w="1169"/>
        <w:gridCol w:w="3760"/>
      </w:tblGrid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проекту бюдж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разования Усть-Лабинский район  на 2020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год и на плановый период 2021 и 2022 годов    </w:t>
            </w:r>
          </w:p>
        </w:tc>
      </w:tr>
      <w:tr>
        <w:trPr>
          <w:trHeight w:val="238" w:hRule="atLeast"/>
        </w:trPr>
        <w:tc>
          <w:tcPr>
            <w:tcW w:w="46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Усть-Лабинский район и переч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 w:bidi="ar-SA"/>
              </w:rPr>
              <w:t>01 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           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,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  <w:tab/>
        <w:tab/>
        <w:tab/>
        <w:t xml:space="preserve">                         М.А.Дружкова</w:t>
      </w:r>
      <w:bookmarkStart w:id="0" w:name="_PictureBullets"/>
      <w:bookmarkEnd w:id="0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3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8">
    <w:name w:val="Заголовок таблицы"/>
    <w:basedOn w:val="Style30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40">
    <w:name w:val="Без интервала"/>
    <w:basedOn w:val="Normal"/>
    <w:qFormat/>
    <w:pPr/>
    <w:rPr>
      <w:szCs w:val="32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Зав_сектором_дох</cp:lastModifiedBy>
  <cp:lastPrinted>2019-11-10T15:16:00Z</cp:lastPrinted>
  <dcterms:modified xsi:type="dcterms:W3CDTF">2019-11-10T12:17:00Z</dcterms:modified>
  <cp:revision>8455</cp:revision>
  <dc:subject/>
  <dc:title>Приложение 1</dc:title>
</cp:coreProperties>
</file>