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2296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372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14,30,33,34,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64 55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1 68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5 842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7 12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9 794,4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80 164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77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22 142,4 тыс. рублей, </w:t>
        <w:tab/>
        <w:t>на 2020 год  в сумме 255 636,8 тыс. рублей, на 2021 год  в сумме                      319 959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муниципального 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согласно приложению   №  29 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 691,4 тыс. рублей, в том числе со сроком возврата в 2020 году в сумме 13 691,4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6,9,10,11,12,13,14,15,16,21,22,24,26 изложить в новой редакции согласно приложениям № 1-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ополнить текст решения приложением № 31 согласно приложению № 16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6:00Z</dcterms:modified>
  <cp:revision>6</cp:revision>
  <dc:subject/>
  <dc:title>ВОЛКОВА</dc:title>
</cp:coreProperties>
</file>