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212796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2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Двубратского сельского поселения Усть-Лабинского района от 7 ноября 2019 года № 1 протокол № 3 «О передаче муниципального имущества Двубрат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вубрат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вубрат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ого образования Усть-Лабинский район имущество Двубрат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 протокол № 73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/>
      </w:pPr>
      <w:r>
        <w:rPr>
          <w:sz w:val="28"/>
          <w:szCs w:val="28"/>
        </w:rPr>
        <w:t>Двубратского сельского поселения Усть-Лабинского района, подлежащего передаче в собственность 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2534"/>
        <w:gridCol w:w="4410"/>
        <w:gridCol w:w="2079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а водоснабжения, назначение: нежилое, площадь: общая протяженность: 1300,0000 м, инвентарный номер:33620, литер:В-1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701003:0:9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Краснодарский край, Усть-Лабинский район, п.Двубратский, ул. Степна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 753,0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ружение, назначение: иное сооружение (Наружные сети водоснабжения), протяженность: 10223 м, год завершения строительства: 1978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55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п.Двубратск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54 301,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</w:t>
        <w:tab/>
        <w:tab/>
        <w:tab/>
        <w:tab/>
        <w:tab/>
        <w:tab/>
        <w:tab/>
        <w:t>Н.Б. Выг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 протокол № 7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вубрат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6440"/>
        <w:gridCol w:w="2615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нсовая 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женерные сети водоснабжения, протяженность: 934 м 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Усть-Лабинский район, п.Двубратский, ул.Кирпична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 08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03:00Z</dcterms:created>
  <dc:creator>Юля</dc:creator>
  <dc:description/>
  <cp:keywords/>
  <dc:language>en-US</dc:language>
  <cp:lastModifiedBy>User</cp:lastModifiedBy>
  <cp:lastPrinted>2019-11-20T13:56:00Z</cp:lastPrinted>
  <dcterms:modified xsi:type="dcterms:W3CDTF">2019-11-25T10:18:00Z</dcterms:modified>
  <cp:revision>3</cp:revision>
  <dc:subject/>
  <dc:title>ВОЛКОВА</dc:title>
</cp:coreProperties>
</file>