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263109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4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В соответствии с Федеральным Законом от 6 октября 2003 года № 131- ФЗ </w:t>
      </w:r>
      <w:r>
        <w:rPr>
          <w:color w:val="000000"/>
          <w:sz w:val="28"/>
          <w:szCs w:val="28"/>
        </w:rPr>
        <w:t xml:space="preserve">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40765</wp:posOffset>
                </wp:positionH>
                <wp:positionV relativeFrom="page">
                  <wp:posOffset>4029710</wp:posOffset>
                </wp:positionV>
                <wp:extent cx="61626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бюдж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 на 2020 год и на плановый период 2021 и 2022 годов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08.15pt;mso-wrap-distance-left:7.1pt;mso-wrap-distance-right:7.1pt;mso-wrap-distance-top:0pt;mso-wrap-distance-bottom:0pt;margin-top:317.3pt;mso-position-vertical-relative:page;margin-left:8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бюдж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 на 2020 год и на плановый период 2021 и 2022 годов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20 год и на плановый период 2021 и 2022 годов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Назначить проведение публичных слушаний по теме «Рассмотрение проекта бюджета муниципального образования Усть-Лабинский район на 2020 год и на плановый период 2021 и 2022 годов» на 9 </w:t>
      </w:r>
      <w:r>
        <w:rPr>
          <w:sz w:val="28"/>
          <w:szCs w:val="28"/>
        </w:rPr>
        <w:t xml:space="preserve">декабря </w:t>
      </w:r>
      <w:r>
        <w:rPr>
          <w:color w:val="000000"/>
          <w:sz w:val="28"/>
          <w:szCs w:val="28"/>
        </w:rPr>
        <w:t>2019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20 год и на плановый период 2021 и 2022 годов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бюджета муниципального образования Усть-Лабинский район на 2020 год и на плановый период 2021 и 2022 годов (приложение № 3)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color w:val="000000"/>
          <w:spacing w:val="0"/>
          <w:szCs w:val="28"/>
        </w:rPr>
        <w:tab/>
      </w:r>
      <w:r>
        <w:rPr>
          <w:spacing w:val="0"/>
          <w:szCs w:val="28"/>
        </w:rPr>
        <w:t xml:space="preserve">5 Сектору по обеспечению деятельности Совета муниципального образования Усть-Лабинский район (Бондаренко) опубликовать настоящее решение в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>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 председателя постоянной депутатской комиссии по бюджету, экономическому развитию, вопросам приватизации, торговли Совета муниципального образования Усть-Лабинский район С.В.</w:t>
      </w:r>
      <w:r>
        <w:rPr>
          <w:sz w:val="28"/>
          <w:szCs w:val="28"/>
        </w:rPr>
        <w:t xml:space="preserve"> Касторн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5245"/>
        <w:rPr/>
      </w:pPr>
      <w:r>
        <w:rPr>
          <w:sz w:val="28"/>
          <w:szCs w:val="28"/>
        </w:rPr>
        <w:t>от 19 ноября 2019 года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 бюджета муниципального образования Усть-Лабинский район на 2020 год и на плановый период 2021 и 2022 год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Дружкова М.А.–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ликин Б.Г. </w:t>
      </w:r>
      <w:r>
        <w:rPr>
          <w:color w:val="000000"/>
          <w:sz w:val="28"/>
          <w:szCs w:val="28"/>
        </w:rPr>
        <w:t>– председатель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асторнов</w:t>
      </w:r>
      <w:r>
        <w:rPr>
          <w:color w:val="000000"/>
          <w:sz w:val="28"/>
          <w:szCs w:val="28"/>
        </w:rPr>
        <w:t xml:space="preserve"> С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здняков В.Д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,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147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1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147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Усть-Лабинский район</w:t>
      </w:r>
    </w:p>
    <w:p>
      <w:pPr>
        <w:pStyle w:val="Normal"/>
        <w:ind w:left="4956" w:right="-6" w:firstLine="147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956" w:right="-6" w:firstLine="147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73</w:t>
      </w:r>
    </w:p>
    <w:p>
      <w:pPr>
        <w:pStyle w:val="Normal"/>
        <w:ind w:firstLine="1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екта</w:t>
      </w:r>
      <w:r>
        <w:rPr>
          <w:b/>
          <w:bCs/>
          <w:color w:val="000000"/>
          <w:sz w:val="28"/>
          <w:szCs w:val="28"/>
        </w:rPr>
        <w:t xml:space="preserve"> бюдж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2020 год </w:t>
      </w:r>
      <w:r>
        <w:rPr>
          <w:b/>
          <w:color w:val="000000"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20 год и на плановый период 2021 и 2022 годов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20 год и на плановый период 2021 и 2022 годов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 бюджета муниципального образования Усть-Лабинский район на 2020 год и на плановый период 2021 и 2022 годов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 бюджета муниципального образования Усть-Лабинский район на 2020 год и на плановый период 2021 и 2022 годов и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бюджета муниципального образования Усть-Лабинский на 2020 год и на плановый период 2021 и 2022 годов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бюджета муниципального образования Усть-Лабинский район на 2020 год и на плановый период 2021 и 2022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 бюджета муниципального образования Усть-Лабинский район на 2020 год и на плановый период 2021 и 2022 год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бюджета муниципального образования Усть-Лабинский район на 2020 год и на плановый период 2021и 2022 г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бюджета муниципального образования Усть-Лабинский район на 2020 год и на плановый период 2021 и 2022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бюджета муниципального образования Усть-Лабинский район на 2020 год и на плановый период 2021 и 2022 годов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20 год и на плановый период 2021 и 2022 годов) предложений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ab/>
        <w:t>М.А.Дружкова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2:09:00Z</dcterms:modified>
  <cp:revision>6</cp:revision>
  <dc:subject/>
  <dc:title>ВОЛКОВА</dc:title>
</cp:coreProperties>
</file>