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8948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1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протокол № 22 «О бюджете муниципального образования  Усть-Лабинский район на 2017 год и на плановый период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 протокол № 22 «О бюджете муниципального образования  Усть-Лабинский район на 2017 год и на плановый период</w:t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1 пункты 1,2,14,31 решения изложить в следующей редакции: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33 483,2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54 407,6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18 год в сумме 1 607 986,1 тыс. рублей и на 2019 год в сумме 1 623 418,7 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18 год в сумме 1 642 097,0 тыс. рублей, в том числе условно утвержденные расходы в сумме 14 810,0 тыс. рублей, и на</w:t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2019 год в сумме 1 647 572,5 тыс. рублей, в том числе условно утвержденные расходы в сумме 30 258,0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532,1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 тыс. рублей.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Утвердить объем расходов на обслуживание муниципального долга муниципального образования Усть-Лабинский район на 2017 год в сумме 3 611,4 тыс. рублей,  на 2018 год в сумме 11 340,0  тыс. рублей, на 2019 год в сумме 11 340,0 тыс. рублей»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2 приложения № 1,4,5,6,9-16,21 изложить в новой редакции согласно приложениям № 1-13 к настоящему реше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Style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14:00Z</cp:lastPrinted>
  <dcterms:modified xsi:type="dcterms:W3CDTF">2017-09-05T12:45:00Z</dcterms:modified>
  <cp:revision>17</cp:revision>
  <dc:subject/>
  <dc:title>ВОЛКОВА</dc:title>
</cp:coreProperties>
</file>