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9149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75435</wp:posOffset>
                </wp:positionH>
                <wp:positionV relativeFrom="page">
                  <wp:posOffset>3282315</wp:posOffset>
                </wp:positionV>
                <wp:extent cx="50641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209.3pt;mso-wrap-distance-left:7.1pt;mso-wrap-distance-right:7.1pt;mso-wrap-distance-top:0pt;mso-wrap-distance-bottom:0pt;margin-top:258.45pt;mso-position-vertical-relative:page;margin-left:1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24 января 2014 года №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 xml:space="preserve">от 24 января 2014 года № 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5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9"/>
        <w:gridCol w:w="2068"/>
        <w:gridCol w:w="109"/>
        <w:gridCol w:w="3284"/>
        <w:gridCol w:w="109"/>
        <w:gridCol w:w="2039"/>
        <w:gridCol w:w="1985"/>
      </w:tblGrid>
      <w:tr>
        <w:trPr>
          <w:trHeight w:val="780" w:hRule="atLeast"/>
        </w:trPr>
        <w:tc>
          <w:tcPr>
            <w:tcW w:w="1086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8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2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 ул.Школьна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7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8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9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1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57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8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ул. П. Форостинова, уч.2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7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7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1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8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8, уч. 2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2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9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2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72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3:35:0549005: 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. Усть-Лабинск, кв. 302, Проезд № 5, уч. 3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разования Усть-Лабинский район                                                                       Е.Н.Дуд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23:00Z</dcterms:modified>
  <cp:revision>2</cp:revision>
  <dc:subject/>
  <dc:title>ВОЛКОВА</dc:title>
</cp:coreProperties>
</file>