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857767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в сфере закупок, руководствуясь Федеральным законом от 5 апреля 2013  года № 44-ФЗ «О контрактной системе в сфере закупок товаров, работ, услуг для обеспечения государственных и муниципальных нужд», статьей 24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9265</wp:posOffset>
                </wp:positionH>
                <wp:positionV relativeFrom="page">
                  <wp:posOffset>3288030</wp:posOffset>
                </wp:positionV>
                <wp:extent cx="471233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06 апреля 2011 года № 4 протокол № 16 «Об утверждении Положения о финансовом отделе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128.8pt;mso-wrap-distance-left:7.1pt;mso-wrap-distance-right:7.1pt;mso-wrap-distance-top:0pt;mso-wrap-distance-bottom:0pt;margin-top:258.9pt;mso-position-vertical-relative:page;margin-left:1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06 апреля 2011 года № 4 протокол № 16 «Об утверждении Положения о финансовом отделе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06 апреля 2011 года № 4 протокол № 16 «Об утверждении Положения о финансовом отделе администрации муниципального образования Усть-Лабинский район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1 к решению изложить в новой редакции согласно прилож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1.2. Подпункт 1.8 пункта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сновные задачи финансового отдела» приложения № 2 к решению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8. Осуществление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обеспечения муниципальных нужд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пункт 1.41. пункта 1 раздела Ш «Функции Финансового отдела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41. Осуществление контроля в сфере закупок, путем проведения плановых и внеплановых проверок в отношении заказчиков, контрактных служб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обеспечения муниципальных нужд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Пункт 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труктура и организация деятельности Финансового отдела»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«1. В структуру финансового отдела входя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чальник финансового отдел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бюджетного планиров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отраслевого финансирования и доходов бюджет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учета и отчетност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казначейского контрол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ектор контроля в сфере закупок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главный специалист».  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ружковой Марине Алексеевне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отдела, в установленный законодательством срок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вета муниципального образования Усть-Лабинский район от 15 мая 2013 года № 5 протокол № 38 «О внесении изменений в решение Совета муниципального образования Усть-Лабинский район от 06 апреля 2011 года № 4 протокол № 16 «Об утверждении Положения о финансовом отделе администрации муниципального образования Усть-Лабинский район» признать утратившим силу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9:00Z</dcterms:created>
  <dc:creator>Юля</dc:creator>
  <dc:description/>
  <cp:keywords/>
  <dc:language>en-US</dc:language>
  <cp:lastModifiedBy>user</cp:lastModifiedBy>
  <cp:lastPrinted>2014-01-28T16:10:00Z</cp:lastPrinted>
  <dcterms:modified xsi:type="dcterms:W3CDTF">2014-01-28T12:14:00Z</dcterms:modified>
  <cp:revision>3</cp:revision>
  <dc:subject/>
  <dc:title>ВОЛКОВА</dc:title>
</cp:coreProperties>
</file>