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56273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4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5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С целью вовлечения максимально возможного числа детей и подростков в систематическое занятие спортом, формирование потребности в здоровом образе жизни и создания условий по организации учебно-тренировочного, тренировочного процесса учащихся, спортсменов, молодежи, 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3288030</wp:posOffset>
                </wp:positionV>
                <wp:extent cx="53244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мерах по стабилизации работы муниципальных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етско-юношеских спортивных школ и муниципальных центров спортивной подготовки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при организации учебно-тренировочного, тренировочного процесса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12.7pt;mso-wrap-distance-left:7.1pt;mso-wrap-distance-right:7.1pt;mso-wrap-distance-top:0pt;mso-wrap-distance-bottom:0pt;margin-top:258.9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мерах по стабилизации работы муниципальных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етско-юношеских спортивных школ и муниципальных центров спортивной подготовки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при организации учебно-тренировочного, тренировочного процесса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ению образованием администрации муниципального образования Усть-Лабинский район (Баженова) при предоставлении в безвозмездное временное пользование спортивных залов муниципальных общеобразовательных учреждений, помещений при них (снарядных, раздевальных, душевых, туалетных комнат), других помещений физкультурно-спортивного назначения муниципальным детско-юношеским спортивным школам и муниципальным центрам спортивной подготовки Усть-Лабинского района для осуществления ими учебно-тренировочного, тренировочного процесса обеспечить безвозмездное предоставление электроэнергии, горячей и холодной воды, отопления, освещения. 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 и распространяется на правоотношения, возникшие с 01 января 2011 года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1-28T13:41:00Z</dcterms:modified>
  <cp:revision>2</cp:revision>
  <dc:subject/>
  <dc:title>ВОЛКОВА</dc:title>
</cp:coreProperties>
</file>