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642132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июня 2021 года</w:t>
        <w:tab/>
        <w:tab/>
        <w:tab/>
        <w:tab/>
        <w:tab/>
        <w:tab/>
        <w:tab/>
        <w:t>№ 2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6170</wp:posOffset>
                </wp:positionH>
                <wp:positionV relativeFrom="page">
                  <wp:posOffset>4029710</wp:posOffset>
                </wp:positionV>
                <wp:extent cx="60547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8 декабря 2020 года № 1 протокол № 7 «О бюджете муниципального образования Усть-Лабинский район на 2021 год и на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2(101) от 10.06.2021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92.05pt;mso-wrap-distance-left:7.1pt;mso-wrap-distance-right:7.1pt;mso-wrap-distance-top:0pt;mso-wrap-distance-bottom:0pt;margin-top:317.3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8 декабря 2020 года № 1 протокол № 7 «О бюджете муниципального образования Усть-Лабинский район на 2021 год и на плановый период 2022 и 2023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2(101) от 10.06.2021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20 года № 1 протокол № 7 «О бюджете муниципального образования Усть-Лабинский район на 2021 год и на плановый период 2022 и 2023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ы 1,2,14,30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21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2 140 515 568,4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2 209 225 334,5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2 года в сумме 45 846 0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sz w:val="28"/>
          <w:szCs w:val="28"/>
        </w:rPr>
        <w:t>верхний предел муниципального внешнего долга муниципального образования Усть-Лабинский район на 1 января 2022 года в сумме 0,00 рублей</w:t>
      </w:r>
      <w:bookmarkEnd w:id="0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район в сумме 68 709 766,1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2 год и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2 год в сумме 2 075 136 430,00 рублей и на 2023 год в сумме 2 069 488 800,00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2 год в сумме 2 069 070 430,00 рублей и на 2023 год в сумме 2 069 488 8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3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3 года в сумме 0,00 рублей, верхний предел муниципального внутреннего долга муниципального образования Усть-Лабинский район на 1 января 2024 года в сумме 39 78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4 года в сумме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официт бюджета муниципального образования Усть-Лабинский район на 2022 год в сумме 6 066 000,00 рублей, дефицит, профицит бюджета муниципального образования Усть-Лабинский район на 2023 год в сумме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6 507 222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66 965,47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Утвердить объем расходов на обслуживание муниципального долга муниципального образования Усть-Лабинский район на 2021 год в сумме                 1 711 398,86 рублей, на 2022 год в сумме 2 094 000,00 рублей, на 2023 год в сумме 2 088 500,00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я № 4-6,9-16 изложить в новой редакции согласно приложениям № 1-11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/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44:00Z</dcterms:created>
  <dc:creator>Юля</dc:creator>
  <dc:description/>
  <cp:keywords/>
  <dc:language>en-US</dc:language>
  <cp:lastModifiedBy>Tatyana</cp:lastModifiedBy>
  <cp:lastPrinted>2021-05-25T16:41:00Z</cp:lastPrinted>
  <dcterms:modified xsi:type="dcterms:W3CDTF">2021-06-04T06:06:00Z</dcterms:modified>
  <cp:revision>3</cp:revision>
  <dc:subject/>
  <dc:title>ВОЛКОВА</dc:title>
</cp:coreProperties>
</file>