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549403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5 года</w:t>
        <w:tab/>
        <w:tab/>
        <w:tab/>
        <w:tab/>
        <w:tab/>
        <w:tab/>
        <w:tab/>
        <w:t>№ 1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Во исполнение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индикативном плане 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16 год и на период до 2018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64.4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индикативном плане 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16 год и на период до 2018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ндикативный план социально-экономического развития муниципального образования Усть-Лабинский район на 2016 год и на период до 2018 года согласно приложению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</w:t>
      </w:r>
    </w:p>
    <w:p>
      <w:pPr>
        <w:pStyle w:val="Normal"/>
        <w:tabs>
          <w:tab w:val="clear" w:pos="708"/>
          <w:tab w:val="left" w:pos="37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Мороз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8 декабря 2015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6 ГОД И НА ПЕРИОД ДО 2018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6 год </w:t>
      </w:r>
      <w:r>
        <w:rPr>
          <w:sz w:val="28"/>
          <w:szCs w:val="28"/>
        </w:rPr>
        <w:t>и на период до 2018 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107"/>
        <w:gridCol w:w="1134"/>
        <w:gridCol w:w="1134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5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9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4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790,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85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53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41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 416,4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6,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6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17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5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09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93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 888,2</w:t>
            </w:r>
          </w:p>
        </w:tc>
      </w:tr>
      <w:tr>
        <w:trPr>
          <w:trHeight w:val="307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</w:tr>
      <w:tr>
        <w:trPr>
          <w:trHeight w:val="826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3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8,2</w:t>
            </w:r>
          </w:p>
        </w:tc>
      </w:tr>
      <w:tr>
        <w:trPr>
          <w:trHeight w:val="341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,4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ясо, включая субпродукты 1 категории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9,4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,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-песок –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дукция сельского хозяйства во всех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73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 525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05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80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3 810,7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6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5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2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ичные –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3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3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6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72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2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4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4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9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3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4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 (по крупным и средним предприятиям) 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992"/>
        <w:gridCol w:w="992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917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86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42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1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 881,1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6,8</w:t>
            </w:r>
          </w:p>
        </w:tc>
      </w:tr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42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, млн.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32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55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76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00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267,3</w:t>
            </w:r>
          </w:p>
        </w:tc>
      </w:tr>
      <w:tr>
        <w:trPr>
          <w:trHeight w:val="39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9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1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3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52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203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85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8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0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2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5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1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4,1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3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6,0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75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016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142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316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514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74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9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449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1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668,6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 449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 628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473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 712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 258,7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</w:tr>
      <w:tr>
        <w:trPr>
          <w:trHeight w:val="63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0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</w:tr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6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3,0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668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6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9,0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67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9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211</w:t>
            </w:r>
          </w:p>
        </w:tc>
      </w:tr>
      <w:tr>
        <w:trPr>
          <w:trHeight w:val="572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</w:tr>
      <w:tr>
        <w:trPr>
          <w:trHeight w:val="430" w:hRule="atLeast"/>
        </w:trPr>
        <w:tc>
          <w:tcPr>
            <w:tcW w:w="510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</w:tr>
      <w:tr>
        <w:trPr>
          <w:trHeight w:val="89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0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689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0,5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rHeight w:val="786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 на 2016 год </w:t>
      </w:r>
      <w:r>
        <w:rPr>
          <w:sz w:val="28"/>
          <w:szCs w:val="28"/>
        </w:rPr>
        <w:t>и на период до 2018 год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5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806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58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8,9</w:t>
            </w:r>
          </w:p>
        </w:tc>
      </w:tr>
      <w:tr>
        <w:trPr>
          <w:trHeight w:val="28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15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3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3,3</w:t>
            </w:r>
          </w:p>
        </w:tc>
      </w:tr>
      <w:tr>
        <w:trPr>
          <w:trHeight w:val="257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24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 2,6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0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 2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Е.А.Мандз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3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4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4:20:00Z</dcterms:created>
  <dc:creator>Юля</dc:creator>
  <dc:description/>
  <dc:language>en-US</dc:language>
  <cp:lastModifiedBy>VurkovaLN</cp:lastModifiedBy>
  <cp:lastPrinted>2015-12-21T17:38:00Z</cp:lastPrinted>
  <dcterms:modified xsi:type="dcterms:W3CDTF">2018-12-05T14:20:00Z</dcterms:modified>
  <cp:revision>2</cp:revision>
  <dc:subject/>
  <dc:title>ВОЛКОВА</dc:title>
</cp:coreProperties>
</file>