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2 декабря  2014 г.</w:t>
        <w:tab/>
        <w:tab/>
        <w:tab/>
        <w:tab/>
        <w:tab/>
        <w:tab/>
        <w:tab/>
        <w:t xml:space="preserve">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Усть-Лабинск</w:t>
        <w:tab/>
        <w:tab/>
        <w:tab/>
        <w:tab/>
        <w:tab/>
        <w:tab/>
        <w:tab/>
        <w:tab/>
        <w:tab/>
        <w:t>Протокол № 5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 выполнении индикативного плана социально-экономического развития муниципального образования Усть-Лабинский район за 2013 г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48.3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 выполнении индикативного плана социально-экономического развития муниципального образования Усть-Лабинский район за 2013 г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за 2013 год, принятого решением Совета муниципального образования Усть-Лабинский район от 21 декабря 2012 года № 1 протокол № 32 «Об индикативном плане социально-экономического развития муниципального образования Усть-Лабинский район на 2013 год и на период до 2015 года», Совет муниципального образования Усть-Лабин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за 2013 год 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4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Зюзи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0"/>
          <w:szCs w:val="20"/>
        </w:rPr>
        <w:t>Прилож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ab/>
        <w:tab/>
        <w:tab/>
        <w:tab/>
        <w:tab/>
        <w:t>Утвержден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решением Совета муниципальн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 образования Усть-Лабин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от  12 декабря  2014 года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ab/>
        <w:tab/>
        <w:tab/>
        <w:t xml:space="preserve">     </w:t>
        <w:tab/>
        <w:t xml:space="preserve">       протокол № 5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ПОЛНЕНИЕ ИНДИКАТИВНОГО  ПЛА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ЦИАЛЬНО-ЭКОНОМИЧЕСКОГО РАЗВИТИЯ   МУНИЦИПАЛЬНОГО ОБРАЗОВАНИЯ УСТЬ-ЛАБИНСКИЙ </w:t>
      </w:r>
    </w:p>
    <w:p>
      <w:pPr>
        <w:pStyle w:val="Normal"/>
        <w:jc w:val="center"/>
        <w:rPr/>
      </w:pPr>
      <w:r>
        <w:rPr>
          <w:sz w:val="20"/>
          <w:szCs w:val="20"/>
        </w:rPr>
        <w:t>РАЙОН КРАСНОДА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3 год и на период до 2015 года  за  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Раздел 1. Индикативный план социально-экономического развития муниципального образования Усть-Лабинский район на 2013 год и  на период до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  2013 год (в разрезе основных отраслей экономики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180"/>
        <w:gridCol w:w="1280"/>
        <w:gridCol w:w="1285"/>
      </w:tblGrid>
      <w:tr>
        <w:trPr>
          <w:trHeight w:val="405" w:hRule="atLeast"/>
        </w:trPr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3 год  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% выполн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лана</w:t>
            </w:r>
          </w:p>
        </w:tc>
      </w:tr>
      <w:tr>
        <w:trPr>
          <w:trHeight w:val="255" w:hRule="atLeast"/>
        </w:trPr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ноз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кт            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 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-ния — всего, тыс. челове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2,661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1,932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,4  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0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,5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942,2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978,6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4  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3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,8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58,9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353,2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,0  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3,3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,3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,6  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5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2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1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9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,9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2,6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5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,3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9,1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6,2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6,0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9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9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,7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3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1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4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,5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5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,5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,1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5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8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8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,7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3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,1  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корм, 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,2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8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8  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09,6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 902,2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,7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,4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продукции сельского хозяйства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97,6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32,3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,1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5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7,9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1,9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69,9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7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,3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сельскохозяйственной продукции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хозяйственных организаций, млн. 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36,3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87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7,4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3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7,9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111,6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3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в личных подсобных хозяйствах, млн. 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75,3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02,9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,8  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7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6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3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3,5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7,7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1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,7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2,5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8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,6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4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1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5,1  </w:t>
            </w:r>
          </w:p>
        </w:tc>
      </w:tr>
      <w:tr>
        <w:trPr>
          <w:trHeight w:val="31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4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,2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4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5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6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8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,5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,5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00,0  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,4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21,4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7,6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9,4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10,2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3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3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,6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,3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50,0  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4,3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3,3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93,0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5,4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6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08,4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</w:t>
            </w:r>
          </w:p>
        </w:tc>
      </w:tr>
      <w:tr>
        <w:trPr>
          <w:trHeight w:val="28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,1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0,0  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,1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,2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00,0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,9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42,1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47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60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7,7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0,047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0,059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7,7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т и птица (в живом весе), тыс. тон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,7  </w:t>
            </w:r>
          </w:p>
        </w:tc>
      </w:tr>
      <w:tr>
        <w:trPr>
          <w:trHeight w:val="28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5,6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7,9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09,0  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,1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0,025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,4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,8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05,9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,9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,9  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38,2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39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03,9  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,2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400,0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6,5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7,6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16,2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4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,8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5  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,9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7,1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2,7 р.  </w:t>
            </w:r>
          </w:p>
        </w:tc>
      </w:tr>
      <w:tr>
        <w:trPr>
          <w:trHeight w:val="358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8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87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1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5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0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14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гол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9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</w:tr>
      <w:tr>
        <w:trPr>
          <w:trHeight w:val="231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3,6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6,0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5,4  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8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,1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3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948,9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52,4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,5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6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9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,2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,3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8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9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35,7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8,4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,5  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7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1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4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4,0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,1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— всего, тыс.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9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5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,1  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 населения, единиц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6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4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3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28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</w:tr>
      <w:tr>
        <w:trPr>
          <w:trHeight w:val="75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5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,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,7 р.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7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9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итога — построенные населением, тыс. кв. мет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</w:tr>
      <w:tr>
        <w:trPr>
          <w:trHeight w:val="2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9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, млн. рублей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7,4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59,1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2,6 р.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7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9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, млн. рублей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25,3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375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6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,4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3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065,6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264,4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5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5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8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,3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,1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3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2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5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8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безработных, зарегистрированных в службах занятости,   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5,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2,0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  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5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7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метров площади жилищ на челове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219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7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</w:tr>
      <w:tr>
        <w:trPr>
          <w:trHeight w:val="46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>
          <w:trHeight w:val="5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7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2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4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34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20:00Z</dcterms:created>
  <dc:creator>Юля</dc:creator>
  <dc:description/>
  <dc:language>en-US</dc:language>
  <cp:lastModifiedBy>VurkovaLN</cp:lastModifiedBy>
  <cp:lastPrinted>2014-12-03T11:20:00Z</cp:lastPrinted>
  <dcterms:modified xsi:type="dcterms:W3CDTF">2018-12-05T13:20:00Z</dcterms:modified>
  <cp:revision>2</cp:revision>
  <dc:subject/>
  <dc:title>ВОЛКОВА</dc:title>
</cp:coreProperties>
</file>