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42961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271780</wp:posOffset>
                </wp:positionV>
                <wp:extent cx="51034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уточненного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1 год и на период до 2013 года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28.8pt;mso-wrap-distance-left:7.05pt;mso-wrap-distance-right:7.05pt;mso-wrap-distance-top:0pt;mso-wrap-distance-bottom:0pt;margin-top:21.4pt;mso-position-vertical-relative:text;margin-left:1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уточненного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1 год и на период до 2013 года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>Опубликовать проект уточненного индикативного плана социально-экономического развития муниципального образования Усть-Лабинский район на 2011 год и на период до 2013 года, в газете «Сельская Новь» (приложение №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 на 26 апреля 2011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 (приложение № 2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 (приложение №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администрации муниципального образования Усть-Лабинский район В.Ф.Мартиянова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убликовании проекта уточненного индикативного пла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ь-Лабинский район на 2011 год и на период до 2013 года, назначен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ты проведения публичных слушаний, создании оргкомитета по проведению публичных слуш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В.Ф.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/>
      </w:pPr>
      <w:r>
        <w:rPr>
          <w:sz w:val="28"/>
          <w:szCs w:val="28"/>
        </w:rPr>
        <w:t>местного самоуправления                                                                   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 </w:t>
        <w:tab/>
        <w:tab/>
        <w:tab/>
        <w:tab/>
        <w:tab/>
        <w:t xml:space="preserve"> 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blHeader w:val="true"/>
          <w:trHeight w:val="704" w:hRule="atLeast"/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44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(по полному кругу предприятий)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изводство основных видов сельскохозяйственной продук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40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71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конец года во всех категориях хозяйст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ранспорт (по крупным и средним предприятиям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ынки товаров и услуг (по полному кругу предприятий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28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урортно-туристический комплек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витие малого предпринимательст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по крупным и средним предприятиям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2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го образования Усть-Лабинский райо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42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63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циально-культурной сфе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numPr>
          <w:ilvl w:val="0"/>
          <w:numId w:val="0"/>
        </w:numPr>
        <w:tabs>
          <w:tab w:val="left" w:pos="-2160" w:leader="none"/>
          <w:tab w:val="left" w:pos="0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blHeader w:val="true"/>
          <w:trHeight w:val="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6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689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1 год </w:t>
      </w:r>
      <w:r>
        <w:rPr>
          <w:sz w:val="28"/>
          <w:szCs w:val="28"/>
        </w:rPr>
        <w:t>и на период до 2013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blHeader w:val="true"/>
          <w:trHeight w:val="67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</w:t>
      </w:r>
      <w:r>
        <w:rPr>
          <w:color w:val="000000"/>
          <w:sz w:val="28"/>
          <w:szCs w:val="28"/>
        </w:rPr>
        <w:t>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уточненного индикативного плана социально-экономического развития муниципального образования Усть-Лабин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уточненного индикативного плана социально-экономического развития муниципального образования Усть-Лабинский район на 2011 год и на период до 2013 года</w:t>
      </w:r>
      <w:r>
        <w:rPr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 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>уточненного индикативного плана социально-экономического развития муниципального образования Усть-Лабинский район на 2011 год и на период до 2013 года,</w:t>
      </w:r>
      <w:r>
        <w:rPr>
          <w:sz w:val="28"/>
          <w:szCs w:val="28"/>
        </w:rPr>
        <w:t xml:space="preserve">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</w:t>
      </w:r>
      <w:r>
        <w:rPr>
          <w:color w:val="000000"/>
          <w:sz w:val="28"/>
          <w:szCs w:val="28"/>
        </w:rPr>
        <w:t>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уточненного индикативного плана социально-экономического развития муниципального образования Усть-Лабинский район на 2011 год и на период до 2013 года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уточненного индикативного плана социально-экономического развития муниципального образования Усть-Лабинский район на 2011 год и на период до 2013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ловиям функционирования экономики Краснодарского края в 2011-2013 гг., адаптированные к особенностям развития хозяйственного комплекса Усть-Лаб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уточненного индикативного плана социально-экономического развития муниципального образования Усть-Лабинский район на 2011 год и на период до 2013 года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уточненный индикативный план социально-экономического развития муниципального образования Усть-Лабинский район на 2011 год и на период до 2013 года) предложений,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09:00Z</dcterms:created>
  <dc:creator>Юля</dc:creator>
  <dc:description/>
  <cp:keywords/>
  <dc:language>en-US</dc:language>
  <cp:lastModifiedBy>User</cp:lastModifiedBy>
  <cp:lastPrinted>2011-04-08T08:59:00Z</cp:lastPrinted>
  <dcterms:modified xsi:type="dcterms:W3CDTF">2011-04-08T05:09:00Z</dcterms:modified>
  <cp:revision>9</cp:revision>
  <dc:subject/>
  <dc:title>ВОЛКОВА</dc:title>
</cp:coreProperties>
</file>