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2044466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апреля 2011 года</w:t>
        <w:tab/>
        <w:tab/>
        <w:tab/>
        <w:tab/>
        <w:tab/>
        <w:tab/>
        <w:tab/>
        <w:t>№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920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айон от 10 декабря 2010 года № 1 протокол № 1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 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 на 2011 год и на плановый период 2012 и 2013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144.9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район от 10 декабря 2010 года № 1 протокол № 11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 О бюджете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 на 2011 год и на плановый период 2012 и 2013 годов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0 декабря 2010 года № 1 протокол № 11 «О бюджете муниципального образования Усть-Лабинский район на 2011 год и на плановый период 2012 и 2013 годов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изложить пункты № 1, 2, 38, 39 решения в ново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1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966602,7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008730,2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общий объем бюджетных ассигнований, направляемых на исполнение публичных нормативных обязательств в сумме 53879,8 тыс. рублей;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верхний предел муниципального внутреннего долга муниципального образования Усть-Лабинский район на 1 января 2012 года в сумме 26088,5 тыс. рублей, в том числе верхний предел долга по муниципальным гарантиям муниципального образования Усть-Лабинский район в сумме 88,5 тыс. рублей;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) дефицит бюджета муниципального образования Усть-Лабинский район в сумме 42127,5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6) резервный фонд администрации муниципального образования Усть-Лабинский район в сумме  250,0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12 год и на 2013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12 год в сумме 863015,7 тыс. рублей и на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013 год в сумме 850008,3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12 год в сумме 837015,7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условно утвержденные расходы в сумме 28807,3 тыс. рублей, и на 2013 год в сумме 850008,3 тыс. рублей, в том числе условно утвержденные расходы в сумме 55184,7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общий объем бюджетных ассигнований на исполнение публичных нормативных обязательств на 2012 год в сумме 49555,8 тыс. рублей и на 2013 год в сумме 49327,8 тыс. рублей; 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) верхний предел муниципального внутреннего долга муниципального образования Усть-Лабинский район на 1 января 2013 года в сумме 88,5 тыс. рублей, в том числе верхний предел долга по муниципальным гарантиям муниципального образования Усть-Лабинский район в сумме 88,5 тыс. рублей, и верхний предел муниципального внутреннего долга муниципального образования Усть-Лабинский район на 1 января 2014 года в сумме 88,5 тыс. рублей, в том числе верхний предел долга по муниципальным гарантиям муниципального образования Усть-Лабинский район в сумме 88,5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5) дефицит бюджета муниципального образования Усть-Лабинский район на 2012 год в сумме 0,0 тыс. рублей, на 2013 год в сумме 0,0 тыс. рублей;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6) профицит бюджета муниципального образования Усть-Лабинский район на 2012 год в сумме 26000,0 тыс. рублей, на 2013 год в сумме 0,0 тыс. рублей;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7) резервный фонд администрации муниципального образования Усть-Лабинский район на 2012 год в сумме 0,0 тыс. рублей, на 2013 год в сумме 0,0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8. Предусмотреть в составе расходов бюджета муниципального образования Усть-Лабинский район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1 году по решению вопросов местного значения поселений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- по разработке и представлению на утверждение представительного органа генеральных планов поселений, правил землепользования и застройки, нормативов градостроительного проектирования поселений, по утверждению подготовленной на основе генеральных планов поселений документации по планировке территории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, по выдаче разрешений на строительство и ввод объектов в эксплуатацию в сумме 2212565 рублей согласно приложению № 26 к настоящему решению».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9. Денежные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1 году по разработке и представлению на утверждение представительного органа генеральных планов поселений, правил землепользования и застройки, нормативов градостроительного проектирования поселений, по утверждению подготовленной на основе генеральных планов поселений документации по планировке территории, по подготовке документов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3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>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, по выдаче разрешений на строительство и ввод объектов в эксплуатацию направлять на выполнение функций органами местного самоуправления, содержание специалистов в сумме 2212565 рублей»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) дополнить решение пунктом 40 следующего содержания: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0. Утвердить перечень долгосрочных муниципальных целевых программ и объемы бюджетных ассигнований из бюджета муниципального образования Усть-Лабинский район, предусмотренные на их реализацию, на 2012 год согласно приложению № 28 к настоящему решению»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) приложения № 2-4, 6-13, 24-27 изложить в новой редакции согласно приложениям № 1-15 к настоящему решению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4) дополнить текст решения приложением № 28 согласно приложению   № 16 к настоящему решению. 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4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 Сов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от 10 декабря 2010 года № 1 протокол № 11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бюджете муниципального образования Усть-Лабинский район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1 год и на плановый период 2012 и 2013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упра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  <w:tab/>
        <w:tab/>
        <w:tab/>
        <w:tab/>
        <w:tab/>
        <w:tab/>
        <w:tab/>
        <w:tab/>
        <w:t xml:space="preserve">Сыч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Марти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управления по организацио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вым вопросам и взаимодействию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ами местного самоуправ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В.В. Не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ческому развитию, вопросам </w:t>
      </w:r>
    </w:p>
    <w:p>
      <w:pPr>
        <w:pStyle w:val="Normal"/>
        <w:rPr/>
      </w:pPr>
      <w:r>
        <w:rPr>
          <w:sz w:val="28"/>
          <w:szCs w:val="28"/>
        </w:rPr>
        <w:t>приватизации, торговли</w:t>
        <w:tab/>
        <w:tab/>
        <w:tab/>
        <w:tab/>
        <w:tab/>
        <w:tab/>
        <w:tab/>
        <w:t>В.Т. 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ромышленности, переработке,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роительства, транспор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нергообеспечения, связи, контролю </w:t>
      </w:r>
    </w:p>
    <w:p>
      <w:pPr>
        <w:pStyle w:val="Normal"/>
        <w:rPr/>
      </w:pPr>
      <w:r>
        <w:rPr>
          <w:sz w:val="28"/>
          <w:szCs w:val="28"/>
        </w:rPr>
        <w:t>за землепользованием и сельскому хозяйству</w:t>
        <w:tab/>
        <w:tab/>
        <w:tab/>
        <w:tab/>
        <w:t>В.В.Тарас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людения законодатель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иальной политики, обра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равоохранения, культуре, спорту, </w:t>
      </w:r>
    </w:p>
    <w:p>
      <w:pPr>
        <w:pStyle w:val="Normal"/>
        <w:rPr/>
      </w:pPr>
      <w:r>
        <w:rPr>
          <w:sz w:val="28"/>
          <w:szCs w:val="28"/>
        </w:rPr>
        <w:t>делам молодежи и депутатской этике</w:t>
        <w:tab/>
        <w:tab/>
        <w:tab/>
        <w:tab/>
        <w:tab/>
        <w:t>Т.В.Рашуп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2:51:00Z</dcterms:created>
  <dc:creator>Юля</dc:creator>
  <dc:description/>
  <cp:keywords/>
  <dc:language>en-US</dc:language>
  <cp:lastModifiedBy>User</cp:lastModifiedBy>
  <cp:lastPrinted>2011-04-19T08:54:00Z</cp:lastPrinted>
  <dcterms:modified xsi:type="dcterms:W3CDTF">2011-04-19T04:57:00Z</dcterms:modified>
  <cp:revision>8</cp:revision>
  <dc:subject/>
  <dc:title>ВОЛКОВА</dc:title>
</cp:coreProperties>
</file>