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820980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8"/>
          <w:numId w:val="1"/>
        </w:numPr>
        <w:ind w:left="0" w:right="0" w:hanging="0"/>
        <w:rPr/>
      </w:pPr>
      <w:r>
        <w:rPr>
          <w:spacing w:val="0"/>
          <w:szCs w:val="28"/>
        </w:rPr>
        <w:t xml:space="preserve">          </w:t>
      </w:r>
      <w:r>
        <w:rPr>
          <w:spacing w:val="0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структур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структуры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труктуру администрации муниципального образования Усть-Лабинский район – исполнительно-распорядительного органа местного самоуправления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в месячный срок привести в соответствие с настоящим решением штатное расписание, структуру и положения об управления и отделах, являющихся ее функциональными орг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Совета муниципального образования Усть-Лабинский район от 22 января 2010 года № 8, протокол № 49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заместителя главы муниципального образования Усть-Лабинский район В.В.Тузов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структур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jc w:val="both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Начальник управления </w:t>
        <w:tab/>
        <w:tab/>
        <w:tab/>
        <w:tab/>
        <w:tab/>
        <w:tab/>
        <w:tab/>
        <w:t>Е.В. Неди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284" w:footer="107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б утверждении структуры администрации муниципального образования Усть-Лабин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внес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Недину Е.В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Мартиянову В.Ф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Тузову В.В.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«Сельская новь»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Общий отдел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 xml:space="preserve">       Е.В. Нед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«____» ____________ 2011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4-28T07:35:00Z</dcterms:modified>
  <cp:revision>3</cp:revision>
  <dc:subject/>
  <dc:title>ВОЛКОВА</dc:title>
</cp:coreProperties>
</file>