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282697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ероприятий муниципальной целевой программы «Поддержка и развитие массовой физической культуры и спорта в муниципальном образовании Усть-Лабинский район на 2010-2012 год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70025</wp:posOffset>
                </wp:positionH>
                <wp:positionV relativeFrom="paragraph">
                  <wp:posOffset>34290</wp:posOffset>
                </wp:positionV>
                <wp:extent cx="55606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22 января 2010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8 протокол № 49 «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ы «Поддержка и развитие массовой физической культуры и спорта в муниципальном образовании Усть-Лабинский район на 2010-201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5pt;height:128.8pt;mso-wrap-distance-left:7.05pt;mso-wrap-distance-right:7.05pt;mso-wrap-distance-top:0pt;mso-wrap-distance-bottom:0pt;margin-top:2.7pt;mso-position-vertical-relative:text;margin-left:1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22 января 2010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8 протокол № 49 «Об утверждении муниципальной целев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граммы «Поддержка и развитие массовой физической культуры и спорта в муниципальном образовании Усть-Лабинский район на 2010-2012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-2012 годы», изложив приложение к настоящему решению в новой редакции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 следующие решения Совет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14 апреля 2010 года № 18, протокол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pacing w:val="4"/>
          <w:sz w:val="28"/>
          <w:szCs w:val="28"/>
        </w:rPr>
        <w:t>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9 апреля 2010 года № 9, протокол № 3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5 июня 2010 года № 22, протокол 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5 февраля 2011 года № 10, протокол № 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22 января 2010 года № 18 протокол № 49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целевой программы «Поддержка 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звитие массовой физической культуры и спорта в муниципальном образовании Усть-Лабинский район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подготовлен и внесен: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отдела по физической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ультуре и спорту администрации </w:t>
      </w:r>
    </w:p>
    <w:p>
      <w:pPr>
        <w:pStyle w:val="3"/>
        <w:jc w:val="both"/>
        <w:rPr/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>Усть-Лабинский район</w:t>
        <w:tab/>
        <w:tab/>
        <w:tab/>
        <w:tab/>
        <w:tab/>
        <w:tab/>
        <w:tab/>
        <w:t>С.В. Ремиз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Л.В. Илюх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0" w:right="0" w:hanging="0"/>
        <w:jc w:val="both"/>
        <w:rPr>
          <w:bCs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Заместитель главы </w:t>
      </w:r>
      <w:r>
        <w:rPr>
          <w:bCs/>
          <w:color w:val="000000"/>
          <w:szCs w:val="28"/>
        </w:rPr>
        <w:t>муниципального</w:t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В.В. Туз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ссии по вопрос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я законодательства, социально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литики, образования, здравоохранения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е, спорту, делам молодежи 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ской этики</w:t>
        <w:tab/>
        <w:tab/>
        <w:tab/>
        <w:tab/>
        <w:tab/>
        <w:tab/>
        <w:tab/>
        <w:t>Т.В. Ращуп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И.И. Сыч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м образованием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 Усть-Лабинский район  </w:t>
      </w:r>
    </w:p>
    <w:p>
      <w:pPr>
        <w:pStyle w:val="3"/>
        <w:jc w:val="both"/>
        <w:rPr>
          <w:color w:val="000000"/>
          <w:szCs w:val="28"/>
        </w:rPr>
      </w:pPr>
      <w:r>
        <w:rPr/>
        <w:t>исполняющий обязанности начальника</w:t>
        <w:tab/>
        <w:tab/>
        <w:tab/>
        <w:t xml:space="preserve">        А.А. Баженова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заимодействию с органами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  <w:tab/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Е.В. Недин</w:t>
      </w:r>
    </w:p>
    <w:p>
      <w:pPr>
        <w:pStyle w:val="Index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от 06 апреля 2011года № 16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4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от 22 января 2010 года № 18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 xml:space="preserve">протокол № 4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ссовой физической культуры и спо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программы «Поддержка и развитие масс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ддержка и развитие массовой физической культуры и спорта в муниципальном образовании Усть-Лабинский район на 2010-2012 годы» (далее - Програм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4 декабря 2007 года № 329-ФЗ «О физической культуре и спорте в Российской Федерации», Федеральный закон от 6 октября 2005 года № 131-ФЗ «Об общих принципах организации местного самоуправления в Российской Федерации», Постановление главы администрации (губернатора) Краснодарского края от 13 февраля 2009 года № 75 «Об утверждении долгосрочной краевой целевой программы «Содействие субъектам физической культуры и спорта и развитие массового спорта на Кубани»на 2009 – 2011 годы» краевые целевые программы «Дети Кубани» на 2009-2013 годы, «Развитие детско-юношеского спорта и подготовка спортивного резерва в Краснодарском крае» на 2007-2010 годы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программы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ем администрации муниципального образования Усть-Лабинский райо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исполнит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Усть-Лабин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бюджетные, автономные образовательные учреж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и задачи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физической культуры и спорта в Усть-Лабинском районе. Приобщение населения района к занятиям физической культурой и спортом. Пропаганда здорового образа жизни. Подготовка спортивного резерва. Обеспечение потребности учреждений спортивной направленности в необходимом минимуме спортивного инвентаря, имущества и оборудования с учетом условий их использования. Увеличение количества мероприятий с большим охватом участников всех категорий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год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краевого бюджета и бюджета муниципального образования Усть-Лабинский район.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в 2010-2012 годах составит 15979,75</w:t>
            </w:r>
            <w:r>
              <w:rPr>
                <w:bCs/>
                <w:sz w:val="28"/>
                <w:szCs w:val="28"/>
              </w:rPr>
              <w:t xml:space="preserve"> тысяч </w:t>
            </w:r>
            <w:r>
              <w:rPr>
                <w:sz w:val="28"/>
                <w:szCs w:val="28"/>
              </w:rPr>
              <w:t>рублей, из которых за счет средств краевого бюджета 7609,2 тысяч рублей, за счет средств бюджета муниципального образования - 8370,55 тысяч рублей, согласно раздела 4 паспорта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контро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муниципального образования Усть-Лабинский район, Совет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занимающихся физической культурой и спортом. Улучшение материально-технической базы. Повышение спортивных результатов. Улучшение состояния здоровья населения Усть-Лабинского района. Улучшение показателей развития отрасли спорта в муниципальном образовании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Содержание проблем и обоснование необходим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о занимающихся физической культурой и спортом сельских и городского поселений Усть-Лабинского района не увеличивается в должном объеме в сравнении со средне-краевым показателем, что негативно сказывается на состоянии здоровья и средней продолжительности жизни населения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ую тревогу вызывает ситуация, складывающаяся с состоянием здоровья учащихся общеобразовательных школ, в той части, что в период обучения в школе, здоровых детей становится меньше, о чем свидетельствуют данные аналитической справки детской поликли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первых клас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оровых детей – 72,4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состоящих на диспансерном учете – 27,6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освобождённых от уроков физкультуры – 1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евятых класс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оровых детей – 6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состоящих на диспансерном учете – 4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етей, освобождённых от уроков физкультуры – 3,3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действуют две детско-юношеские спортивные школы, число занимающихся в спортивных школах 18,7% в отношении к количеству учащихся общеобразовательных школ в 2009 году, среднекраевой показатель 33,2%. Чтобы решить эту проблему необходимо открытие новых отделений по видам спорта в детско-юношеских спортивных школах района и создание новых шк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обеспеченности населения муниципального образования спортивными сооружениями составляет к социальному нормативу 18,5%,среднее по краю – 24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ногих предприятиях, в учреждениях и организациях муниципального образования до настоящего времени, не введены в штат инструкторы-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ы по спорту, что отрицательно сказывается на организации спортивно-массовой и оздоровительной работы и в целом на состоянии здоровья данной категории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достаточным финансированием физкультурно-спортивных мероприятий из местного бюджета, спортсмены нашего района участвуют не во всех соревнованиях, предусмотренных краевым календарным планом. Районные мероприятия проводятся по сжатой программе из-за отсутствия финансирования в должном объеме, некоторые соревнования вообще не проводя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едусматривает комплексное решение проблем физической культуры и спорта в муниципальном образовании, направленное на создание оптимальных условий для физического, спортивного и духовного совершенствования, укрепления здоровья граждан, приобщения различных групп населения, в первую очередь детей, к систематическим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внимание должно уделяться проведению мероприятий, направленных на формирование здорового образа жизни, формированию у детей, молодежи и взрослого населения устойчивой потребности к занятиям физической культурой и спортом, воспитанию ответственного отношения к своему собственному здоровью, как составной части целостного здоровья 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муниципальном образовании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нормативно-правовой базы в области физкультурно-спортив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укрепление учебно-спортивной базы, осуществление </w:t>
      </w:r>
      <w:r>
        <w:rPr>
          <w:sz w:val="28"/>
          <w:szCs w:val="28"/>
        </w:rPr>
        <w:t>активной региональной политики, обеспечивающей развитие инфраструктуры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отребности учреждений спортивной направленности в необходимом минимуме спортивного инвентаря, имущества и оборудования с учетом условий их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ведущих спортсменов района к участию в краевых, Российских соревнова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оздание эффективной и устойчивой системы управления физической культурой и спортом в городском и сельских поселениях Усть-Лабинского района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грамма будет реализовываться по следующим основным раздел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дение районных соревнований и комплексных мероприятий Усть-Лабин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общеобразовательных шко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трудящих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ССУЗ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артакиада исполнительных органов власти и структурных подразделений администрации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, посвященные праздничным да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 среди ветер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йонные смотры-конкурс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ревнования среди допризывной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урниры, соревнования по видам спорта, проводимые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ртивные мероприятия, опирающиеся на культурные традиции Кубанского казачества, проводимые на территор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енно-патриотические соревн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йонные соревнования среди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 среди детских домов и школ интерн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всекубанском турнире по стритболу и футболу среди дворовых команд и спортивных школ на Кубок губернатора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ествование лучших спортсменов и работников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ссового спорта и туризма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по первичной профилактике наркомании, безнадзорности и правонарушений среди населения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влечение педагогов дополнительного образования для работы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лечение педагогов дополнительного образования для работы с детьми в спортивных клубах общеобразовательных учреждений (за исключением вечерних), гимназиях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наградного материала, ценных призов и подар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частие во«Всекубанской акции в поддержку проведения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Олимпийских зимних игр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аралимпийских зимних игр 2014 года в городе Сочи под девизом «Кубань-навстречу Играм в Сочи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ие в краевых соревнованиях и комплексных мероприятиях Краснодарского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артакиадах по видам спор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евых соревнованиях среди всех возрастных групп и категорий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евых турни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циях, фестивал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Методическое обеспеч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, всероссийских курсах, совещаниях, семинарах, конкурсах, конференциях, мастер - классах, заседаниях федераций тренеров и су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работников физической культуры и спорта в системе профориентации, подготовке и переподготовке кадров, повышении квал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: издание и приобретение информационно методической литературы и изготовление стендов, плакатов, баннеров, флагов, оформление ша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рганизация отдыха и оздоровления дет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путевок в спортивные, туристические и оздоровительные лагеря, базы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ходов, экскурсий, экспедиций различной тематической направленно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6. Улучшение материально-технической баз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спортивного инвентаря, оборудования для проведения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й экипировки для сборных команд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 включает в себя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районных соревнований и комплекс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 соревнованиях и комплексных мероприятиях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, всероссийских курсах, семинарах, совещаниях, конференциях, конкурсах, заседаниях федер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работников физической культуры и спорта в подготовке и переподготовке кадров, повышения квалификаци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здание и приобретение информационно методической литературы и изготовление стендов, плакатов, баннеров, флагов, оформление ша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путевок в спортивные, туристические и оздоровительные лагеря, базы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экскурсий, походов, экспедиций различной тематической направлен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аботы педагогов дополнительного образования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 системы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аботы педагогов дополнительного образования с детьми в спортивных клубах общеобразовате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, оборудования, спортивной экипировки для сборных команд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рограмм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Финансирования Программы осуществляется за счет средств бюджета муниципального образования Усть-Лабинский район, средств краевого бюджета в порядке софинанисрования. Объем финансирования программы в      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0-2012 годах составит 15979,75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 xml:space="preserve">руб., из которых за счет средств краевого бюджета – 7609,2 тыс. руб., за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чет средств бюджета муниципального образования </w:t>
      </w:r>
      <w:r>
        <w:rPr>
          <w:bCs/>
          <w:sz w:val="28"/>
          <w:szCs w:val="28"/>
        </w:rPr>
        <w:t xml:space="preserve">8370,55 тыс. руб., </w:t>
      </w:r>
      <w:r>
        <w:rPr>
          <w:sz w:val="28"/>
          <w:szCs w:val="28"/>
        </w:rPr>
        <w:t>в том числе н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010 год – 6307,75</w:t>
      </w:r>
      <w:r>
        <w:rPr>
          <w:bCs/>
          <w:sz w:val="28"/>
          <w:szCs w:val="28"/>
        </w:rPr>
        <w:t xml:space="preserve">  тыс. </w:t>
      </w:r>
      <w:r>
        <w:rPr>
          <w:sz w:val="28"/>
          <w:szCs w:val="28"/>
        </w:rPr>
        <w:t xml:space="preserve">руб., в том числе краевой бюджет – 3855 тыс. руб., бюджет муниципального образования – 2452,75 тыс. руб.,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1 год – 6622,0 тыс. руб., в том числе краевой бюджет – 3754,2 тыс. руб., бюджет муниципального образования – 2867,8 тыс. руб.,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2 год – 3050,0 тыс. руб., в том числе краевой бюджет –0,0 тыс. руб., бюджет муниципального образования Усть-Лабинский район – 305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на 2011 – 2012 годы носит прогнозный характер и подлежит ежегодному уточнению при формировании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целевой программы «Поддержка и развитие массовой физической культуры и спорта в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 Усть-Лабинский район на 2010-2012 годы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районных соревнований и комплексных мероприятий Усть-Лабинск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краевых соревнованиях и комплексных мероприятиях Краснодар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8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краевых, всероссийских курсах, совещаниях, семинарах, конкурсах, конференциях, заседаниях федераций тренеров и судей, участие работников физической культуры и спорта в системе профориентации, подготовке и переподготовке кадров, повышении квалифик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Издание и приобретение информационно методической литературы и изготовление стендов, плакатов, баннеров, флагов, оформление шар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Приобретение путевок в спортивные, туристические и оздоровительные лагеря, база отдыха, проведение походов, экскурсий. экспедиций различной тематической направленн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иобретение спортивного инвентаря и оборудования для проведения мероприятий, спортивной экипировки для сборных команд района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плата по гражданско-правовым договорам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бот</w:t>
            </w:r>
            <w:r>
              <w:rPr>
                <w:b/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педагогов дополнительного образования с детьми в спортивных клубах общеобразовательных учреждений (за исключением вечерних), гимназиях муниципального образования Усть-Лабинский район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4,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бюджетные, автономные образовательные учреждения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гражданско-правовым договорам работу педагогов дополнительного образования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 в муниципальном образовании Усть-Лабинский райо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,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бюджетные, автономные образовательные учреждения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52,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67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9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394" w:gutter="0" w:header="0" w:top="1701" w:footer="1077" w:bottom="1133"/>
          <w:pgNumType w:fmt="decimal"/>
          <w:formProt w:val="false"/>
          <w:textDirection w:val="lrTb"/>
          <w:docGrid w:type="default" w:linePitch="360" w:charSpace="0"/>
        </w:sect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рганизация управления 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ё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реализацией мероприятий Программы осуществляется соответственно координаторам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ходом реализации Программы осуществляет Совет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жидаемые результат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будет достигнут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числа занимающихся физической культурой и спортом в организациях, учреждениях дополнительного образования спортивной направл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учащихся общеобразовательных школ, занимающихся физической культурой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аботающего населения к занятию физической культурой и спортом за счет участия в Спартакиаде трудящихся с охватом 20-25% от общего числа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общего числа занимающихся физической культурой и спортом до 25% от числа населения района, что позитивно отразится на состоянии здоровья учащихся и населения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занимающихся адаптивной физической культурой и спортом до 3-5% от общего числа инвалидов в рай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мероприятий с большим охватом участников всех категорий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спортивного мастерства жителей муниципального образования, занимающихся физической культурой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лучшение показателей развития отрасли спорта в муниципальном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Управление образованием администрации муниципального образования, отдел по физической культуре и спорту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тор в процессе реализации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координацию деятельности исполнителей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нормативно-правовое и методическое обеспечени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готовит ежегодный доклад о ход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оценку социально-экономической эффективности, а также оценку целевых индикаторов и показателей реализации Программы в цел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контроль за выполнением сетевых планов-графиков и ходом реализации Программы в цел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нтроль за ходом выполнения Программы осуществляется администрацией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о результатам выполнения Программы координатор Программы представляет главе муниципального образования доклад о результатах выполнения Программы за истекший год и весь период реализации Программы, включая оценку достижения утвержденных целевых индикаторов и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в части расходования средств отдела по ФКиС, по выполнению мероприятий настоящей программы осуществляется на основании утвержденной сметы расход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в части расходования средств муниципальными бюджетными (автономными) образовательными учреждениями района на реализацию мероприятий настоящей программы осуществляется путем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В соглашениях (договорах) о предоставлении субсидий муниципальным бюджетным образовательным учреждениям района должны быть предусмотрены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наименование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размер и сроки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сроки и порядок представления отчет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ответственность за несоблюдение сторонами условий соглашения (договора), предусматривающая возврат бюджет муниципального образования субсидий в случае их нецелево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еречисление субсидий осуществляется на основании соглашений (договоров), заключенных между управлением образованием администрации муниципального образования Усть-Лабинский район и муниципальными бюджетными (автономными) образовательными учреждениями район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нтроль за целевым расходованием субсидий осуществляет управление образованием администрации муниципального образования райо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орядок предоставления субсидий на иные цели определяется в соответствии с абзацем 2 пункта 1 статьи 78.1 Бюджетного кодекса Российской Федерации в порядке установленном администрацией муниципального образования Усть-Лабин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физической культур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порту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Реми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58:00Z</dcterms:created>
  <dc:creator>Юля</dc:creator>
  <dc:description/>
  <cp:keywords/>
  <dc:language>en-US</dc:language>
  <cp:lastModifiedBy>User</cp:lastModifiedBy>
  <cp:lastPrinted>2011-04-11T14:20:00Z</cp:lastPrinted>
  <dcterms:modified xsi:type="dcterms:W3CDTF">2011-04-12T10:52:00Z</dcterms:modified>
  <cp:revision>7</cp:revision>
  <dc:subject/>
  <dc:title>ВОЛКОВА</dc:title>
</cp:coreProperties>
</file>