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42656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финансо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финансо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финансовое управление администрации муниципального образования Усть-Лабинский район в финансовый отдел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финансового отдела администрации муниципального образования Усть-Лабинский район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финансовом отделе администрации муниципального образования Усть-Лабинский район согласно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администрации муниципального образования Усть-Лабинский район осуществить необходимые мероприятия, связанные с реорганизацией отраслевого органа администрации муниципального образования Усть-Лабинский район, по внесению изменений в государственный реестр  юридических лиц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государственной регистрации внесенных в государственный реестр юридических лиц на основании настоящего решения изменений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30 декабря 2010 года № 30, протокол № 48 «О внесении изменений в решение Совета  муниципального образования Усть-Лабинский район от 18 декабря 2009 года № 4, протокол № 48 «Об утверждении «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 муниципального образования Усть-Лабинский район от 10 марта 2010 года № 3, протокол № 51 «О внесении изменений в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финансовом отде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11"/>
      </w:tblGrid>
      <w:tr>
        <w:trPr/>
        <w:tc>
          <w:tcPr>
            <w:tcW w:w="7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73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73320"/>
                          <a:chOff x="0" y="0"/>
                          <a:chExt cx="914328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1370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главны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финансового отдела, заведующий сектором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траслевого финансирования и доходов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153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627640"/>
                            <a:ext cx="130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713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713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308556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 администрации муниципального образования Усть-Лабин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2.85pt" coordorigin="0,0" coordsize="14399,6257">
                <v:rect id="shape_0" stroked="f" o:allowincell="f" style="position:absolute;left:0;top:0;width:14398;height:6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21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главны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019,143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9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финансового отдела, заведующий сектором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413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41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траслевого финансирования и доходов бюдже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58;top:4138;width:24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38;top:4138;width:2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3599" to="125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5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39" to="77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599" to="10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3599" to="125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699" to="133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2699" to="133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9" to="647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8;width:4858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 администрации муниципального образования Усть-Лабин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3599" to="53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Ф. Мартиян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овом отдел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(далее - Финансовый отдел) является муниципальным финансовым органом, отраслевым органом администрации муниципального образования Усть-Лабинский район (далее - администрации). 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нахождения Финансового отдела: Краснодарский край, г.Усть-Лабинск, ул. Ленина, 3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П. Основные задачи финансового  отдел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ение проекта бюджета муниципального образования Усть-Лабинский район (далее - местного бюдже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</w:t>
      </w:r>
      <w:r>
        <w:rPr>
          <w:sz w:val="28"/>
        </w:rPr>
        <w:t>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Функции Финансового 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Обеспечивает соблюдение иммунитета бюджета и исполнение судебных актов по обращению взыскания на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существляет анализ и мониторинг операций с бюджетными средствами получателей средств местного  бюджета, средствами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</w:t>
        <w:tab/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</w:t>
        <w:tab/>
        <w:t>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</w:t>
        <w:tab/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Осуществляет управление средствами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 Организует казначейское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2. Устанавливает порядок открытия и ведения лицевых счетов, открываемых в Финансово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4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</w:t>
        <w:tab/>
        <w:t>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</w:t>
        <w:tab/>
        <w:t>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7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8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9.</w:t>
        <w:tab/>
        <w:t>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.</w:t>
        <w:tab/>
        <w:t>Участвует в работе по анализу показателей социально - 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1.</w:t>
        <w:tab/>
        <w:t>Взаимодействует с финансово-кредитными учреждениями, налоговыми органами,  отраслевыми и функциональными 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2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3. Разрабатывает предложения по совершенствованию структуры и штата отраслевых, функциональных и территориальных органов местной администрации и расходов на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</w:t>
        <w:tab/>
        <w:t>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</w:t>
        <w:tab/>
        <w:t xml:space="preserve">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9. Осуществляет отдельные бюджетные полномочия финансовых органов поселений Усть-Лабинского района на основе соглашений между местными администрациями поселений Усть-Лабинского района и местной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V. Права Финансового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 органов 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</w:t>
      </w:r>
      <w:r>
        <w:rPr>
          <w:color w:val="3399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Структура и организация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руктуру финансового отдела входя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уководство деятельностью финансового отдела осуществляет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чальник Финансового отдела: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уководит деятельностью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Финансовый отдел во всех, учреждениях, организациях и предприяти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ю от должности работников финансового отдела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отдела их должностных обязанностей, правил внутреннего трудового распорядка  администрац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емировании и поощрение работников финансового отдела, а также применении к ним дисциплинарных взыскан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сотрудника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актами организует воинский учет сотрудников финансового отдела, пребывающих в запасе и подлежащих призыву на военную службу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выполняет другие функции, необходимые для обеспечения деятельности Финансового отдел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Начальник финансового отдела имеет заместителя. В соответствии с п. 2 ст. 2 Закон Краснодарского края от 8 июня 2007 г. № 1243-КЗ «О Реестре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ых должностей и Реестре должностей муниципальной службы в Краснодарском крае» – заместитель начальника финансового отдела, заведующий сектором бюджетного планир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назначается на должность главой муниципального образования Усть-Лабинский район по представлению начальника финансового отдела, и освобождается от должности по представлению начальника финансового отдела главой муниципального образования Усть-Лабинский район 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 осуществляет свои полномочия в соответствии с 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5.</w:t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, согласно приказ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6.</w:t>
        <w:tab/>
        <w:t>Работники финансового отдела являются муниципальными служащими, назначаются и освобождаются от должности главой муниципального образования Усть-Лабинский район по представлению начальника финансового отдел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7. Финансирование деятельности финансового отдела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Раздел VI. Прекращение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Финансовый отдел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и реорганизации Финансового отдел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отдел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В.Ф. Март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5:14:00Z</dcterms:modified>
  <cp:revision>6</cp:revision>
  <dc:subject/>
  <dc:title>ВОЛКОВА</dc:title>
</cp:coreProperties>
</file>