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41802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ыполнением ранее принятых решений Совета муниципального образования Усть-Лабинский район, руководствуясь статьей 33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нятии с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тдельных решен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нятии с контро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тдельных решен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нять с контроля решения Совета муниципального образования Усть-Лабинский район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16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ешения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/>
              </w:rPr>
              <w:t>Сессия № 30 от 01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4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Совета муниципального образования Усть-Лабинский район от 2 октября 2009 года «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Сессия № 31 от 23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Усть-Лабин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2 от 21.12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 присвоение муниципальному бюджетному учреждению культуры «Муниципальный историко-краеведческий музей Усть-Лабинского района» имени М.И.Петренко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3 от 15.01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/>
              <w:t xml:space="preserve"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ессия № 34 от 5.02.2013г.  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4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/>
              <w:t>О получении кредитов в коммерческих банка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6 от 29.03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2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убликовании проекта новой редакции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новой редакции устава муниципального образования Усть-Лабинский район на 2013 год и на период до 2015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7 от 17.04. 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ликвидации последствий разрушения кровли здания, расположенного по адресу город Усть-Лабинск, ул. Заполотняная,15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8 от 15.05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 опубликовании отчета об исполнении бюджета муниципального образования Усть-Лабинский район за 2012 год, назначении даты проведения публичных слушаний, создании оргкомитета по проведению публичных слушаний</w:t>
            </w:r>
          </w:p>
          <w:p>
            <w:pPr>
              <w:pStyle w:val="Normal"/>
              <w:ind w:left="72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О списании объекта недвижимости, находящегося в оперативном управлении муниципального бюджетного общеобразовательного учреждения средняя общеобразовательная школа № 14 муниципального образования Усть-Лабинский район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9 от 11.06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ьзовании бюджета муниципального образования Усть-Лабинский район за 2012 год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40 от 2.08.2013г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 3 г. Усть-Лабинск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адресной социальной помощи нуждающейся семье Клочкова С.А. за счет средств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управления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Юля</dc:creator>
  <dc:description/>
  <cp:keywords/>
  <dc:language>en-US</dc:language>
  <cp:lastModifiedBy>sektorsovet</cp:lastModifiedBy>
  <cp:lastPrinted>2013-10-17T14:54:00Z</cp:lastPrinted>
  <dcterms:modified xsi:type="dcterms:W3CDTF">2019-04-24T05:33:00Z</dcterms:modified>
  <cp:revision>17</cp:revision>
  <dc:subject/>
  <dc:title>ВОЛКОВА</dc:title>
</cp:coreProperties>
</file>