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7900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9877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(законных представителей) за присмотр и уход за детьми в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х дошкольных образовательных организациях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12.7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порядочении платы, взимаемой с родителей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(законных представителей) за присмотр и уход за детьми в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х дошкольных образовательных организациях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лату, взимаемую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Усть-Лабинский район дифференцированно, в следующем в размере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униципальных дошкольных образовательных организациях центр развития ребенка – 11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ниципальных дошкольных образовательных организациях компенсирующего и комбинированного видов – 10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муниципальных дошкольных образовательных организациях общеразвивающего вида– 9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зить на 50% установленный в пункте 1 настоящего решения размер взимаемой платы за присмотр и уход за детьми в муниципальных дошкольных  образовательных организациях муниципального образования Усть-Лабинский район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 на бюджетной основе – до окончания обучения, но не более чем до достижения им возраста 23 лет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дителям (законным представителям), один из которых является инвалидом 1,2 группы;</w:t>
      </w:r>
    </w:p>
    <w:p>
      <w:pPr>
        <w:pStyle w:val="Style11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бодить от о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тей с ограниченными возможностями здоровья, посещающих муниципальные дошкольные образовательные учрежде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тей-инвалидов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ей-сирот и детей оставшиеся без попечения родител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тей с туберкулезной интоксикаци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и, оба родителя которых являются инвалидами 1 и 2 группы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ающую родительскую плату направить на организацию питания и хозяйственно-бытовое обслуживание детей, обеспечение соблюдения ими личной гигиены и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муниципального образования Усть-Лабинский район от 21 декабря 2012 года № 8 протокола № 32 «Об упорядочении платы за содержание детей в муниципальных дошкольных образовательных учреждениях Усть-Лабинского района» считать утратившим силу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публикования, распространяется на правоотношения возникшие с 1 сентября 2013 год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03:00Z</dcterms:modified>
  <cp:revision>3</cp:revision>
  <dc:subject/>
  <dc:title>ВОЛКОВА</dc:title>
</cp:coreProperties>
</file>