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872280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/>
      </w:pPr>
      <w:r>
        <w:rPr>
          <w:color w:val="000000"/>
          <w:spacing w:val="-2"/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94790</wp:posOffset>
                </wp:positionH>
                <wp:positionV relativeFrom="page">
                  <wp:posOffset>3282315</wp:posOffset>
                </wp:positionV>
                <wp:extent cx="5340985" cy="14439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985" cy="144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Об утверждении тарифов на оказание платны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едицинских</w:t>
                            </w: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услуг муниципального бюджетного учреждения здравоохран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«Стоматологическая поликлиника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55pt;height:113.7pt;mso-wrap-distance-left:7.1pt;mso-wrap-distance-right:7.1pt;mso-wrap-distance-top:0pt;mso-wrap-distance-bottom:0pt;margin-top:258.45pt;mso-position-vertical-relative:page;margin-left:11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Об утверждении тарифов на оказание платны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едицинских</w:t>
                      </w: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услуг муниципального бюджетного учреждения здравоохранения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«Стоматологическая поликлиника»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/>
      </w:pPr>
      <w:r>
        <w:rPr>
          <w:color w:val="000000"/>
          <w:spacing w:val="-2"/>
          <w:sz w:val="28"/>
          <w:szCs w:val="28"/>
        </w:rPr>
        <w:t xml:space="preserve">1. Утвердить тарифы на оказание платных медицинских </w:t>
      </w:r>
      <w:r>
        <w:rPr>
          <w:bCs/>
          <w:sz w:val="28"/>
          <w:szCs w:val="28"/>
        </w:rPr>
        <w:t>услуг</w:t>
      </w:r>
      <w:r>
        <w:rPr>
          <w:color w:val="000000"/>
          <w:spacing w:val="-2"/>
          <w:sz w:val="28"/>
          <w:szCs w:val="28"/>
        </w:rPr>
        <w:t xml:space="preserve"> муниципального бюджетного учреждения здравоохранения «Стоматологическая поликлиника» Усть-Лабинского района согласно приложений № 1, 2,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/>
      </w:pPr>
      <w:r>
        <w:rPr>
          <w:sz w:val="28"/>
          <w:szCs w:val="28"/>
        </w:rPr>
        <w:t>4. Признать утратившим силу решение Совета муниципального образования Усть-Лабинский район от 06 апреля 2011 года № 13, протокол № 16 «Об утверждении тарифов на оказание платных медицинских услуг муниципального бюджетного учреждения здравоохранения «Стоматологическая поликлиника» Усть-Лабин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pacing w:val="6"/>
          <w:sz w:val="28"/>
          <w:szCs w:val="28"/>
        </w:rPr>
        <w:t>Контроль за выполнением настоящего решения возложить на постоянную депутатскую комиссию Совета муниципального образования Усть-Лабинский район по вопросам соблюдения законодательства, социальной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итики, образования, здравоохранения, культуре, спорту, делам молодежи, депутатской этике </w:t>
      </w:r>
      <w:r>
        <w:rPr>
          <w:sz w:val="28"/>
        </w:rPr>
        <w:t>(Ращупкина)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/>
      </w:pPr>
      <w:r>
        <w:rPr>
          <w:sz w:val="28"/>
          <w:szCs w:val="28"/>
        </w:rPr>
        <w:t>6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6 октября 2013 года № 12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>протокол № 41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938"/>
        <w:gridCol w:w="992"/>
      </w:tblGrid>
      <w:tr>
        <w:trPr>
          <w:trHeight w:val="28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6%3AC90"/>
            <w:bookmarkEnd w:id="0"/>
            <w:r>
              <w:rPr>
                <w:bCs/>
                <w:sz w:val="28"/>
                <w:szCs w:val="28"/>
              </w:rPr>
              <w:t>ТАРИФЫ</w:t>
            </w:r>
          </w:p>
        </w:tc>
      </w:tr>
      <w:tr>
        <w:trPr>
          <w:trHeight w:val="28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 платные медицинские амбулаторно-хирургические стоматологические услуги</w:t>
            </w:r>
          </w:p>
        </w:tc>
      </w:tr>
      <w:tr>
        <w:trPr>
          <w:trHeight w:val="28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МБУЗ «Стоматологическая поликлиника» Усть-Лабинского района</w:t>
            </w:r>
          </w:p>
        </w:tc>
      </w:tr>
      <w:tr>
        <w:trPr>
          <w:trHeight w:val="28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азываемые населению за счет их личных средств и по договорам </w:t>
            </w:r>
          </w:p>
        </w:tc>
      </w:tr>
      <w:tr>
        <w:trPr>
          <w:trHeight w:val="28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хозяйствующими субъектами (кроме экстренной медицинской помощи)</w:t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           </w:t>
            </w:r>
            <w:r>
              <w:rPr/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виды рабо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мотр (без проведения лечебно-диагностических мероприяти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</w:t>
            </w:r>
          </w:p>
        </w:tc>
      </w:tr>
      <w:tr>
        <w:trPr>
          <w:trHeight w:val="9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ация специалиста (осмотр, сбор анамнеза, оформление документации, подключение дополнительных лечебных и диагностических процедур, консультативное заключе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</w:t>
            </w:r>
          </w:p>
        </w:tc>
      </w:tr>
      <w:tr>
        <w:trPr>
          <w:trHeight w:val="9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едование стоматологического статуса первичного больного (осмотр, сбор анамнеза, заполнение зубной формулы, определение индексов КПУ, кп, КПУкп, ИГ, ПМА, состояние прикуса,  степени активности кариес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ощь при неотложных стоматологических состояниях (включая осмотр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стезия аппликацион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естезия внутриротовая (инфильтрационная, проводниковая, внутрипульпарная, интралигаментарна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ротовая анестезия (блокад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8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ндодонтические виды рабо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юретаж пародонтальных карманов в области двух зубов  с отслаиванием лоску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2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рытие пародонтального абсцесс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гивопластика в области шести зуб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булопластика в области шести зуб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2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булопластика с аутотрансплантацией ( до шести зубов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работ на хирургическом прием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временного зуб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постоянного зуб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е удаление зуба с разъединением корн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938"/>
        <w:gridCol w:w="992"/>
      </w:tblGrid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е удаление зуба с выкраиванием слизисто-надкостничного лоскута и резекцией костной пласти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5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ретенированного, дистопированного зу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рекция альвеолярного отростка для подготовки к протезир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5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аление одного зуба с применением трансплантата при заболевании пародо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0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 раны в полости р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альвеолита с ревизией лун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кровотеч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ротовой разрез с дренированием ран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9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ротовой разрез , дренир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 после внеротового разрез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вестрэктом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0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кция верхушки корня одного зуб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3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кция верхушки корня двух и более зуб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9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цистектом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1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ечение доброкачественного новообразования мягких тканей полости рта (папиллома, фиброма, эпулис, гипертрофический гингиви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аление ретенционной кисты – цистектом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ретенционной кисты цистотом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9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аление доброкачественного образования кости (одонтома, остеома и др.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ечение капюш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уздечки языка, губ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4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ечение уздечки язы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ечение доброкачественного образования кож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ирование при переломах челюстей без смещения отломк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165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ирование при переломах челюстей со смещением отломк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302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гатурное скрепление при вывихах зубов (один зуб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5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шины с одной  челю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ХО раны без наложения шв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одного ш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ка перфорации верхнечелюстной пазух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9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псия слизистой оболочки полости р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псия кожи (стоматологи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псия кости (стоматологи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1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псия пункционная (стоматологи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жирование протока слюнной желез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камня из протока слюнной желез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алография (стоматологи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ерозитирующая терапия (стоматологи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повязки, компресса с участием врач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938"/>
        <w:gridCol w:w="992"/>
      </w:tblGrid>
      <w:tr>
        <w:trPr>
          <w:trHeight w:val="3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авление вывиха нижней челю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ктостеотомия в области двух зуб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6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мисекция, ампутация корня зуба без выкраивания слизисто-надкостничного лоску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9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мисекция, ампутация корня зуба с  выкраивания слизисто-надкостничного лоску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9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но-радикулярная сепа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8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шв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ечение рубца на коже (стоматологи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4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ка слюнного свищ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5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чение заболеваний слюнных желез, височнонижнечелюстного сустава - первое посещ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чение заболеваний слюнных желез, височнонижнечелюстного сустава - последующее посещ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лекарственных веществ в височно-нижнечелюстной суста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имплантата - просто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имплантата - сложно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7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направленной регенерации к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279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ция имплантации (введение одного цилиндрического титанового имплантат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437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 при первичном заживлении зубного импланта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направленной регенерации пародонта                                                                     (6 участков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3674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установки формирователя десны в области одного зуба импланта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2</w:t>
            </w:r>
          </w:p>
        </w:tc>
      </w:tr>
      <w:tr>
        <w:trPr>
          <w:trHeight w:val="255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лавный врач                                                                                        С.К. Стрельц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RANGE!A6%3AC91"/>
      <w:bookmarkStart w:id="2" w:name="RANGE!A6%3AC91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6 октября 2013 года № 1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1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938"/>
        <w:gridCol w:w="992"/>
      </w:tblGrid>
      <w:tr>
        <w:trPr>
          <w:trHeight w:val="174" w:hRule="atLeast"/>
        </w:trPr>
        <w:tc>
          <w:tcPr>
            <w:tcW w:w="97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3" w:name="RANGE!A6%3AC105"/>
            <w:bookmarkEnd w:id="3"/>
            <w:r>
              <w:rPr>
                <w:bCs/>
                <w:sz w:val="28"/>
                <w:szCs w:val="28"/>
              </w:rPr>
              <w:t>ТАРИФЫ</w:t>
            </w:r>
          </w:p>
        </w:tc>
      </w:tr>
      <w:tr>
        <w:trPr>
          <w:trHeight w:val="174" w:hRule="atLeast"/>
        </w:trPr>
        <w:tc>
          <w:tcPr>
            <w:tcW w:w="97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платные медицинские амбулаторно-терапевтические стоматологическ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услуги</w:t>
            </w:r>
          </w:p>
        </w:tc>
      </w:tr>
      <w:tr>
        <w:trPr>
          <w:trHeight w:val="174" w:hRule="atLeast"/>
        </w:trPr>
        <w:tc>
          <w:tcPr>
            <w:tcW w:w="97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МБУЗ «Стоматологическая поликлиника» Усть-Лабинского района</w:t>
            </w:r>
          </w:p>
        </w:tc>
      </w:tr>
      <w:tr>
        <w:trPr>
          <w:trHeight w:val="174" w:hRule="atLeast"/>
        </w:trPr>
        <w:tc>
          <w:tcPr>
            <w:tcW w:w="97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азываемые населению за счет их личных средств и по договорам </w:t>
            </w:r>
          </w:p>
        </w:tc>
      </w:tr>
      <w:tr>
        <w:trPr>
          <w:trHeight w:val="174" w:hRule="atLeast"/>
        </w:trPr>
        <w:tc>
          <w:tcPr>
            <w:tcW w:w="97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хозяйствующими субъектами (кроме экстренной медицинской помощи)</w:t>
            </w:r>
          </w:p>
        </w:tc>
      </w:tr>
      <w:tr>
        <w:trPr>
          <w:trHeight w:val="167" w:hRule="atLeast"/>
        </w:trPr>
        <w:tc>
          <w:tcPr>
            <w:tcW w:w="97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8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           </w:t>
            </w:r>
            <w:r>
              <w:rPr/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</w:tr>
      <w:tr>
        <w:trPr>
          <w:trHeight w:val="1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виды рабо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мотр (без проведения лечебно-диагностических мероприятий)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ация специалиста (осмотр, сбор анамнеза, оформление документации, подключение дополнительных лечебных и диагностических процедур, консультативное заключени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</w:t>
            </w:r>
          </w:p>
        </w:tc>
      </w:tr>
      <w:tr>
        <w:trPr>
          <w:trHeight w:val="6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едование стоматологического статуса первичного больного (осмотр, сбор анамнеза, заполнение зубной формулы, определение индексов КПУ, кп, КПУкп, ИГ, ПМА, состояние прикуса,  степени активности кариес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6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при неотложных стоматологических состояниях (включая осмотр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индек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ьное окрашивание кариозного пят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стезия аппликацион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стезия внутриротовая (инфильтрационная, проводниковая, внутрипульпарная, интралигаментарна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ротовая анестезия (блока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1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искусственной корон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цельнолитой корон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лекарственного препарата на слизистую оболочку полости рта (1 сеанс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термокоагуляция одного десневого сосочка, содержимого одного кан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пломб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панация зуба, искусственной корон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ариесогенности зубного налета (окрашивани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938"/>
        <w:gridCol w:w="29"/>
        <w:gridCol w:w="963"/>
      </w:tblGrid>
      <w:tr>
        <w:trPr>
          <w:trHeight w:val="1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гигиене полости р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учение, санитарное просвещение, консультация матери, сопровождающих лиц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ессиональной гигиены 1 зуба (снятие над-, поддесневого зубного камня, шлифовка, полиров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профессиональной гигиены 1 зуба при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олеванииях пародонта (снятие над-, поддесневого зубного камня, шлифовка, полиров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ное применение реминерализирующих  и фторсодержащих препаратов     (1-4 зубов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ие зубов фторлаком, фторгеле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5</w:t>
            </w:r>
          </w:p>
        </w:tc>
      </w:tr>
      <w:tr>
        <w:trPr>
          <w:trHeight w:val="153" w:hRule="atLeast"/>
        </w:trPr>
        <w:tc>
          <w:tcPr>
            <w:tcW w:w="9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работ на терапевтическом приеме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шлифовка одной фиссуры, сошлифовка некротических масс при кариесе в стадии пятна 1 зуб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Закрытие 1 фиссуры герметиком из химиоотверждаемого композит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Закрытие 1 фиссуры герметиком из светоотверждаемого композит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чение поверхностного кариеса методом серебрен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жение одной пломбы из цемента при поверхностном  и среднем кариесе 1 и 5 класса по Блеку, кариес цемента кор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жение одной пломбы из цемента при поверхностном  и среднем кариесе 2 и 3 класса по Блеку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жение одной пломбы из цемента при поверхностном  и среднем кариесе 4 класса по Блеку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Наложение пломбы из композитов при поверхностном и среднем кариесе химического отверждения 1 и 5 класса по Блеку, кариес цемента кор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8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жение  одной пломбы из композитов  при поверхностном и среднем кариесе химического отверждения 2 и 3 класса по Блеку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8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Наложение  одной пломбы из композитов  при поверхностном и среднем кариесе химического отверждения 4 класса по Блеку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5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жение лечебной прокладки при глубоком кариесе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беливание коронки зуба                                             (1 сеанс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 xml:space="preserve">Наложение одной пломбы при поверхностном и среднем </w:t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7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t>Ариесе 1 и 5 класса по Блеку, кариес цемента корня (линейная техника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4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 xml:space="preserve">Наложение одной пломбы при поверхностном и среднем </w:t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7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t>Ариесе 1 и 5 класса по Блеку, кариес цемента корня                   (сэндвич техника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 xml:space="preserve">Наложение одной пломбы при поверхностном и среднем </w:t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7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t>Ариесе 2 и 3 класса по Блеку (линейная техника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2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 xml:space="preserve">Наложение одной пломбы при поверхностном и среднем </w:t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8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t>Ариесе 2 и 3 класса по Блеку (сэндвич техника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2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938"/>
        <w:gridCol w:w="29"/>
        <w:gridCol w:w="963"/>
      </w:tblGrid>
      <w:tr>
        <w:trPr>
          <w:trHeight w:val="35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Наложение одной пломбы при поверхностном и среднем кариесе 4 класса по Блеку (линейная техника)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9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8"/>
                <w:szCs w:val="28"/>
              </w:rPr>
              <w:t>Наложение одной пломбы при поверхностном и среднем кариесе 4 класса по Блеку (сэндвич техника)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9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8"/>
                <w:szCs w:val="28"/>
              </w:rPr>
              <w:t>Восстановление цвета и формы зуба при некариозных поражениях твердых тканей зубов (эрозия, клиновидный дефект, гипоплазия)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цвета эмал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формы зуба при отсутствии твердых тканей до 1/2 коронки зуб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3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формы зуба при полном отсутствии коронки зуба (включена работа по подготовке корневого канала для рамки, поста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4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зубных рядов: за каждый зуб (тремы, диастемы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9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при врожденных аномалиях формы зуб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0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8"/>
                <w:szCs w:val="28"/>
              </w:rPr>
              <w:t>Полировка пломбы из композита при лечении кариозных полостей 1, 2, 3, 5 класса по Блеку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8"/>
                <w:szCs w:val="28"/>
              </w:rPr>
              <w:t>Полировка пломбы при реставрационных работах и при лечении кариозных полостей 4 класса по Блеку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</w:tr>
      <w:tr>
        <w:trPr>
          <w:trHeight w:val="153" w:hRule="atLeast"/>
        </w:trPr>
        <w:tc>
          <w:tcPr>
            <w:tcW w:w="9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ндодонтические виды работ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ация поста в корневом канал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пульпита ампутационным методом без наложения пломб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периодонтита импрегнационным методом                  (без наложения пломб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одного хорошо проходимого корневого  канала без применения средств резорб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чение одного корневого канала с применением средств механического и химического расшир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9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лекарственных средств в корневой канал при лечении деструктивных форм периодонтит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2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бтурация одного корневого канала гуттаперч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8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ломбировка одного корневого канала пломбированного цинк-эвгеноловой пасто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6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ломбировка одного корневого канала пломбированного резорцин-формалиновой пасто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9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ломбировка одного корневого канала пломбированного фосфат-цементо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8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влечение фиксированного инородного тела из одного корневого канал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6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ломбирование одного канала под штиф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назубных отложений ручным способом полностью (не менее 5 зубов) с обязательным указанием зубной формул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аление назубных отложений с помощью ультразвуковой аппаратуры полностью (не менее 5 зубов) с обязательным указанием зубной формул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938"/>
        <w:gridCol w:w="992"/>
      </w:tblGrid>
      <w:tr>
        <w:trPr>
          <w:trHeight w:val="1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уум -терапия           (1 сеанс, проводится врачо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и анализ окклюд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лифовка эмали со ската бугра одного зуб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жение одного звена шины из лигатурной проволоки (временное шинировани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ирование зубов с применением композита                             (в области одного зуб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массаж десе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ирование зубов штифтами с внутриканальной фиксаци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7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ая повязка на слизистую оболочку полости рта (1 сеанс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каментозное лечение пародонтальных карманов: орош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каментозное лечение пародонтальных карманов: аппликац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каментозное лечение пародонтальных карманов: инстилляц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озное лечение пародонтальных карманов: повяз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инирование зубов с применением стекловолоконных материалов (риббонд и другие) крепление к коронке одного зуб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2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становление  одной единицы дефекта зубного ряда с применением стекловолоконных материалов и фотополимеров прямым способом: в области фронтальных зуб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6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становление одной  единицы дефекта зубного ряда с применением стекловолоконных материалов и фотополимеров  прямым способом: в области премоля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9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становление одной  единицы дефекта зубного ряда с применением стекловолоконных материалов и фотополимеров  прямым способом: в области моля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4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одной фасетки фотополимер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4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фасетки на металлической ортопедической конструкции фотополимер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0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заболеваний слизистой оболочки полости рта (1 сеанс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2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заболеваний слизистой оболочки полости рта (каждый последующ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юретаж пародонтальных карманов в области двух зубов без отслаивания лоску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врач                                                  С.К. Стрельц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6 октября 2013 года № 1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1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  <w:gridCol w:w="992"/>
      </w:tblGrid>
      <w:tr>
        <w:trPr>
          <w:trHeight w:val="319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РИФЫ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латные медицинские услуги, оказываемые в зубопротезном отделении 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«Стоматологическая поликлиника» Усть-Лабинского района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емые населению за счет их личных средств и по договорам с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ующими субъектами (кроме экстренной медицинской помощи)</w:t>
            </w:r>
          </w:p>
        </w:tc>
      </w:tr>
      <w:tr>
        <w:trPr>
          <w:trHeight w:val="360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               </w:t>
            </w:r>
            <w:r>
              <w:rPr>
                <w:bCs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1 пластмассовым зуб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7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2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3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3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3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4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5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8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6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345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7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513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8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545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9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578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10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607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11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638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12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669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13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699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14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7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  <w:gridCol w:w="992"/>
      </w:tblGrid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съемного  протеза с 14-ю пластмассовыми зубами, поставленными в анатомическом артикулятор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2388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на или установка в протезе 1 дополнительного зуба из пластмас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9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или установка в протезе 2-х дополнительных зубов из пластмас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2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или установка в протезе 3-х дополнительных зубов из пластмас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8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или установка в протезе 4-х дополнительных зубов из пластмас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9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азиса штампованного стальн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20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азиса пластмассового (накусочной пластинк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036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ягкой прокладки к пластмассовому базис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3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готовление индивидуальной жесткой ложки (быстродействующая пластмасса)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4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ламмера гнутого одноплечевого (проволочного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ировка пластмассового протеза лит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43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уги верхней или нижней бюгельного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817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азиса литого (вместо дуг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2218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уба литого в составе бюгельного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8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уба литого с фасеткой из пластмассы  в составе бюгельного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6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ламмера опорно-удерживающ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ламмера пружинис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5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ламмера Роуча (Т-образного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5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ламмера Джексона (кольцеобразного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7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 одного звена многозвеньевого кламм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6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накладки окклюзионной (лапк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етли для крепления с пластмасс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седла (сетки) для крепления базисной  пластмас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йка деталей серебряным припо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коронки штампованной стальной восстановительн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3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онки штампованной стальной бюгельной (под опорно-удерживающий кламмер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4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коронки штампованной стальной с пластмассовой облицов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9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  <w:gridCol w:w="992"/>
      </w:tblGrid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онки пластмассовой (или композитно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3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онки пластмассовой со штифт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онки литой из ста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209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коронки литой из стали с пластмассовой облицовко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408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онки литой из КХ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286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онки штампованной, спаянной со штифтом и облицованной пластмасс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207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уба литого из стали для штампованно-паянного  мостовидного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052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уба литого из стали с пластмассовой  фасеткой для штампованно-паянного  мостовидного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052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зуба литого из КХС в составе литого мостовидного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4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уба литого из КХС с фасеткой в составе  литого  мостовидного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141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зуба пластмассового в несъемном протезе из пластмас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уба литого штифтового из КХ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090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лапки в мостовидном протезе для увеличения площади спай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вкладки культевой литой со штифтом не прямым метод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6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аппы пластмассовой несъемной на зубной ря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539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становление пластмассовой облицовки (1 фасетки) в полости 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9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йка стальных протезов серебряным припоем (за каждую пайку элемент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4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коронки  металлокерамической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2843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зуба металлокерамического в составе мостовидного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2815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уба металлокерамического с культевой вклад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2807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лескопических коронок (пар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378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одного перелома базиса в пластмассовом протез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двух переломов базиса в пластмассовом протез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9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старой коронки штампованн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слепков слепочной массой альгинантного ря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иагностических моделей (одна пар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  <w:gridCol w:w="992"/>
      </w:tblGrid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или установка кламмера гнутого одноплечев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9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или установка 2-х кламмеров гнутых одноплече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4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нятие слепков силиконовой массой для м/к или литых несъемных зубных протезов (на 1 коронку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ляция торуса или 1 экзостоза в базисе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базировка пластмассового бази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2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рекция протеза изготовленного в другом лечебном учрежден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7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врача-стоматолога ортопе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слепков  разовой ложкой (1 ложк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оксерской капп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10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никовая или инфильтрационная анестез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зуба (дентальный снимок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ация штампованных коронок на цемент (за 1 коронку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ация коронок на временный цемент ( 1 коронк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ое пришлифовывание зубов (1 зуб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металлокерамической или цельнолитой корон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7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ксация на цемент металлокерамических и цельнолитых корон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9</w:t>
            </w:r>
          </w:p>
        </w:tc>
      </w:tr>
      <w:tr>
        <w:trPr>
          <w:trHeight w:val="25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врач                                                  С.К. Стрельц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  <w:bookmarkStart w:id="4" w:name="RANGE!A1%3AC93"/>
      <w:bookmarkStart w:id="5" w:name="RANGE!A1%3AC93"/>
      <w:bookmarkEnd w:id="5"/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23:00Z</dcterms:created>
  <dc:creator>Юля</dc:creator>
  <dc:description/>
  <cp:keywords/>
  <dc:language>en-US</dc:language>
  <cp:lastModifiedBy>user</cp:lastModifiedBy>
  <cp:lastPrinted>2013-10-29T16:16:00Z</cp:lastPrinted>
  <dcterms:modified xsi:type="dcterms:W3CDTF">2013-10-29T12:16:00Z</dcterms:modified>
  <cp:revision>5</cp:revision>
  <dc:subject/>
  <dc:title>ВОЛКОВА</dc:title>
</cp:coreProperties>
</file>