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589841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выполнении индикативного плана социально-экономического развития муниципального образования Усть-Лабинский район за 2012 год, принятого решением Совета муниципального образования Усть-Лабинский район от 25 января 2012 года № 2 протокол № 23«О внесении изменений в решение Совета муниципального образования Усть-Лабинский район от 06 декабря 2011 года №1, протокол № 22 «Об индикативном плане социально-экономического развития муниципального образования Усть-Лабинский район на 2012 год и на период до 2014 год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ыполнении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за 2012 год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ыполнении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за 2012 год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 выполнении показателей индикативного плана социально-экономического развития муниципального образования Усть-Лабинский район за 2012 год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Администрации муниципального образования Усть-Лабинский район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3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экономик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</w:r>
    </w:p>
    <w:p>
      <w:pPr>
        <w:pStyle w:val="Heading1"/>
        <w:numPr>
          <w:ilvl w:val="0"/>
          <w:numId w:val="2"/>
        </w:numPr>
        <w:ind w:left="0" w:right="0" w:hanging="0"/>
        <w:rPr>
          <w:szCs w:val="28"/>
        </w:rPr>
      </w:pPr>
      <w:r>
        <w:rPr>
          <w:szCs w:val="28"/>
        </w:rPr>
        <w:t xml:space="preserve">Начальник управления  </w:t>
        <w:tab/>
        <w:t xml:space="preserve">                                                                   </w:t>
        <w:tab/>
        <w:t xml:space="preserve">     Л.Н. Вьюркова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В.В. 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С.В. 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        </w:t>
        <w:tab/>
        <w:tab/>
        <w:tab/>
        <w:t xml:space="preserve">              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организационно-правовым вопроса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                                                                   А.А. 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В.И. Забураев</w:t>
      </w:r>
    </w:p>
    <w:p>
      <w:pPr>
        <w:pStyle w:val="Normal"/>
        <w:ind w:left="4677" w:firstLine="2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tbl>
      <w:tblPr>
        <w:tblW w:w="10621" w:type="dxa"/>
        <w:jc w:val="left"/>
        <w:tblInd w:w="-1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4"/>
        <w:gridCol w:w="1165"/>
        <w:gridCol w:w="1225"/>
        <w:gridCol w:w="1327"/>
      </w:tblGrid>
      <w:tr>
        <w:trPr>
          <w:trHeight w:val="240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</w:t>
            </w:r>
            <w:r>
              <w:rPr>
                <w:sz w:val="18"/>
                <w:szCs w:val="18"/>
              </w:rPr>
              <w:t>Приложение</w:t>
            </w:r>
          </w:p>
        </w:tc>
      </w:tr>
      <w:tr>
        <w:trPr>
          <w:trHeight w:val="270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Утверждено                                             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решением  Совета муниципального</w:t>
            </w:r>
          </w:p>
        </w:tc>
      </w:tr>
      <w:tr>
        <w:trPr>
          <w:trHeight w:val="270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образования Усть-Лабинский район</w:t>
            </w:r>
          </w:p>
        </w:tc>
      </w:tr>
      <w:tr>
        <w:trPr>
          <w:trHeight w:val="270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                                                                                                           </w:t>
            </w:r>
            <w:r>
              <w:rPr>
                <w:color w:val="FF0000"/>
                <w:sz w:val="18"/>
                <w:szCs w:val="18"/>
              </w:rPr>
              <w:softHyphen/>
              <w:softHyphen/>
              <w:softHyphen/>
            </w:r>
            <w:r>
              <w:rPr>
                <w:sz w:val="18"/>
                <w:szCs w:val="18"/>
              </w:rPr>
              <w:t xml:space="preserve">от 16 октября 2013 года № 1 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</w:t>
            </w:r>
            <w:r>
              <w:rPr>
                <w:sz w:val="18"/>
                <w:szCs w:val="18"/>
              </w:rPr>
              <w:t>протокол № 41</w:t>
            </w:r>
          </w:p>
        </w:tc>
      </w:tr>
      <w:tr>
        <w:trPr>
          <w:trHeight w:val="315" w:hRule="atLeast"/>
        </w:trPr>
        <w:tc>
          <w:tcPr>
            <w:tcW w:w="69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3" w:hRule="atLeast"/>
        </w:trPr>
        <w:tc>
          <w:tcPr>
            <w:tcW w:w="1062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ИНДИКАТИВНОГО  ПЛАНА</w:t>
              <w:br/>
              <w:t>СОЦИАЛЬНО-ЭКОНОМИЧЕСКОГО РАЗВИТИЯ МУНИЦИПАЛЬНОГО ОБРАЗОВАНИЯ УСТЬ-ЛАБИНСКИЙ РАЙОН КРАСНОДАРСКОГО КРАЯ на 2012 год и на период до 2014 года</w:t>
              <w:br/>
              <w:t xml:space="preserve"> за 2012 год</w:t>
            </w:r>
          </w:p>
        </w:tc>
      </w:tr>
      <w:tr>
        <w:trPr>
          <w:trHeight w:val="795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1. Индикативный план социально-экономического развития муниципального образования Усть-Лабинский район на 2012 год и   на период до 2014 года</w:t>
              <w:br/>
              <w:t xml:space="preserve"> за  2012 год (в разрезе основных отраслей экономики)</w:t>
            </w:r>
          </w:p>
        </w:tc>
      </w:tr>
      <w:tr>
        <w:trPr>
          <w:trHeight w:val="270" w:hRule="atLeast"/>
        </w:trPr>
        <w:tc>
          <w:tcPr>
            <w:tcW w:w="69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6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и, единица измерения</w:t>
            </w:r>
          </w:p>
        </w:tc>
        <w:tc>
          <w:tcPr>
            <w:tcW w:w="23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12 год   </w:t>
            </w:r>
          </w:p>
        </w:tc>
        <w:tc>
          <w:tcPr>
            <w:tcW w:w="1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% выполнения плана</w:t>
            </w:r>
          </w:p>
        </w:tc>
      </w:tr>
      <w:tr>
        <w:trPr>
          <w:trHeight w:val="540" w:hRule="atLeast"/>
        </w:trPr>
        <w:tc>
          <w:tcPr>
            <w:tcW w:w="6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ноз </w:t>
            </w:r>
          </w:p>
        </w:tc>
        <w:tc>
          <w:tcPr>
            <w:tcW w:w="1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акт                   2012 года </w:t>
            </w:r>
          </w:p>
        </w:tc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6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ая численность постоянного населения — всего, тыс. человек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1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0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4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к предыдущему году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2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4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9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одство и распределение электроэнергии, газа и воды, (по крупным и средним предприятиям) млн. рубле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21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ы стеновые, млн. штук условного кирпича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стеновые мелкие из ячеистого бетона, млн.щт. условного кирпича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9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ясо, включая субпродукты 1 категории, 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2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номолочная продукция, 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8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7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о животное, 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а растительные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0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-песок — всего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6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из сахарной свеклы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9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ка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5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а, 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7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9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общего объема продукции сельского хозяйства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4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8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3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общего объема сельскохозяйственной продукции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сельскохозяйственных организаций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3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4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дукция крестьянских (фермерских) хозяйств и хозяйств индивидуальных предпринимателей, млн.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в личных подсобных хозяйствах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6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8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рно (в весе после доработки)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я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ная свекла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ичные — всего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</w:t>
            </w:r>
          </w:p>
        </w:tc>
      </w:tr>
      <w:tr>
        <w:trPr>
          <w:trHeight w:val="31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дсолнечник (в весе после доработки)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фель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8,8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5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ощи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5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5,6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,2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,8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4,0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ды и ягоды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7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6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ноград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3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4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кот и птица (в живом весе), тыс. тонн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9</w:t>
            </w:r>
          </w:p>
        </w:tc>
      </w:tr>
      <w:tr>
        <w:trPr>
          <w:trHeight w:val="28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,24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,8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5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6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8,6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,1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68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8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ко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</w:tr>
      <w:tr>
        <w:trPr>
          <w:trHeight w:val="411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,38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4,7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5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5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3,6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,55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,42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8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йца, млн. штук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лов рыбы в прудовых и других рыбоводных хозяйствах, тонн 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,9</w:t>
            </w:r>
          </w:p>
        </w:tc>
        <w:tc>
          <w:tcPr>
            <w:tcW w:w="132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9</w:t>
            </w:r>
          </w:p>
        </w:tc>
      </w:tr>
      <w:tr>
        <w:trPr>
          <w:trHeight w:val="540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ный рогатый скот, гол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3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вы, гол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ньи, гол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1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цы, гол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тица, тысяч гол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1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,2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услуг транспорта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орот розничной торговли, млн. рублей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2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1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млн. 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платных услуг населению, млн. 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7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6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тдыхающих — всего, тыс. человек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витие малого  предпринимательства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 к предыдущему году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ля среднесписочной численности работни-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</w:t>
            </w:r>
          </w:p>
        </w:tc>
      </w:tr>
      <w:tr>
        <w:trPr>
          <w:trHeight w:val="75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бщий объем расходов бюджета муниципального образования Усть-Лабинский район на развитие и поддержку малого предпринимательства в расчете на одно малое предприятие (в рамках муниципальной целевой программы), рублей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1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 к предыдущему году 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2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6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м работ в строительстве, млн. рублей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 в эксплуатацию жилых домов — всего, тыс. кв. метр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общего итога — построенные населением, тыс. кв. метр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дельные показатели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быль прибыльных предприятий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96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42,2раз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42,2 р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2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4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1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занятых в экономике, тыс. человек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5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безработных, зарегистрированных в службах занятости,   человек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</w:tr>
      <w:tr>
        <w:trPr>
          <w:trHeight w:val="49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еспеченность населения жильем на конец года, кв. метров площади жилищ на человека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</w:tr>
      <w:tr>
        <w:trPr>
          <w:trHeight w:val="239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: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ничными койками, коек на 10 тыс. жителе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1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ачами, человек на 10 тыс. на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им медицинским персоналом, человек на 10 тыс. на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2</w:t>
            </w:r>
          </w:p>
        </w:tc>
      </w:tr>
      <w:tr>
        <w:trPr>
          <w:trHeight w:val="46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тационарными учреждениями социального обслуживания престарелых и инвалидов, мест на 10 тыс. на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</w:tr>
      <w:tr>
        <w:trPr>
          <w:trHeight w:val="5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</w:tr>
      <w:tr>
        <w:trPr>
          <w:trHeight w:val="27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очно: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мест в учреждениях дошкольного образования, мест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</w:tc>
      </w:tr>
      <w:tr>
        <w:trPr>
          <w:trHeight w:val="34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 управления экономики администрации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образования Усть-Лабинский район</w:t>
            </w:r>
          </w:p>
        </w:tc>
        <w:tc>
          <w:tcPr>
            <w:tcW w:w="37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Л.Н.Вьюрков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36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0-17T13:36:00Z</dcterms:modified>
  <cp:revision>2</cp:revision>
  <dc:subject/>
  <dc:title>ВОЛКОВА</dc:title>
</cp:coreProperties>
</file>