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8522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31685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09.3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left="2832" w:right="-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tbl>
      <w:tblPr>
        <w:tblW w:w="1113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180"/>
        <w:gridCol w:w="1701"/>
        <w:gridCol w:w="415"/>
      </w:tblGrid>
      <w:tr>
        <w:trPr>
          <w:trHeight w:val="780" w:hRule="atLeast"/>
        </w:trPr>
        <w:tc>
          <w:tcPr>
            <w:tcW w:w="10719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0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Северная, уч.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. Ладожская, ул.Железная, уч.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Н.Дудни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0:00:00Z</dcterms:modified>
  <cp:revision>3</cp:revision>
  <dc:subject/>
  <dc:title>ВОЛКОВА</dc:title>
</cp:coreProperties>
</file>