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334415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 декабря 2008 года № 273-ФЗ «О противодействии коррупции», руководствуясь Указом Президента Российской Федерации от 08 июля 2013 года № 613 «Вопросы противодействия коррупции» и статьями 36, 40 Федерального закона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4795</wp:posOffset>
                </wp:positionH>
                <wp:positionV relativeFrom="page">
                  <wp:posOffset>3288030</wp:posOffset>
                </wp:positionV>
                <wp:extent cx="5251450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орядка размещения сведений о доходах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сходах, об имуществе и обязательствах имуществен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характера лиц, замещающих муниципальные должности и должности муниципальной службы в органах мест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, и членов их семей на официально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айте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и предоставления эти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ведений средствам массовой информации для опублик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93.2pt;mso-wrap-distance-left:7.1pt;mso-wrap-distance-right:7.1pt;mso-wrap-distance-top:0pt;mso-wrap-distance-bottom:0pt;margin-top:258.9pt;mso-position-vertical-relative:page;margin-left:12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орядка размещения сведений о доходах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сходах, об имуществе и обязательствах имущественн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характера лиц, замещающих муниципальные должности и должности муниципальной службы в органах местн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, и членов их семей на официальном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айте органов местного самоуправления муниципальн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и предоставления этих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ведений средствам массовой информации для опублик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Поручить администрации муниципального образования Усть-Лабинский район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заимодействию </w:t>
      </w:r>
      <w:r>
        <w:rPr>
          <w:spacing w:val="-6"/>
          <w:sz w:val="28"/>
          <w:szCs w:val="28"/>
        </w:rPr>
        <w:t>с органами местного самоуправления администрации муниципального</w:t>
      </w:r>
      <w:r>
        <w:rPr>
          <w:sz w:val="28"/>
          <w:szCs w:val="28"/>
        </w:rPr>
        <w:t xml:space="preserve">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решение Совета муниципального образования Усть-Лабинский район от 08 августа 2012 года № 5 протокол № 28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 Настоящее решение вступает </w:t>
      </w:r>
      <w:r>
        <w:rPr>
          <w:sz w:val="28"/>
          <w:szCs w:val="28"/>
        </w:rPr>
        <w:t>в силу со дня его официального опубликования</w:t>
      </w:r>
      <w:r>
        <w:rPr>
          <w:sz w:val="28"/>
        </w:rPr>
        <w:t>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6 октября 2013 года № 7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4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сведений 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язательствах имущественного характера лиц, замещаю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е должности и должности муниципальной служб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рганах местного самоуправлен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ий район, и членов их семей на официальном сайт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местного самоуправлен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ий район и предоставления этих свед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Настоящим порядком устанавливается обязанность органов местного самоуправления муниципального образования Усть-Лабинский район по размещению сведений о доходах, расходах, об имуществе и обязательствах имущественного характера лиц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мещающих муниципальные должности и должности муниципальной службы, </w:t>
      </w:r>
      <w:r>
        <w:rPr>
          <w:sz w:val="28"/>
          <w:szCs w:val="28"/>
        </w:rPr>
        <w:t>их супругов и несовершеннолетних детей в информационно-телекоммуникационной сети "Интернет" на официальном сайте муниципального образования Усть-Лабинский район (далее -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</w:t>
      </w:r>
      <w:r>
        <w:rPr>
          <w:bCs/>
          <w:sz w:val="28"/>
          <w:szCs w:val="28"/>
        </w:rPr>
        <w:t xml:space="preserve">замещающих муниципальные должности и должности муниципальной службы в органе местного самоуправления муниципального образования Усть-Лабинский район, </w:t>
      </w:r>
      <w:r>
        <w:rPr>
          <w:sz w:val="28"/>
          <w:szCs w:val="28"/>
        </w:rPr>
        <w:t>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и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 и должность муниципальной службы, его супруге (супругу) и несовершеннолетним детям;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) декларированный годовой доход лица, замещающего муниципальную должность и должность муниципальной службы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и должность муниципальной службы,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иные сведения (кроме указанных в </w:t>
      </w:r>
      <w:hyperlink r:id="rId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замещающего муниципальную должность и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</w:t>
      </w:r>
      <w:hyperlink r:id="rId7">
        <w:r>
          <w:rPr>
            <w:rStyle w:val="InternetLink"/>
            <w:sz w:val="28"/>
            <w:szCs w:val="28"/>
          </w:rPr>
          <w:t>персональные данные</w:t>
        </w:r>
      </w:hyperlink>
      <w:r>
        <w:rPr>
          <w:sz w:val="28"/>
          <w:szCs w:val="28"/>
        </w:rPr>
        <w:t xml:space="preserve"> супруги (супруга), детей и иных членов семьи лица, замещающего муниципальную должность и должность муниципальной служб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 должность муниципальной службы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 и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) информацию, отнесенную к </w:t>
      </w:r>
      <w:hyperlink r:id="rId8">
        <w:r>
          <w:rPr>
            <w:rStyle w:val="InternetLink"/>
            <w:sz w:val="28"/>
            <w:szCs w:val="28"/>
          </w:rPr>
          <w:t>государственной тайне</w:t>
        </w:r>
      </w:hyperlink>
      <w:r>
        <w:rPr>
          <w:sz w:val="28"/>
          <w:szCs w:val="28"/>
        </w:rPr>
        <w:t xml:space="preserve"> или являющуюся </w:t>
      </w:r>
      <w:hyperlink r:id="rId9">
        <w:r>
          <w:rPr>
            <w:rStyle w:val="InternetLink"/>
            <w:sz w:val="28"/>
            <w:szCs w:val="28"/>
          </w:rPr>
          <w:t>конфиденциальной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1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ами, замещающими муниципальную должность и должность муниципальной службы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муниципального образования Усть-Лабинский район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10"/>
          <w:sz w:val="28"/>
          <w:szCs w:val="28"/>
        </w:rPr>
        <w:t xml:space="preserve">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11">
        <w:r>
          <w:rPr>
            <w:rStyle w:val="InternetLink"/>
            <w:spacing w:val="-10"/>
            <w:sz w:val="28"/>
            <w:szCs w:val="28"/>
          </w:rPr>
          <w:t>пункте 2</w:t>
        </w:r>
      </w:hyperlink>
      <w:r>
        <w:rPr>
          <w:spacing w:val="-10"/>
          <w:sz w:val="28"/>
          <w:szCs w:val="28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10"/>
          <w:sz w:val="28"/>
          <w:szCs w:val="28"/>
        </w:rPr>
        <w:t>а) представленных главой муниципального образования Усть-Лабинский район, заместителем председателя Совета муниципального образования Усть-Лабинский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йон, обеспечивается сектором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б) представленных лицами, замещающими должности муниципальной службы в администрации муниципального образования Усть-Лабинский район, обеспечивается сектором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) представленных председателем Контрольно-счетной палаты муниципального образования Усть-Лабинский район, заместителем председателя Контрольно-счетной палаты муниципального образования Усть-Лабинский район, лицами, замещающими должности муниципальной службы в Контрольно-счетной палате муниципального образования Усть-Лабинский район, обеспечивается лицом, ответственным за кадровую работу в Контрольно-счетной палате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 Сектор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и лицо, ответственное за кадровую работу в Контрольно-счетной палате муниципального образования Усть-Лабинский район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 или должность муниципальной службы, в отношении, которого поступил запро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r:id="rId1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ые служащие органов местного самоуправления муниципального образования Усть-Лабинский район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ым вопросам и взаимодействию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А.А.Гашев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A04CE19B1DDAB6CD91B24AC6B18B896FE3AD7A4497F8400CC76B1BC9C1Z9M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hyperlink" Target="consultantplus://offline/ref=BFEEE093FCAFDEB3A835ED6AFC8FA46CFF06E2D91A391895E16568B63693740B2BD341E323A66BA5EAf8N" TargetMode="External"/><Relationship Id="rId7" Type="http://schemas.openxmlformats.org/officeDocument/2006/relationships/hyperlink" Target="consultantplus://offline/ref=BFEEE093FCAFDEB3A835ED6AFC8FA46CFF06E3D71C3A1895E16568B63693740B2BD341E323A669A3EAfEN" TargetMode="External"/><Relationship Id="rId8" Type="http://schemas.openxmlformats.org/officeDocument/2006/relationships/hyperlink" Target="consultantplus://offline/ref=BFEEE093FCAFDEB3A835ED6AFC8FA46CF701E3D81836459FE93C64B4319C2B1C2C9A4DE223A66BEAf3N" TargetMode="External"/><Relationship Id="rId9" Type="http://schemas.openxmlformats.org/officeDocument/2006/relationships/hyperlink" Target="consultantplus://offline/ref=BFEEE093FCAFDEB3A835ED6AFC8FA46CFB07EDD91D36459FE93C64B4319C2B1C2C9A4DE223A66AEAf1N" TargetMode="External"/><Relationship Id="rId10" Type="http://schemas.openxmlformats.org/officeDocument/2006/relationships/hyperlink" Target="consultantplus://offline/ref=BFEEE093FCAFDEB3A835ED6AFC8FA46CFF06E2D91A391895E16568B63693740B2BD341E323A66BA5EAf8N" TargetMode="External"/><Relationship Id="rId11" Type="http://schemas.openxmlformats.org/officeDocument/2006/relationships/hyperlink" Target="consultantplus://offline/ref=BFEEE093FCAFDEB3A835ED6AFC8FA46CFF06E2D91A391895E16568B63693740B2BD341E323A66BA5EAf8N" TargetMode="External"/><Relationship Id="rId12" Type="http://schemas.openxmlformats.org/officeDocument/2006/relationships/hyperlink" Target="consultantplus://offline/ref=BFEEE093FCAFDEB3A835ED6AFC8FA46CFF06E2D91A391895E16568B63693740B2BD341E323A66BA5EAf8N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2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8T06:39:00Z</dcterms:modified>
  <cp:revision>4</cp:revision>
  <dc:subject/>
  <dc:title>ВОЛКОВА</dc:title>
</cp:coreProperties>
</file>