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714538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мая 2018 года</w:t>
        <w:tab/>
        <w:tab/>
        <w:tab/>
        <w:tab/>
        <w:tab/>
        <w:tab/>
        <w:tab/>
        <w:t>№ 2 протокол № 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ами 30, 31 </w:t>
      </w:r>
      <w:r>
        <w:rPr>
          <w:color w:val="000000"/>
          <w:sz w:val="28"/>
          <w:szCs w:val="28"/>
        </w:rPr>
        <w:t>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82065</wp:posOffset>
                </wp:positionH>
                <wp:positionV relativeFrom="page">
                  <wp:posOffset>4029710</wp:posOffset>
                </wp:positionV>
                <wp:extent cx="57372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2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за 2017 год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значении даты проведения публичных слушаний, создан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18 от 29.05.2018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5pt;height:108.15pt;mso-wrap-distance-left:7.1pt;mso-wrap-distance-right:7.1pt;mso-wrap-distance-top:0pt;mso-wrap-distance-bottom:0pt;margin-top:317.3pt;mso-position-vertical-relative:page;margin-left:10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за 2017 год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значении даты проведения публичных слушаний, создани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18 от 29.05.2018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отчета об исполнении бюджета муниципального образования Усть-Лабинский район за 2017 год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отчета об исполнении  бюджета муниципального образования Усть-Лабинский район за 2017 год» на 25 июня 2018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отчета об исполнении бюджета муниципального образования Усть-Лабинский район за 2017 год»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отчета об исполнении бюджета муниципального образования Усть-Лабинский район за 2017 год (приложение № 3)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color w:val="000000"/>
          <w:szCs w:val="28"/>
        </w:rPr>
        <w:t xml:space="preserve">5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485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С.Н. Салтано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7 мая 2018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отчета об исполнении бюджета муниципального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бразования Усть-Лабинский район за 2017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Салтанова С.Н. – заместитель главы муниципального образования Усть-Лабин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икин Б.Г.</w:t>
      </w:r>
      <w:r>
        <w:rPr>
          <w:color w:val="000000"/>
          <w:sz w:val="28"/>
          <w:szCs w:val="28"/>
        </w:rPr>
        <w:t xml:space="preserve"> – председатель Совета муниципального образования Усть-Лабинский район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сторнов С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здняков В.Д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Гаценко Н.В. – заместитель начальника управления экономики администрации муниципального образования Усть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Криушина Л.В. –главный специалист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7 мая 2018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а </w:t>
      </w:r>
      <w:r>
        <w:rPr>
          <w:b/>
          <w:bCs/>
          <w:color w:val="000000"/>
          <w:sz w:val="28"/>
          <w:szCs w:val="28"/>
        </w:rPr>
        <w:t xml:space="preserve">отчета об исполнении бюджета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ть-Лабинский район з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отчета об исполнении  бюджета муниципального образования Усть-Лабинский район за 2017 год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 xml:space="preserve">отчета об исполнении  бюджета муниципального образования Усть-Лабинский район за 2017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отчета об исполнении бюджета муниципального образования Усть-Лабинский район за 2017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отчета об исполнении  бюджета муниципального образования Усть-Лабинский район за 2016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отчета об исполнении бюджета муниципального образования Усть-Лабинский район за 2017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отчета об исполнении бюджета муниципального образования Усть-Лабинский район за 2017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отчета об исполнении бюджета муниципального образования Усть-Лабинский район за 2017 год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 отчета об исполнении бюджета муниципального образования Усть-Лабинский район за 2017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проекта отчета об исполнении бюджета муниципального образования Усть-Лабинский район за 2017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бюджета муниципального образования Усть-Лабинский район за 2017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бюджета муниципального образования Усть-Лабинский район за 2017 год) предложений, подлежа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6:35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5-23T10:30:00Z</dcterms:modified>
  <cp:revision>4</cp:revision>
  <dc:subject/>
  <dc:title>ВОЛКОВА</dc:title>
</cp:coreProperties>
</file>