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456311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ab/>
        <w:t>№ 5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9515</wp:posOffset>
                </wp:positionH>
                <wp:positionV relativeFrom="page">
                  <wp:posOffset>4029710</wp:posOffset>
                </wp:positionV>
                <wp:extent cx="58896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8 февраля 2018 года № 11 протокол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рограммы приватизации объектов 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8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8 от 29.05.2018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124.25pt;mso-wrap-distance-left:7.1pt;mso-wrap-distance-right:7.1pt;mso-wrap-distance-top:0pt;mso-wrap-distance-bottom:0pt;margin-top:317.3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8 февраля 2018 года № 11 протокол № 4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рограммы приватизации объектов 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8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8 от 29.05.2018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</w:r>
      <w:r>
        <w:rPr>
          <w:rFonts w:eastAsia="Calibri"/>
          <w:sz w:val="28"/>
          <w:szCs w:val="28"/>
        </w:rPr>
        <w:t>, дополнив приложение № 1 к Программе приватизации объектов муниципальной собственности муниципального образования Усть-Лабинский район на 2018 год пунктами 15-16,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bCs/>
          <w:kern w:val="2"/>
          <w:sz w:val="36"/>
          <w:szCs w:val="36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от 17 мая 2018 года № 5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й перечень объектов муниципальной собственност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, подлежащих приватизации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500"/>
        <w:gridCol w:w="2955"/>
        <w:gridCol w:w="1334"/>
        <w:gridCol w:w="2104"/>
        <w:gridCol w:w="2355"/>
        <w:gridCol w:w="2053"/>
      </w:tblGrid>
      <w:tr>
        <w:trPr>
          <w:trHeight w:val="11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 муниципальной собствен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, построй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жател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приватизации (тыс. руб. с учетом НДС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>
          <w:trHeight w:val="1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зданий на земельном участке К№ 23:35:0515005:67, в том числе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г.Усть-Лабинск, ул. Вокзальная, 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прачечная. Площадь: общая 23,2 кв.м. Этажность: 1, кадастровый номер 23:35:0515005:1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. Площадь: общая 380,1 кв.м. Этажность: 3, кадастровый номер 23:35:0515005:10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76"/>
        <w:gridCol w:w="2835"/>
        <w:gridCol w:w="1559"/>
        <w:gridCol w:w="2126"/>
        <w:gridCol w:w="2155"/>
        <w:gridCol w:w="2175"/>
      </w:tblGrid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: земли населенных пунктов – для размещения образовательного учреждения. Площадь: 2390 кв.м. К№ 23:35:0515005: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бъектов на земельном участке К№ 23:35:0515005:254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ДЮКФП (спортивный комплекс), площадь: общая 149 кв.м., литер АА1, этажность: 1, кадастровый номер 23:35:0515005: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Усть-Лабинский район, г.Усть-Лабинск, </w:t>
            </w:r>
          </w:p>
          <w:p>
            <w:pPr>
              <w:pStyle w:val="Normal"/>
              <w:rPr/>
            </w:pPr>
            <w:r>
              <w:rPr/>
              <w:t>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отельной, площадь:         65,0 кв.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Усть-Лабинский район, г.Усть-Лабинск, </w:t>
            </w:r>
          </w:p>
          <w:p>
            <w:pPr>
              <w:pStyle w:val="Normal"/>
              <w:rPr/>
            </w:pPr>
            <w:r>
              <w:rPr/>
              <w:t>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овое покрытие, </w:t>
            </w:r>
          </w:p>
          <w:p>
            <w:pPr>
              <w:pStyle w:val="Normal"/>
              <w:rPr/>
            </w:pPr>
            <w:r>
              <w:rPr/>
              <w:t>площадь: 806,08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г.Усть-Лабинск, 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: земли населенных пунктов – для спорта. Площадь 1415 кв.м., К№ 23:35:0515005:2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г.Усть-Лабинск, 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  <w:t xml:space="preserve">Начальник управления по вопросам земельных </w:t>
      </w:r>
    </w:p>
    <w:p>
      <w:pPr>
        <w:pStyle w:val="Normal"/>
        <w:rPr/>
      </w:pPr>
      <w:r>
        <w:rPr/>
        <w:t xml:space="preserve">отношений и учета муниципальной собственност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администрации муниципального образования Усть-Лабинский район </w:t>
        <w:tab/>
        <w:tab/>
        <w:tab/>
        <w:tab/>
        <w:tab/>
        <w:tab/>
        <w:tab/>
        <w:tab/>
        <w:t>И.Н. Диоге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0:00Z</dcterms:created>
  <dc:creator>Юля</dc:creator>
  <dc:description/>
  <cp:keywords/>
  <dc:language>en-US</dc:language>
  <cp:lastModifiedBy>User</cp:lastModifiedBy>
  <cp:lastPrinted>2018-05-21T11:34:00Z</cp:lastPrinted>
  <dcterms:modified xsi:type="dcterms:W3CDTF">2018-05-23T10:32:00Z</dcterms:modified>
  <cp:revision>6</cp:revision>
  <dc:subject/>
  <dc:title>ВОЛКОВА</dc:title>
</cp:coreProperties>
</file>