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лабинск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Новолабинского сельского поселения Усть-Лабинского района от 23 мая 2014 года № 3 протокол № 81.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 «Раздел 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</w:t>
      </w:r>
      <w:r>
        <w:rPr>
          <w:b/>
          <w:lang w:val="ru-RU"/>
        </w:rPr>
        <w:t xml:space="preserve">: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74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Х-1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jc w:val="center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</w:t>
      </w: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90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30</cp:revision>
  <dc:subject/>
  <dc:title/>
</cp:coreProperties>
</file>