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8"/>
        </w:rPr>
        <w:t xml:space="preserve">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№ 8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к проекту бюджета муниципального                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разования Усть-Лабинский район   2017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од и на плановый период 2018 и 2019 год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ы распределения доходов в бюджет муниципального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Усть-Лабинский район на 2017 год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8 и 2019 годов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(процентов)</w:t>
      </w:r>
    </w:p>
    <w:tbl>
      <w:tblPr>
        <w:tblW w:w="94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553"/>
      </w:tblGrid>
      <w:tr>
        <w:trPr>
          <w:tblHeader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7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Бюджет                                муниципального                образования                       Усть-Лабинский район</w:t>
            </w:r>
          </w:p>
        </w:tc>
      </w:tr>
      <w:tr>
        <w:trPr>
          <w:trHeight w:val="117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и погашения задолженности и перерасчетов по отменённым налогам и сборам и иным обязательным платежам: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рекламу, мобилизуемый на территориях        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82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             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11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нзионный сбор за право торговли спиртными         напитками, мобилизуемый на территориях                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36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4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М.А. Друж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фо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8"/>
    <w:rPr>
      <w:rFonts w:ascii="Times New Roman" w:hAnsi="Times New Roman" w:cs="Times New Roman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5:06:00Z</dcterms:created>
  <dc:creator>Гокова Ольга Борисовна</dc:creator>
  <dc:description/>
  <cp:keywords/>
  <dc:language>en-US</dc:language>
  <cp:lastModifiedBy>финансовый отдел</cp:lastModifiedBy>
  <cp:lastPrinted>2016-11-12T18:16:00Z</cp:lastPrinted>
  <dcterms:modified xsi:type="dcterms:W3CDTF">2016-11-12T15:16:00Z</dcterms:modified>
  <cp:revision>184</cp:revision>
  <dc:subject/>
  <dc:title>Приложение 8</dc:title>
</cp:coreProperties>
</file>