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183792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2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решением Совета муниципального образования Усть-Лабинский район от 14 июня 2006 года № 8 протокол № 17 «Об утверждении  Положения о публичных слушаниях в муниципальном образовании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98905</wp:posOffset>
                </wp:positionH>
                <wp:positionV relativeFrom="page">
                  <wp:posOffset>4029710</wp:posOffset>
                </wp:positionV>
                <wp:extent cx="55911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на 2017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18 и 2019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4 от 29.11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108.15pt;mso-wrap-distance-left:7.1pt;mso-wrap-distance-right:7.1pt;mso-wrap-distance-top:0pt;mso-wrap-distance-bottom:0pt;margin-top:317.3pt;mso-position-vertical-relative:page;margin-left:11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на 2017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018 и 2019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4 от 29.11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17 год и на плановый период 2018 и 2019 годов, в газете «Сельская Новь» (приложение №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по рассмотрению проекта  индикативного плана социально-экономического развития муниципального образования Усть-Лабинский район на 2017 год и на плановый период 2018 и 2019 годов на 12 декабря 2016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рассмотрению проекта индикативного плана социально-экономического развития муниципального образования Усть-Лабинский район на 2017 год и на плановый период 2018 и 2019 годов и утвердить его состав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пального образования Усть-Лабинский район на 2017 год и на плановый период 2018 и 2019 годов, согласно приложению № 3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а А.В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опубликовании проекта  индикативного плана социально-экономического развития муниципального образования Усть-Лабинский район </w:t>
      </w:r>
      <w:r>
        <w:rPr>
          <w:sz w:val="28"/>
          <w:szCs w:val="28"/>
        </w:rPr>
        <w:t>на 2017 год и на плановый период 2018 и 2019 годов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ом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 xml:space="preserve">Усть-Лабинский район </w:t>
      </w:r>
      <w:r>
        <w:rPr/>
        <w:t xml:space="preserve">                                            </w:t>
        <w:tab/>
      </w:r>
      <w:r>
        <w:rPr>
          <w:sz w:val="28"/>
          <w:szCs w:val="28"/>
        </w:rPr>
        <w:t xml:space="preserve">     Е.А. Мандзюк</w:t>
      </w:r>
      <w:r>
        <w:rPr/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 xml:space="preserve">                 С.В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 xml:space="preserve">                 С.В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П.Н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        </w:t>
        <w:tab/>
        <w:tab/>
        <w:tab/>
        <w:t xml:space="preserve">             </w:t>
        <w:tab/>
        <w:t>Б.Г. Поли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местн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   </w:t>
        <w:tab/>
        <w:tab/>
        <w:tab/>
        <w:tab/>
        <w:tab/>
        <w:t xml:space="preserve">          </w:t>
        <w:tab/>
        <w:t xml:space="preserve">  </w:t>
        <w:tab/>
        <w:t>А.А. 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17 ГОД И НА ПЛАНОВЫЙ ПЕРИОД 2018 и 2019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0" w:right="0" w:hanging="0"/>
        <w:jc w:val="center"/>
        <w:rPr>
          <w:color w:val="000000"/>
        </w:rPr>
      </w:pPr>
      <w:r>
        <w:rPr>
          <w:color w:val="000000"/>
        </w:rPr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на 2017 год и на плановый период 2018 и 2019 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05,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22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88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5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993,8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spacing w:val="-4"/>
              </w:rPr>
            </w:pPr>
            <w:r>
              <w:rPr/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6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8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Блоки стеновые мелкие из ячеистого бетона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0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7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ясо, включая субпродукты 1 категории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2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73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7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64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719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Цельномолочная продукция, 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6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5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8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асла раститель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Сахар-песок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в том числе из сахарной свеклы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4,7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Хлеб и хлебобулочные изделия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ук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 131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 603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 64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 58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6 371,9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4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6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4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,8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8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7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8"/>
              </w:rPr>
              <w:t>в личных подсобных хозяйствах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5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8"/>
              </w:rPr>
              <w:t>в личных подсобных хозяйствах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7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6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7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7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76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9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7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9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76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9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6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2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5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6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/>
              <w:t>35,1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действующих ценах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нки товаров и услуг </w:t>
      </w:r>
    </w:p>
    <w:tbl>
      <w:tblPr>
        <w:tblW w:w="1014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107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2 04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 212,7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 35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6 608,8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5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  <w:r>
              <w:rPr>
                <w:b/>
                <w:i/>
              </w:rPr>
              <w:t xml:space="preserve">, </w:t>
            </w:r>
            <w:r>
              <w:rPr/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6,9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6,5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pacing w:val="-4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8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8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5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79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91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highlight w:val="yellow"/>
              </w:rPr>
            </w:pPr>
            <w:r>
              <w:rPr/>
              <w:t>99,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11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1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26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3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pacing w:val="-8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217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36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646,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95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267,9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8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7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4,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1,1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бъем работ в строительстве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9,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5,9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  </w:t>
            </w:r>
            <w:r>
              <w:rPr>
                <w:spacing w:val="-6"/>
              </w:rPr>
              <w:t>в % к предыдущему году в сопоставимых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         </w:t>
            </w:r>
            <w:r>
              <w:rPr>
                <w:spacing w:val="-6"/>
              </w:rPr>
              <w:t>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вод в эксплуатацию жилых домов –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4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 535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856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 072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 323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 628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770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806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969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40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 794,8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2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 423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 474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 197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 824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 605,7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Реальные располагаемые денежные доходы населения</w:t>
            </w:r>
            <w:r>
              <w:rPr>
                <w:b/>
                <w:i/>
              </w:rPr>
              <w:t>,</w:t>
            </w:r>
            <w:r>
              <w:rPr/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4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2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3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87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3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33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еспеченность населения учреждениями </w:t>
      </w: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4,2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1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6,9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9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1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1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1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11,6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86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61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9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3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8,7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2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24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2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А. Мандзюк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8" w:before="302" w:after="0"/>
        <w:ind w:left="4425" w:right="5" w:hanging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индикативного плана социально-экономического </w:t>
      </w:r>
    </w:p>
    <w:p>
      <w:pPr>
        <w:pStyle w:val="Normal"/>
        <w:spacing w:lineRule="exact" w:line="316"/>
        <w:ind w:left="5" w:right="5" w:hanging="0"/>
        <w:jc w:val="center"/>
        <w:rPr/>
      </w:pPr>
      <w:r>
        <w:rPr>
          <w:sz w:val="28"/>
          <w:szCs w:val="28"/>
        </w:rPr>
        <w:t xml:space="preserve">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7 год и на плановый период 2018 и 2019 годов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 Поликин Б.Г. –заместитель председателя Совета муниципального образования Усть-Лабинский район;                                                            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2. Морозов А.В. - председатель комиссии по бюджету, экономическому развитию, вопросам приватизации, торговли Совета муниципального образования Устъ-Лабинский район;</w:t>
      </w:r>
      <w:r>
        <w:rPr/>
        <w:t xml:space="preserve"> 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3. Моисеев Н.В. -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ъ-Лабинский район;</w:t>
      </w:r>
    </w:p>
    <w:p>
      <w:pPr>
        <w:pStyle w:val="Normal"/>
        <w:spacing w:lineRule="exact" w:line="312"/>
        <w:ind w:left="24" w:right="24" w:firstLine="715"/>
        <w:jc w:val="both"/>
        <w:rPr/>
      </w:pPr>
      <w:r>
        <w:rPr>
          <w:sz w:val="28"/>
          <w:szCs w:val="28"/>
        </w:rPr>
        <w:t>5. Литвинова С.В. –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ъ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6. Салтанова С.Н. –заместитель главы муниципального образования Усть- Лабинский район;</w:t>
      </w:r>
    </w:p>
    <w:p>
      <w:pPr>
        <w:pStyle w:val="Normal"/>
        <w:spacing w:lineRule="exact" w:line="312"/>
        <w:ind w:left="28" w:hanging="0"/>
        <w:jc w:val="both"/>
        <w:rPr/>
      </w:pPr>
      <w:r>
        <w:rPr>
          <w:sz w:val="28"/>
          <w:szCs w:val="28"/>
        </w:rPr>
        <w:tab/>
        <w:t xml:space="preserve">7. Гашев А.А. - начальник управления по организационно-правовым </w:t>
        <w:br/>
        <w:t>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6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spacing w:lineRule="exact" w:line="316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exact" w:line="316"/>
        <w:rPr/>
      </w:pPr>
      <w:r>
        <w:rPr>
          <w:sz w:val="28"/>
          <w:szCs w:val="28"/>
        </w:rPr>
        <w:t>образования Усть-Лабинский район                                                  Е.А. Мандзюк</w:t>
      </w:r>
    </w:p>
    <w:p>
      <w:pPr>
        <w:pStyle w:val="Normal"/>
        <w:spacing w:lineRule="exact" w:line="2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ета предложений и участие граждан в обсуждении проекта индикативного плана социально-экономического развития муниципального образования </w:t>
      </w:r>
      <w:r>
        <w:rPr>
          <w:rFonts w:eastAsia="Arial"/>
          <w:b/>
          <w:sz w:val="28"/>
          <w:szCs w:val="28"/>
        </w:rPr>
        <w:t>У</w:t>
      </w:r>
      <w:r>
        <w:rPr>
          <w:b/>
          <w:sz w:val="28"/>
          <w:szCs w:val="28"/>
        </w:rPr>
        <w:t>сть-Лабинский район на 2017 год и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с момента опубликования (обнародования)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 Лабинский район на 2017 год и на плановый период 2018 и 2019 годов, назначении даты проведения публичных слушаний, создании оргкомитета по проведению публичных слушаний вправе участвовать в его обсуждении в следующих форм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массового обсуждения проекта индикативного плана социально-экономического развития муниципального образования Усть-Лабинский район на 2017 год и на плановый период 2018 и 2019 годов, в порядке предусмотренным настоящим Поряд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 проекта индикативного плана социально-экономического развития муниципального образования Усть-Лабинский район на 2017 год и на плановый период 2018 и 2019 год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ложения о дополнениях и (или) изменениях по опубликованию проекта индикативного плана социально-экономического развития муниципального образования Усть-Лабинский район на 2017 год и на плановый период 2018 и 2019 годов (далее -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Усть-Лабинский район на 2017 год и на плановый период 2018 и 2019 годов (далее оргкомит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ложения населения к опубликованному (обнародованному) проекту индикативного плана социально-экономического развития муниципального образования Усть-Лабинский район на 2017 год и на плановый период 2018 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ов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словиям функционирования экономики Краснодарского края в 2017- 2019 годах, адаптированные к особенностям развития хозяйственного комплекса Усть-Лаби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макроэкономическим условиям и государственной политики в экономической и социальной сфе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Заключение оргкомитета на внесенные предложения должно содержать </w:t>
        <w:br/>
        <w:t>следующие по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Усть-Лабинский район на 2017 год и на плановый период 2018 и 2019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комитет представляет в Совет муниципального образования Усть- 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 - Лабинский район на 2017 год и на плановый период 2018 и 2019 годов) или отклонения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на 2017 год и на плановый период 2018 и 2019 годов) предложений, подлежит официальному опубликованию (обнародованию).</w:t>
      </w:r>
    </w:p>
    <w:p>
      <w:pPr>
        <w:pStyle w:val="Normal"/>
        <w:ind w:left="38" w:right="4" w:firstLine="6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" w:right="4" w:firstLine="6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" w:right="4" w:firstLine="7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  <w:br/>
        <w:t xml:space="preserve">администрации муниципального 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                                              Е.А. Мандзюк </w:t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10:00Z</dcterms:created>
  <dc:creator>Юля</dc:creator>
  <dc:description/>
  <cp:keywords/>
  <dc:language>en-US</dc:language>
  <cp:lastModifiedBy>User</cp:lastModifiedBy>
  <cp:lastPrinted>2016-11-25T10:26:00Z</cp:lastPrinted>
  <dcterms:modified xsi:type="dcterms:W3CDTF">2016-12-02T09:26:00Z</dcterms:modified>
  <cp:revision>5</cp:revision>
  <dc:subject/>
  <dc:title>ВОЛКОВА</dc:title>
</cp:coreProperties>
</file>