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1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69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патову Ирину Юр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Федякину Наталью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сиятуллову Ольгу Эми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ронцову Оксану Михайл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унда Наталью Георги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ретову Татьяну Геннад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корикову Ольгу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2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20:00Z</dcterms:modified>
  <cp:revision>3</cp:revision>
  <dc:subject/>
  <dc:title>Проект</dc:title>
</cp:coreProperties>
</file>