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97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26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26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26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69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Локтионову Яну Игор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Репину Галину Александ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клярову Оксану Владими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Васильченко Виктора Анатольевич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мычкова Василия Тимофеевич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Ногинову Алену Никола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оданеву Галину Алексе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абинину Лидию Викто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омарчук Юлию Батырбек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>
          <w:trHeight w:val="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Чехонацкую Антонину Пет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Чечура Галину Павл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26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26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45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10:45:00Z</dcterms:modified>
  <cp:revision>2</cp:revision>
  <dc:subject/>
  <dc:title>Проект</dc:title>
</cp:coreProperties>
</file>