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5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4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4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24"/>
        <w:gridCol w:w="680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Олейникову Наталью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акоха Ольгу Пет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робцову Ольгу Пет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асиленко Викторию Олег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нтарева Петра Евгенье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робцову Татьяну Игор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асютину Галину Михайл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икольскую Елену Хусан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рщевскую Нину Олег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еляеву Наталью Алекс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мугурову Татьяну Геннад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4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6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27:00Z</dcterms:modified>
  <cp:revision>4</cp:revision>
  <dc:subject/>
  <dc:title>Проект</dc:title>
</cp:coreProperties>
</file>