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6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/>
        <w:t>1. Сформировать участковую избирательную комиссию избирательного участка № 560</w:t>
      </w:r>
      <w:r>
        <w:rPr>
          <w:lang w:val="ru-RU"/>
        </w:rPr>
        <w:t>6</w:t>
      </w:r>
      <w:r>
        <w:rPr/>
        <w:t xml:space="preserve">, назначив в ее состав </w:t>
      </w:r>
      <w:r>
        <w:rPr>
          <w:lang w:val="ru-RU"/>
        </w:rPr>
        <w:t>9</w:t>
      </w:r>
      <w:r>
        <w:rPr/>
        <w:t xml:space="preserve"> членов с правом решающего голоса: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58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у Марину Олего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ину Ирину Вячеславо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у Ирину Павло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у Светлану Анатолье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кяна Амбарцума Торгамович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ину Елену Валентино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цеву Елену Василье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у Наталью Николае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ову Ольгу Николаев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6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6:27:00Z</dcterms:modified>
  <cp:revision>4</cp:revision>
  <dc:subject/>
  <dc:title>Проект</dc:title>
</cp:coreProperties>
</file>