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8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7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7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лешивую Оксану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Зимарину Юлию Нико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ясникову Юлию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Иванову Марину Викто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уклину Оксану Серге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Хасиеву Руслану Викто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риходину Татьяна Нико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тряпкову Майю Пет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Туркину Татьяну Анатол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Улько Рузанну Роберт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евченко Александру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7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6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46:00Z</dcterms:modified>
  <cp:revision>2</cp:revision>
  <dc:subject/>
  <dc:title>Проект</dc:title>
</cp:coreProperties>
</file>