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7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3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лисниченко Оксану Ади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Урбаш Елену Андр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мофалову Наталью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нчарову Инну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рымова Дмитрия Викторо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апшину Ольгу Юр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едневу Людмилу Дмитри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цалову Марию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ивкину Светла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астегаеву Елену Ив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рсееву Валентину Пет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евченко Людмилу Викт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устышеву Оксану Михайл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08:00Z</dcterms:modified>
  <cp:revision>2</cp:revision>
  <dc:subject/>
  <dc:title>Проект</dc:title>
</cp:coreProperties>
</file>