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28442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13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В соответствии c Федеральным законом от </w:t>
      </w:r>
      <w:r>
        <w:rPr>
          <w:spacing w:val="-2"/>
          <w:sz w:val="28"/>
          <w:szCs w:val="28"/>
        </w:rPr>
        <w:t xml:space="preserve">6 октября 2003 года № 131-ФЗ «Об общих принципах организации местного самоуправления в Российской Федерации», руководствуясь Законом Краснодарского края от 5 декабря 2011 года </w:t>
      </w:r>
      <w:r>
        <w:rPr>
          <w:sz w:val="28"/>
          <w:szCs w:val="28"/>
        </w:rPr>
        <w:t>№ 2376-КЗ «Об увековечении памяти лиц, имеющих выдающееся достижения и (или) особые заслуги перед Краснодарским краем, а также исторических событий», Уставом муниципального образования Усть-Лабинский район, в целях признания заслуг граждан внесших значительный вклад в социально-экономическое, культурное и духовное развитие Усть-Лабинского района, а также исторических событий в Усть-Лабинском районе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8070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орядка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вековечения памяти лиц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меющих выдающиеся достижения и (или) особые заслуги пере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м образованием Усть-Лабинский район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также исторических событ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112.7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орядка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вековечения памяти лиц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меющих выдающиеся достижения и (или) особые заслуги перед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м образованием Усть-Лабинский район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 также исторических событ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. Утвердить Порядок увековечения памяти лиц, имеющих выдающиеся достижения и (или) особые заслуги перед Усть-Лабинским районом, а также исторических событий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Совета муниципального образования Усть-Лабинский район по вопросам 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 w:val="28"/>
          <w:szCs w:val="28"/>
        </w:rPr>
        <w:t xml:space="preserve">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марта 2018 года № 1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ковечения памяти лиц, имеющих выдающиеся достижения и (или)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ые заслуги перед муниципальным образованием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Усть-Лабинский район, а также исторических собы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Настоящий Порядок определяет порядок, а также условия установки мемориальных досок, бюстов, памятных знаков, в целях увековечения памяти лиц, имеющих выдающиеся достижения и (или) особые заслуги перед </w:t>
      </w:r>
      <w:r>
        <w:rPr>
          <w:sz w:val="28"/>
          <w:szCs w:val="28"/>
        </w:rPr>
        <w:t xml:space="preserve">Усть-Лабинским </w:t>
      </w:r>
      <w:r>
        <w:rPr>
          <w:color w:val="000000"/>
          <w:sz w:val="28"/>
          <w:szCs w:val="28"/>
        </w:rPr>
        <w:t xml:space="preserve">районом, а также исторических событий в </w:t>
      </w:r>
      <w:r>
        <w:rPr>
          <w:sz w:val="28"/>
          <w:szCs w:val="28"/>
        </w:rPr>
        <w:t>Усть-Лабинском</w:t>
      </w:r>
      <w:r>
        <w:rPr>
          <w:color w:val="000000"/>
          <w:sz w:val="28"/>
          <w:szCs w:val="28"/>
        </w:rPr>
        <w:t xml:space="preserve"> районе (далее - увековечение памяти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емориальные доски, бюсты, памятные знаки устанавливаются в целях увековечения памяти выдающихся граждан Российской Федерации, иностранных граждан, лиц без гражданства, внесших вклад в развитие и историю муниципального образования Усть-Лабинский район, и знаменательных исторических событий, происшедших на территори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Действие настоящего Порядка не распространяется на отношения, связанные с увековечением памяти погибших при защите Отечества, урегулированные Законом Краснодарского края от 13 августа 1999 года № 207-КЗ «Об увековечении в Краснодарском крае памяти погибших при защите Отечеств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Критерии, являющиеся основанием для принятия реш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увековечении памя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анием для принятия решения об увековечении памяти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значимость события в истории муниципального образования Усть-Лабинский район, Краснодарского края,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ичие у лица, память которого увековечивается, выдающихся достижений - выдающихся результатов работы, успехов, являющихся значительным вкладом в определенную сферу деятельности, принесший пользу муниципаль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му образованию Усть-Лабинский район, Краснодарскому краю; деятельность, получившая всероссийское или международное призна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наличие у лица, память которого увековечивается, особых заслуг - заслуг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еле защиты Отечества; заслуг связанных с укреплением российской государственност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м интернационального долга; заслуг в области экономики, науки, культуры, искусства, воспитания, просвещения, спорта, охраны здоровья, жизни и прав граждан, строительства, государственной</w:t>
      </w:r>
      <w:r>
        <w:rPr>
          <w:sz w:val="28"/>
          <w:szCs w:val="28"/>
        </w:rPr>
        <w:t>, общественной, политической, военной</w:t>
      </w:r>
      <w:r>
        <w:rPr>
          <w:color w:val="000000"/>
          <w:sz w:val="28"/>
          <w:szCs w:val="28"/>
        </w:rPr>
        <w:t xml:space="preserve"> и муниципальной службы, благотворительной и иных сферах общественно полезной деятельности, отмеченных орденами Российской империи, орденами СССР, орден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званием Героя Советского Союза, званием Героя Российской Федерации, званием Героя Социалистического Труда, иными наград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) званием Героя Кубани, званием Героя труда Кубани иными наградами Краснодарского края, муниципального образования </w:t>
      </w:r>
      <w:r>
        <w:rPr>
          <w:sz w:val="28"/>
          <w:szCs w:val="28"/>
        </w:rPr>
        <w:t>Усть-Лабинский</w:t>
      </w:r>
      <w:r>
        <w:rPr>
          <w:color w:val="000000"/>
          <w:sz w:val="28"/>
          <w:szCs w:val="28"/>
        </w:rPr>
        <w:t xml:space="preserve"> район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ванием чемпиона Олимпийских (Паралимпийских) игр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3. Формы </w:t>
      </w:r>
      <w:r>
        <w:rPr>
          <w:sz w:val="28"/>
          <w:szCs w:val="28"/>
        </w:rPr>
        <w:t>увековечения памя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новными формами увековечения памят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Увековечение памяти лиц, имеющих выдающиеся достижения и (или) особые заслуги перед Усть-Лабинским районом, может осуществляться в форма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своения их фамилий и имен муниципальным учреждениям муниципального образования Усть-Лабинский район, осуществляющим свою деятельность на территории Усть-Лаби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становки бюстов, мемориальных досок и иных мемориальных сооружений на фасадах зданий и (или) объектах или в интерьерах помещений, находящихся в собственност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2. Исторические события, имеющие особое значение в становлении и развитии Усть-Лабинского района, могут быть увековечены в формах установки памятных знаков и иных мемориальных сооруже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словия </w:t>
      </w:r>
      <w:r>
        <w:rPr>
          <w:sz w:val="28"/>
          <w:szCs w:val="28"/>
        </w:rPr>
        <w:t>увековечения памят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Установка мемориальных досок, бюстов, памятных знаков лицам, имеющим выдающиеся достижения и (или) особые заслуги перед Усть-Лабинским районом, не может осуществляться при их жиз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Ходатайство об установке мемориальных досок, бюстов, памятных знаков может быть подано не ране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дного года после смерти лица, память о котором увековечивается, за исключением Героев Советского Союза, Героев Российской Федерации, полных кавалеров орденов Славы, орденов Трудовой Славы, Героев Социалистического труда;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яти лет после события, память о котором увековечиваетс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Мемориальные доски, бюсты, памятные знаки выполняются только из долговечных материалов (мрамора, гранита, чугуна, бронзы и других металлов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онструктивные элементы мемориальных досок, бюстов, памятных знаков не должны создавать угрозу жизни и здоровью граждан, а также конструктивным элементам объекта недвижимого имущества, на котором предполагается установить мемориальную доску, бюст, памятный зна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рядок обращения и рассмотрения вопросов об установк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мориальных досок, бюстов, памятных знак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Инициаторами ходатайства об установке мемориальных досок, бюстов, памятных знаков могут бы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глав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епутаты Совет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ы государственной в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независимо от их организационно-правовой формы, в том числе общественные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 в составе инициативной группы в количестве не менее пятидесяти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Ходатайства об установке мемориальных досок, бюстов, памятных знаков (далее – Ходатайство об увековечении памяти) с приложением документов, указанных в пункте 5.3 настоящего Порядка, подаются в межведомственную комиссию по увековечению памяти лиц, имеющих выдающиеся достижения и (или) особые заслуги перед Усть-Лабинским районом, а также исторических событий Усть-Лабинского района администрации муниципального образования Усть-Лабинский район (далее –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миссия формируется из представителей администрации муниципального образования Усть-Лабинский район, Совета муниципального образования Усть-Лабинский район, организаций, общественных объединений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став и порядок деятельности Комиссии утверждаются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Перечень документов, направляемых в Комиссию в целях увековечения памя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1. Ходатайство об увековечении памяти с обоснованием необходимости установки мемориальной доски, бюста, памят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2. Историческая или историко-библиографическая справка (при налич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Копии архивных и других документов, подтверждающ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оверность события и (или) значимость события в истории Усть-Лабинский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у лица, память которого увековечивается выдающихся достижений либо особых заслуг, определенных в разделе 2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4. Эскиз мемориальной доски, бюста, памятного знака с указанием размеров и материала, из которого предполагается изготовить мемориальную доску, бюст, памятный знак; предложение по тексту надписи мемориальной доски, тексту, размещенному на бюсте или памятном знаке, отвечающему требованиям, установленным в пункте 6.2 раздела 6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5. Сведения о предполагаемом месте установки мемориальной доски, бюста, памят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6. Письменное согласие собственника объекта недвижимого имущества, на котором предполагается установить мемориальную доску, бюст, памятный зна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7. Письменное обязательство инициаторов ходатайства об увековечении памяти о финансировании работ по проектированию, изготовлению, установке, содержанию, ремонту и обеспечению торжественного открытия мемориальной доски, бюста, памят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Комиссия в течение двух месяцев со дня поступления ходатайства об увековечении памяти и приложенных к нему документов рассматривает поступившие документы и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Поддержать Ходатайство об увековечении памя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Отклонить Ходатайство об увековечении памяти с обоснованием причин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ями для отклонения Ходатайства об увековечении памят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оснований для принятия решения об установке мемориальной доски, бюста, памятного знака, определенных в разделе 2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редставление в Комиссию инициаторами ходатайства об увековечении памяти документов, предусмотренных пунктом 5.3 раздела 5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выполнение инициаторами ходатайства об увековечении памяти условий, установленных разделом 4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В случае принятия Комиссией решения о поддержке Ходатайства об увековечении памяти глава муниципального образования Усть-Лабинский район в течение 30 дней со дня принятия решения Комиссией выносит на рассмотрение Совета муниципального образования Усть-Лабинский район проект решения об установке мемориальной доски, бюста, памятного знака лицу, имеющему выдающиеся достижения и (или) особые заслуги перед Усть-Лабинским районом, либо историческому событию в Усть-Лабинском рай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Решение об установке мемориальных досок, бюстов, памятных знаков принимается Советом муниципального образования Усть-Лабинский район в порядке, установленном регламентом Совета путем открытого голосования простым большинством голосов депутатов Совета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ое решение Совета вручается либо направляется почтовым отправлением с уведомлением администрацией муниципального образования Усть-Лабинский район инициаторам ходатайства об увековечении памяти в течение 15 рабочих дней со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7. Решения Комиссии, Совета муниципального образования Усть-Лабинский район, принятые в ходе рассмотрения вопросов об установке мемориальных досок, бюстов, памятных знаков, могут быть обжалованы в судеб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орядок установки, содержания и учета мемориальных досок, бюстов,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памятных знак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Мемориальные доски, бюсты, памятные знаки устанавливаются инициаторами ходатайства на фасадах зданий, строений, сооружений, в интерьерах зданий, в памятных местах, связанных с историческим событием, жизнью лиц, имеющих выдающиеся достижения и (или) особые заслуги перед Усть-Лабинским районом, на основании решения Совета муниципального образования Усть-Лабинский район об установке мемориальных досок, бюстов, памятных зна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Текст мемориальной доски, текст, размещенный на бюсте или памятном знаке, должен быть изложен на русском языке. Он должен в лаконичной форме содержать характеристику события или выдающихся достижений (особых заслуг), периода жизни и деятельности лица, память которого увековечивается, с полным указанием его фамилии, имени, отч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ст мемориальной доски, бюста, памятного знака в память о лице, память о котором увековечивается, согласовывается инициаторами с вдовой (вдовцом) или другими близкими родственниками лица, которому устанавливается мемориальная доска, бюст, памятный знак. В случае их отсутствия текст согласовывается с ходатайствующей сторо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ксте обязательны даты, конкретизирующие время причастности лица или события к данному адресу. В композицию мемориальной доски, бюста, памятного знака, помимо текста, могут быть включены портретные изображения, декоративные элементы, подсве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Установка, содержание и ремонт мемориальных досок, бюстов, памятных знаков осуществляется инициаторами ходатайства об увековечении памяти за счет собственных и (или) привлечен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установки, содержания и ремонта мемориальных досок, бюстов, памятных знаков, являющихся муниципальной собственностью муниципального образования Усть-Лабинский район, осуществляется за счет средст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4. Реестр мемориальных досок, бюстов, памятных знаков ведет администрация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естре указываются наименование (мемориальная доска, бюст, памятный знак), дата установки, основание для установки, адрес расположения, собственник с указанием юридического адре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5. Мемориальные доски, бюсты, памятные знаки, установленные с нарушением порядка, изложенного в настоящем Положении, подлежат демонтаж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ходы по демонтажу мемориальных досок, бюстов, памятных знаков возлагаются на юридические или физические лица, установившие мемориальные доски, бюсты, памятные знаки, а в случае, если сведения о юридических или физических лицах, установивших мемориальные доски, бюсты, памятные знаки отсутствуют, на собственников объекта недвижимого имущества, на котором установлены мемориальная доска, бюст, памятный зна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своение муниципальным учреждениям муниципального образования Усть-Лабинский район фамилий и имен лиц, имеющих выдающиеся </w:t>
      </w:r>
    </w:p>
    <w:p>
      <w:pPr>
        <w:pStyle w:val="ConsPlusNormal"/>
        <w:numPr>
          <w:ilvl w:val="0"/>
          <w:numId w:val="0"/>
        </w:numPr>
        <w:bidi w:val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стижения и (или) особые заслуги перед Усть-Лабинским районом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1. Увековечение памяти лиц, имеющих выдающиеся достижения и (или) особые заслуги перед Усть-Лабинским районом, в форме присвоения их фамилий и имен муниципальным учреждениям муниципального образования Усть-Лабинский район осуществляется главой муниципального образования Усть-Лабинский район путем внесения соответствующих изменений в устав муниципальных учрежд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своенное имя включается в наименование муниципального учреждения с внесением изменений в иные учредительные документы, печати, штампы, официальные бланки, вывески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В честь увековечения памяти лиц, имеющих выдающиеся достижения и (или) особые заслуги перед Усть-Лабинским районом в форме присвоения их фамилий и имен муниципальным учреждениям муниципального образования Усть-Лабинский район, на фасаде здания возможно открытие мемориальной доски, иного знака в соответствии с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своение одного и того же имени двум или более муниципальным учреждениям муниципального образования Усть-Лабинский район не допускаетс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достроительства администраци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ь-Лабинский</w:t>
      </w:r>
      <w:r>
        <w:rPr>
          <w:color w:val="000000"/>
          <w:sz w:val="28"/>
          <w:szCs w:val="28"/>
        </w:rPr>
        <w:t xml:space="preserve"> район                                                                     А.В. Семен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2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12:20:00Z</dcterms:modified>
  <cp:revision>2</cp:revision>
  <dc:subject/>
  <dc:title>ВОЛКОВА</dc:title>
</cp:coreProperties>
</file>