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6825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7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7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7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>
          <w:sz w:val="24"/>
          <w:szCs w:val="24"/>
        </w:rPr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7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  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  <w:sz w:val="24"/>
          <w:szCs w:val="24"/>
        </w:rPr>
        <w:t>(далее – Федеральный закон № 6-ФЗ)</w:t>
      </w:r>
      <w:r>
        <w:rPr>
          <w:sz w:val="24"/>
          <w:szCs w:val="24"/>
        </w:rPr>
        <w:t>, на основании требований статей 45, 47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</w:rPr>
        <w:t xml:space="preserve">Полномочия Контрольно-счетной палаты определены Бюджетным кодексом Российской Федерации (далее – БК РФ), Федеральным законом № 6-ФЗ </w:t>
      </w:r>
      <w:r>
        <w:rPr>
          <w:rFonts w:eastAsia="Andale Sans UI;Times New Roman"/>
          <w:kern w:val="2"/>
        </w:rPr>
        <w:t>и</w:t>
      </w:r>
      <w:r>
        <w:rPr>
          <w:color w:val="000000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Штатная численность сотрудников Контрольно-счетной палаты на 1 января 2018 года составляет 8 человек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Численность сотрудников, прошедших обучение по программе повышения квалификации за последние три года </w:t>
      </w:r>
      <w:r>
        <w:rPr>
          <w:bCs/>
        </w:rPr>
        <w:t>составляет 9 человек,</w:t>
      </w:r>
      <w:r>
        <w:rPr>
          <w:bCs/>
          <w:color w:val="000000"/>
        </w:rPr>
        <w:t xml:space="preserve"> в том числе в отчетном году 2</w:t>
      </w:r>
      <w:r>
        <w:rPr>
          <w:bCs/>
        </w:rPr>
        <w:t xml:space="preserve"> человека</w:t>
      </w:r>
      <w:r>
        <w:rPr>
          <w:bCs/>
          <w:color w:val="000000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лан работы Контрольно-счетной палаты на 2017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ind w:left="708" w:hanging="0"/>
        <w:jc w:val="center"/>
        <w:rPr/>
      </w:pPr>
      <w:r>
        <w:rPr/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ые итоги деятельности Контрольно-счетной палаты за 2017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сего в 2017 году Контрольно-счетной палатой было проведено 131 мероприятие, из них 46 контрольных и 85 экспертно-аналитических. </w:t>
      </w:r>
      <w:r>
        <w:rPr>
          <w:color w:val="000000"/>
        </w:rPr>
        <w:t>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</w:rPr>
        <w:t>По предложению Совета муниципального образования проведено 1 контрольное мероприятие, по предложению администрации муниципального образования Усть-Лабинский район проведено 2 контрольных мероприятия, по предложениям глав администраций городского и сельских поселений проведено 10 контрольных мероприяти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/>
        <w:t>Кроме плановых мероприятий, в течение 2017 года проводились внепланов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- по письмам прокуратуры Усть-Лабинского района сотрудники Контрольно-счетной палаты принимали участие в 6 совместных с прокуратурой проверках в отношении 10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о поручению заместителя руководителя Департамента финансово-бюджетного надзора Краснодарского края проведено 1 экспертно-аналитическое мероприят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роведении мероприятий внешнего муниципального финансового контроля в 2017 году проверками охвачено 29 объектов, </w:t>
      </w:r>
      <w:r>
        <w:rPr>
          <w:bCs/>
          <w:color w:val="000000"/>
        </w:rPr>
        <w:t>в том числе</w:t>
      </w:r>
      <w:r>
        <w:rPr>
          <w:bCs/>
        </w:rPr>
        <w:t>:</w:t>
      </w:r>
      <w:r>
        <w:rPr>
          <w:bCs/>
          <w:color w:val="000000"/>
        </w:rPr>
        <w:t xml:space="preserve"> 16 органов местного самоуправления, 12 муниципальных учреждений и 1 муниципальное унитарное предприят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ъем проверенных средств составил в общей сумме 11 141 040,7 тыс. рублей. Стоимость проверенного муниципального имущества составила 557 852,7 тыс. рублей.</w:t>
      </w:r>
    </w:p>
    <w:p>
      <w:pPr>
        <w:pStyle w:val="Normal"/>
        <w:ind w:firstLine="709"/>
        <w:jc w:val="both"/>
        <w:rPr/>
      </w:pPr>
      <w:r>
        <w:rPr/>
        <w:t>Результаты контрольных и экспертно-аналитических мероприятий показали, что средства бюджета муниципального образования</w:t>
      </w:r>
      <w:r>
        <w:rPr>
          <w:color w:val="000000"/>
        </w:rPr>
        <w:t xml:space="preserve"> и местных бюджетов поселений бюджетополучателями используются в основном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/>
        <w:t xml:space="preserve">Вместе с тем, проверками, проведенными Контрольно-счетной палатой в 2017 году, выявлены различные нарушения и недостатки в финансово-бюджетной сфере на общую сумму 1 291 383,9 тыс. рублей, из них: </w:t>
      </w:r>
    </w:p>
    <w:p>
      <w:pPr>
        <w:pStyle w:val="Normal"/>
        <w:ind w:firstLine="709"/>
        <w:jc w:val="both"/>
        <w:rPr/>
      </w:pPr>
      <w:r>
        <w:rPr/>
        <w:t>- финансовых нарушений на общую сумму 533 694,7 тыс. рублей;</w:t>
      </w:r>
    </w:p>
    <w:p>
      <w:pPr>
        <w:pStyle w:val="Normal"/>
        <w:ind w:firstLine="709"/>
        <w:jc w:val="both"/>
        <w:rPr/>
      </w:pPr>
      <w:r>
        <w:rPr/>
        <w:t>- нарушений порядка ведения бюджетного (бухгалтерского) учета, составления и представления отчетности на общую сумму 682 993,1 тыс. рублей;</w:t>
      </w:r>
    </w:p>
    <w:p>
      <w:pPr>
        <w:pStyle w:val="Normal"/>
        <w:ind w:firstLine="709"/>
        <w:jc w:val="both"/>
        <w:rPr/>
      </w:pPr>
      <w:r>
        <w:rPr/>
        <w:t>- стоимости имущества, используемого с нарушением установленного порядка, на общую сумму 73 690,1 тыс. рублей;</w:t>
      </w:r>
    </w:p>
    <w:p>
      <w:pPr>
        <w:pStyle w:val="Normal"/>
        <w:ind w:firstLine="709"/>
        <w:jc w:val="both"/>
        <w:rPr/>
      </w:pPr>
      <w:r>
        <w:rPr/>
        <w:t>- нарушения в сфере закупок на общую сумму 1 006,0 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трудниками Контрольно-счетной палаты в 2017 году было проведено 46 контрольных мероприятий. Из общего количества проведенных контрольны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внешних проверок бюджетной отчетности главных администраторов бюджетных средств за 2016 год (далее – ГАБС) – 20 единиц, </w:t>
      </w:r>
      <w:r>
        <w:rPr>
          <w:shd w:fill="FFFFFF" w:val="clear"/>
        </w:rPr>
        <w:t>из которых: 5 отчетов об исполнении бюджета ГАБС администрации муниципального образования Усть-Лабинский район и 15 отчетов об исполнении бюджета ГАБС городского и сельских поселений район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оверки отдельных вопросов финансово-хозяйственной деятельности в казенных, бюджетных, автономных учреждениях и унитарном предприятии – 26 един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трольными мероприятиями объем проверенных средств составил 2 429 076,0 тыс. рублей, стоимость проверенного муниципального имущества составила 557 852,7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контрольных мероприятий в 2017 году выявлено финансовых нарушений в сумме 38 660,2 тыс. рублей. Основными нарушениями являлись: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эффективное использование бюджетных средств – 8 346,3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полученные доходы – 18 762,2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финансовые нарушения - 11 551,7 тыс. рублей, выразившиеся: в нарушении порядка предоставления субсидий муниципальным учреждениям; в неправомерном, необоснованном расходовании бюджетных средств; в выявлении, в ходе проводимых инвентаризаций, излишков, недостач; в не соответствии объемов финансирования на реализацию муниципальных программ, предусмотренных их паспортами, с бюджетными назначениями, утвержденными решениями Советов и др.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682 993,1 тыс. 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Основными из них являлись </w:t>
      </w:r>
      <w:r>
        <w:rPr>
          <w:color w:val="000000"/>
        </w:rPr>
        <w:t xml:space="preserve">нарушения требований Федерального закона от 6 декабря 2011 года №402-ФЗ «О бухгалтерском учете», и </w:t>
      </w:r>
      <w:r>
        <w:rPr>
          <w:bCs/>
          <w:color w:val="000000"/>
          <w:lang w:eastAsia="ru-RU"/>
        </w:rPr>
        <w:t>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фина Российской Федерации от 28 декабря 2010 года № 191н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я установленного порядка управления и распоряжения имуществом при проведении контрольных мероприятий в 2017 году, составили в общей сумме 73 690,1 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нарушениями установленного порядка управления и </w:t>
      </w:r>
      <w:r>
        <w:rPr>
          <w:rFonts w:cs="Times New Roman" w:ascii="Times New Roman" w:hAnsi="Times New Roman"/>
          <w:sz w:val="24"/>
          <w:szCs w:val="24"/>
        </w:rPr>
        <w:t>распоряжения муниципальным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ом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, выразившиеся в отсутствии регистрации права муниципальной собственности, права оперативного управления, права постоянного (бессрочного) пользования в отношении объектов недвижимости и земельных участков, находящих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в Реестре муниципального имущества отдельных муниципальных объектов, либо неправомерный их учет в Реестре и др.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использование в течение длительного периода муниципального имущества и т.д.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2 июля 2011 года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Выполняя требования Федерального закона от 27 октября 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в 2017 году сотрудниками Контрольно-счетной палаты, за нарушения бюджетного законодательства и иных нормативно-правовых актов, было составлено 10 протоколов об административных правонарушениях.</w:t>
      </w:r>
    </w:p>
    <w:p>
      <w:pPr>
        <w:pStyle w:val="Normal"/>
        <w:spacing w:lineRule="atLeast" w:line="0"/>
        <w:jc w:val="both"/>
        <w:rPr/>
      </w:pPr>
      <w:r>
        <w:rPr/>
        <w:tab/>
        <w:t>В течение 2017 года судами рассмотрено 7 протоколов об административных правонарушениях, вынесены постановления на общую сумму 30,0 тыс. рублей, из которых в отчетном периоде в бюджет поступило 25,0 тыс. рубле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uto" w:line="300"/>
        <w:ind w:left="1428" w:firstLine="696"/>
        <w:rPr>
          <w:b/>
          <w:b/>
        </w:rPr>
      </w:pPr>
      <w:r>
        <w:rPr>
          <w:b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9"/>
        <w:jc w:val="both"/>
        <w:rPr/>
      </w:pPr>
      <w:r>
        <w:rPr/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Экспертно-аналитическими мероприятиями было охвачено 16 органов местного самоуправления и 1 организация, которая проверена по поручению заместителя руководителя Департамента финансово-бюджетного надзора Краснодарского края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В 2017 году Контрольно-счетной палатой проведено 85 экспертно-аналитических мероприятий, по результатам которых подготовлены соответствующие заключения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 заключение на проект решения о бюджете муниципального образования Усть-Лабинский район на 2018 год и плановый период 2019 и 2020 годов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5 заключений на проекты решений о бюджете поселений на 2018 год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40 заключений о ходе исполнения бюджета муниципального образования Усть-Лабинский район и бюджетов поселений района за 1 квартал, 1 полугодие, 9 месяцев 2017 года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16 заключений на проекты решений об исполнении бюджета муниципального образования Усть-Лабинский район и бюджетов поселений района за 2016 год;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8 заключений на проекты решений Совета муниципального образования Усть-Лабинский район о внесении изменений в бюджет муниципального образования Усть-Лабинский район на 2017 год и плановый период 2018 и 2019 годов; </w:t>
      </w:r>
    </w:p>
    <w:p>
      <w:pPr>
        <w:pStyle w:val="Normal"/>
        <w:spacing w:lineRule="atLeast" w:line="20"/>
        <w:jc w:val="center"/>
        <w:rPr/>
      </w:pPr>
      <w:r>
        <w:rPr/>
        <w:t>4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5 заключений в отношении проведенных прочих экспертно-аналитических мероприятий («Мониторинг выполнения майских Указов Президента </w:t>
      </w:r>
      <w:r>
        <w:rPr>
          <w:bCs/>
          <w:color w:val="000000"/>
          <w:lang w:eastAsia="ru-RU"/>
        </w:rPr>
        <w:t>Российской Федерации</w:t>
      </w:r>
      <w:r>
        <w:rPr/>
        <w:t>» - 1, «Мониторинг соблюдения законодательства и исполнения муниципального контракта на выполнение подрядных работ для муниципальных нужд по объекту: «Строительство детского сада на 250 мест г. Усть-Лабинск» - 2, экспертиза проекта муниципального правового акта - 1, проверка, проведенная по поручению Департамента финансово-бюджетного надзора Краснодарского края - 1).</w:t>
      </w:r>
    </w:p>
    <w:p>
      <w:pPr>
        <w:pStyle w:val="Normal"/>
        <w:ind w:firstLine="567"/>
        <w:jc w:val="both"/>
        <w:rPr/>
      </w:pPr>
      <w:r>
        <w:rPr/>
        <w:t>Объем проверенных средств, охваченный</w:t>
      </w:r>
      <w:r>
        <w:rPr>
          <w:color w:val="000000"/>
        </w:rPr>
        <w:t xml:space="preserve"> при проведении э</w:t>
      </w:r>
      <w:r>
        <w:rPr/>
        <w:t>кспертно-аналитических</w:t>
      </w:r>
      <w:r>
        <w:rPr>
          <w:color w:val="000000"/>
        </w:rPr>
        <w:t xml:space="preserve"> мероприятий, составил в общей сумме 8 711 964,7 тыс. рублей.</w:t>
      </w:r>
    </w:p>
    <w:p>
      <w:pPr>
        <w:pStyle w:val="Default"/>
        <w:bidi w:val="0"/>
        <w:ind w:firstLine="567"/>
        <w:jc w:val="both"/>
        <w:rPr/>
      </w:pPr>
      <w:r>
        <w:rPr>
          <w:color w:val="000000"/>
        </w:rPr>
        <w:t xml:space="preserve">Экспертно-аналитическими </w:t>
      </w:r>
      <w:r>
        <w:rPr/>
        <w:t xml:space="preserve">мероприятиями выявлены нарушения и недостатки в финансово-бюджетной сфере на общую сумму 495 034,5 тыс. рублей, из них: </w:t>
      </w:r>
    </w:p>
    <w:p>
      <w:pPr>
        <w:pStyle w:val="Default"/>
        <w:bidi w:val="0"/>
        <w:ind w:firstLine="567"/>
        <w:jc w:val="both"/>
        <w:rPr/>
      </w:pPr>
      <w:r>
        <w:rPr/>
        <w:t>- при экспертизе проекта решения Совета муниципального образования Усть-Лабинский район</w:t>
      </w:r>
      <w:r>
        <w:rPr>
          <w:color w:val="000000"/>
        </w:rPr>
        <w:t>,</w:t>
      </w:r>
      <w:r>
        <w:rPr/>
        <w:t xml:space="preserve"> в части внесения изменений в бюджет </w:t>
      </w:r>
      <w:r>
        <w:rPr>
          <w:color w:val="000000"/>
        </w:rPr>
        <w:t>муниципального образования на 2017 год и плановый период 2018 и 2019 годов, установлены нарушения на общую сумму 433 363,6 тыс. рублей, выразившиеся в превышении предельных размеров дефицита бюджета и объема муниципального долга, предусмотренных статьями 92.1, 107 БК РФ, соответственн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и экспертизе на проект решения Совета муниципального образования Усть-Лабинский район о бюджете на 2018 год и плановый период 2019 и 2020 годов установлено отклонение на о</w:t>
      </w:r>
      <w:r>
        <w:rPr>
          <w:shd w:fill="FFFFFF" w:val="clear"/>
        </w:rPr>
        <w:t>бщую сумму 29 130,7 тыс. рублей</w:t>
      </w:r>
      <w:r>
        <w:rPr/>
        <w:t xml:space="preserve">, между объемом финансирования, </w:t>
      </w:r>
      <w:r>
        <w:rPr>
          <w:shd w:fill="FFFFFF" w:val="clear"/>
        </w:rPr>
        <w:t xml:space="preserve">указанным в паспорте </w:t>
      </w:r>
      <w:r>
        <w:rPr/>
        <w:t>одной муниципальной программы и</w:t>
      </w:r>
      <w:r>
        <w:rPr>
          <w:shd w:fill="FFFFFF" w:val="clear"/>
        </w:rPr>
        <w:t xml:space="preserve"> бюджетными назначениями, отраженными в проекте решения о бюдже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экспертизе проекта решения о бюджете Усть-Лабинского городского поселения на 2018 год установлены прочие нарушения на общую сумму 8 983,2 тыс. рублей, выразившиеся в допущенных ошибках при отражении показателей в приложениях к проекту решения Совета и др.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подготовке заключений на проекты решений об исполнении бюджетов за 2016 год Александровского и Ленинского сельских поселений установлены нарушения требований статьи 179.4 БК РФ и Порядка формирования и использования дорожного фонда на общую сумму 1 223,5 тыс. рублей, выразившиеся в отвлечении средств дорожного фонда на другие цели в сумме 1 050,8 тыс. рублей (Александровское сельское поселение), и в не направлении бюджетных ассигнований муниципального дорожного фонда, не использованных в отчетном году, на увеличение бюджетных ассигнований муниципального дорожного фонда в очередном финансовом году в размере 172,7 тыс. рублей (Ленинское сельское поселение), которые подлежат восстановлению в дорожный фонд соответствующими поселениями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hd w:fill="FFFFFF" w:val="clear"/>
        </w:rPr>
        <w:t xml:space="preserve">- при подготовке </w:t>
      </w:r>
      <w:r>
        <w:rPr/>
        <w:t>заключений о ходе исполнения бюджетов поселений района за 1 квартал, 1 полугодие, 9 месяцев 2017 года установлены прочие нарушения на общую сумму 22 333,5 тыс. рублей, в том числе: нарушения порядка формирования дорожного фонда (Александровское сельское поселение – 1 567,1 тыс.рублей); суммы кассовых выплат превысили показатели Кассового плана на отчетную дату (Ленинское сельское поселение – 900,1 тыс.рублей); установлены несоответствия между показателями бюджетных назначений, отраженных в отчете об исполнении бюджета с аналогичными показателями, указанными в решении Совета о бюджете (Усть-Лабинское городское поселение - 12 374,4 тыс.рублей); допущены ошибки в отражении показателей в Пояснительной записке, в Кассовом плане (Усть-Лабинское городское поселение – 6 266,7 тыс.рублей) и др.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экспертизы проект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юджетов поселений на 2018 год</w:t>
      </w:r>
      <w:r>
        <w:rPr>
          <w:rFonts w:cs="Times New Roman" w:ascii="Times New Roman" w:hAnsi="Times New Roman"/>
          <w:sz w:val="24"/>
          <w:szCs w:val="24"/>
        </w:rPr>
        <w:t xml:space="preserve"> предложено двум поселениям (Усть-Лабинское городское, Вимовское) увеличить доходную часть бюджета на общую сумму 150,0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явленные экспертно-аналитическими мероприятиями нарушения и замечания в основном были устранены и учтены при принятии решений соответствующими Советам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Руководствуясь статьей 157 БК </w:t>
      </w:r>
      <w:r>
        <w:rPr>
          <w:bCs/>
          <w:color w:val="000000"/>
          <w:lang w:eastAsia="ru-RU"/>
        </w:rPr>
        <w:t>РФ</w:t>
      </w:r>
      <w:r>
        <w:rPr/>
        <w:t>, статьей 98 Федерального закона № 44 от 5 апреля 2013 года «О контрактной системе в сфере закупок товаров, работ, услуг для обеспечения государственных и муниципальных нужд» (далее-Закон № 44-ФЗ)</w:t>
      </w:r>
      <w:r>
        <w:rPr>
          <w:lang w:eastAsia="ru-RU"/>
        </w:rPr>
        <w:t>,</w:t>
      </w:r>
      <w:r>
        <w:rPr/>
        <w:t xml:space="preserve"> Контрольно-счетной палатой проведены экспертно-аналитические мероприятия «П</w:t>
      </w:r>
      <w:r>
        <w:rPr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</w:rPr>
          <w:t>www.zakupki.gov.ru</w:t>
        </w:r>
      </w:hyperlink>
      <w:r>
        <w:rPr/>
        <w:t>.</w:t>
      </w:r>
    </w:p>
    <w:p>
      <w:pPr>
        <w:pStyle w:val="Normal"/>
        <w:ind w:firstLine="851"/>
        <w:jc w:val="both"/>
        <w:rPr>
          <w:lang w:eastAsia="ru-RU"/>
        </w:rPr>
      </w:pPr>
      <w:r>
        <w:rPr/>
        <w:t>В ходе аудита в сфере закупок был осуществлен анализ и оценка деятельности 6 учреждений при осуществлении ими закупок.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 xml:space="preserve">Объем проверенных средств муниципального бюджета и бюджетов поселений, охваченных аудитом в сфере закупок, составил 22 312,9 тыс. рублей. </w:t>
      </w:r>
    </w:p>
    <w:p>
      <w:pPr>
        <w:pStyle w:val="Normal"/>
        <w:ind w:firstLine="851"/>
        <w:jc w:val="both"/>
        <w:rPr/>
      </w:pPr>
      <w:r>
        <w:rPr/>
        <w:t>В результате аудита установлено, что в 2017 году закупки для обеспечения муниципальных нужд учреждениями осуществлялись, в основном, с соблюдением требований Закона №44-ФЗ и других нормативно-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/>
      </w:pPr>
      <w:r>
        <w:rPr/>
        <w:t>Вместе с тем, по результатам аудита в сфере закупок были выявлены нарушения норм законодательства в сфере закупок на общую сумму</w:t>
      </w:r>
      <w:r>
        <w:rPr>
          <w:lang w:eastAsia="ru-RU"/>
        </w:rPr>
        <w:t xml:space="preserve"> 1 006,0 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ы аудита в сфере закупок, в отношении проверяемых объектов, </w:t>
      </w:r>
      <w:r>
        <w:rPr>
          <w:bCs/>
        </w:rPr>
        <w:t>для прокурорского реагирования</w:t>
      </w:r>
      <w:r>
        <w:rPr>
          <w:bCs/>
          <w:color w:val="000000"/>
        </w:rPr>
        <w:t xml:space="preserve"> направлены в прокуратуру района</w:t>
      </w:r>
      <w:r>
        <w:rPr>
          <w:bCs/>
          <w:color w:val="00B050"/>
        </w:rPr>
        <w:t>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ок внесены 40 представлений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За допущенные нарушения и недостатки к дисциплинарной ответственности привлечено 19 должностных лиц. В правоохранительные органы направлено 31 материалов проверок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результате принятых мер устранено финансовых нарушений на общую сумму 512 600,7 тыс. рублей, в том числе возмещено денежных средств в бюджет в сумме 1 339,8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Кроме этого, устранено нарушений порядка ведения бюджетного (бухгалтерского) учета, составления и представления отчетности на общую сумму 648 939,4 тыс. рублей, в том числе повлиявших на достоверность отчета об исполнении бюджета и бюджетной отчетности в сумме 16 407,5 тыс. рублей.</w:t>
      </w:r>
    </w:p>
    <w:p>
      <w:pPr>
        <w:pStyle w:val="Normal"/>
        <w:ind w:firstLine="708"/>
        <w:jc w:val="both"/>
        <w:rPr/>
      </w:pPr>
      <w:r>
        <w:rPr>
          <w:bCs/>
          <w:lang w:eastAsia="ru-RU"/>
        </w:rPr>
        <w:t>Стоимость имущества, в отношении которого устранены нарушения установленного порядка управления и распоряжения имуществом, составила 71 229,6 тыс. рублей (устранены отдельные факты неэффективного использования муниципального имущества, учтены отсутствующие объекты в Реестре муниципального имущества</w:t>
      </w:r>
      <w:r>
        <w:rPr>
          <w:lang w:eastAsia="ru-RU"/>
        </w:rPr>
        <w:t xml:space="preserve"> и др.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результате принятых мер по устранению выявленных нарушений и недостатков Контрольно-счетной палатой в 2017 году снято с контроля 36 представлений. Остальные представления</w:t>
      </w:r>
      <w:r>
        <w:rPr>
          <w:bCs/>
        </w:rPr>
        <w:t xml:space="preserve"> продолжают находиться на контроле в Контрольно-счетной палате до полного устранения выявленных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ind w:left="708" w:firstLine="708"/>
        <w:jc w:val="both"/>
        <w:rPr/>
      </w:pPr>
      <w:r>
        <w:rPr>
          <w:b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>В течение 2017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eastAsia="ru-RU"/>
        </w:rPr>
        <w:t>Сотрудниками Контрольно-счетной палаты подготовлено 212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09 единиц, главам муниципального образования и поселений – в количестве 103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</w:rPr>
      </w:pPr>
      <w:r>
        <w:rPr/>
        <w:t xml:space="preserve">В течение 2017 года результаты проверок размещались на официальном Интернет-сайте администрации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/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954,5 тыс. рублей,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>при утвержденных по смете бюджетных ассигнованиях в сумме 6 160,4 тыс. рублей. Экономия составила 205,9 тыс. рублей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Затраты на содержание Контрольно-счетной палаты на 2018 год утверждены в сумме 6 421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spacing w:lineRule="atLeast" w:line="2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/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7:23:00Z</dcterms:modified>
  <cp:revision>2</cp:revision>
  <dc:subject/>
  <dc:title>ВОЛКОВА</dc:title>
</cp:coreProperties>
</file>