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916090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2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координатора Краснодарского регионального отделения Политической партии ЛДПР Тутушкина Ивана Геннадье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11 июля 2001 года №95 «О политических партиях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2215</wp:posOffset>
                </wp:positionH>
                <wp:positionV relativeFrom="page">
                  <wp:posOffset>4029710</wp:posOffset>
                </wp:positionV>
                <wp:extent cx="59594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му региональному отделени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итической партии ЛДПР – Либерально-демократической партии России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96.6pt;mso-wrap-distance-left:7.1pt;mso-wrap-distance-right:7.1pt;mso-wrap-distance-top:0pt;mso-wrap-distance-bottom:0pt;margin-top:317.3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му региональному отделению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итической партии ЛДПР – Либерально-демократической партии России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Краснодарскому региональному отделению Политической партии ЛДПР – Либерально-демократической партии России в безвозмездное временное пользование сроком на 3 (три) года муниципальные нежилые помещения общей площадью 22,2 кв.м, расположенные по адресу: г. Усть-Лабинск, ул. Октябрьская, 61, лит.А, 1 этаж, поз. 4,9 (по техническому паспорту филиала ГУП КК «Крайтехинвентаризация-Краевое БТИ» по Усть-Лабинскому району, составленному на 6 декабря 2011 года) для использования в целях осуществления деятельности Усть-Лабинского местного отд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Краснодарским региональным отделением Политической партии ЛДПР – Либерально-демократической пар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ии России договор безвозмездного временного пользования муниципальными нежилыми помещениями, указанными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над выполнением настоящего решения возложить комиссию Совета муниципального образования Усть-Лаб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4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11:47:00Z</dcterms:modified>
  <cp:revision>2</cp:revision>
  <dc:subject/>
  <dc:title>ВОЛКОВА</dc:title>
</cp:coreProperties>
</file>