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6364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4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руководителя Федерального казенного учреждения «Уголовно-исполнительная инспекция Управления Федеральной службы исполнения наказаний по Краснодарскому краю»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81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Федеральному казен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28.8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Федеральному казенному учреж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Федеральному казенному учреждению «Уголовно-исполнительная инспекция Управления Федеральной службы исполнения наказаний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езвозмездное временное пользование муниципального недвижимого имущества, сроком на 5 (пять) лет муниципальные нежилые помещения № 1-7 в литере п/А, общей площадью 65,7 кв.м, расположенные по адресу: г. Усть-Лабинск, ул.Ободовского, 60, для размещения сотрудников филиала по Усть-Лабинскому району ФКУ УИИ УФСИН Росс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Федеральным казен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оловно-исполнительная инспекция Управления Федеральной службы исполнения наказаний по Краснодарскому краю»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5:53:00Z</dcterms:modified>
  <cp:revision>3</cp:revision>
  <dc:subject/>
  <dc:title>ВОЛКОВА</dc:title>
</cp:coreProperties>
</file>