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0461677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7 года</w:t>
        <w:tab/>
        <w:tab/>
        <w:tab/>
        <w:tab/>
        <w:tab/>
        <w:tab/>
        <w:t>№ 3 протокол № 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bookmarkStart w:id="0" w:name="sub_106"/>
      <w:r>
        <w:rPr>
          <w:sz w:val="28"/>
          <w:szCs w:val="28"/>
        </w:rPr>
        <w:t>В соответствии с Постановлением Законодательного Собрания Краснодарского края от 28 февраля 2007 года № 2936-П «О краевом конкурсе на звание «Лучший орган территориального общественного самоуправления» (с изменениями от 16 ноября 2011 года №2911-П), решением Совета муниципального образования Усть-Лабинский район от 27 марта 2011 года № 8 «О краевом конкурсе на звание «Лучший орган территориального общественного самоуправления» на территории муниципального образования Усть-Лабинский район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обедителей второго этапа краевого конкурса на звание «Лучший орган территориального обществен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амоуправления» </w:t>
                            </w:r>
                            <w:r>
                              <w:rPr>
                                <w:b/>
                                <w:sz w:val="28"/>
                              </w:rPr>
                              <w:t>на территории муниципального образования Усть-Лабинский район по итогам 2016 год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8 от 07.03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08.1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обедителей второго этапа краевого конкурса на звание «Лучший орган территориального обществен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амоуправления» </w:t>
                      </w:r>
                      <w:r>
                        <w:rPr>
                          <w:b/>
                          <w:sz w:val="28"/>
                        </w:rPr>
                        <w:t>на территории муниципального образования Усть-Лабинский район по итогам 2016 года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8 от 07.03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 xml:space="preserve">1. Утвердить победителями второго этапа краевого конкурса на звание «Лучший орган территориального общественного самоуправления» на территории муниципального образования Усть-Лабинский район по итогам 2016 года: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1. первое место - территориальное общественное самоуправление «Микрорайон «Центральный» Двубратского сельского поселения (руководитель – Волкова Валентина Павловна)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торое место – территориальное общественное самоуправление № 3 Некрасовского сельского поселения (руководитель – Козбаненко Анна Николаевна);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третье место – территориальное общественное самоуправление № 1 Восточного сельского поселения (руководитель – Мартынова Любовь Петровна)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102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ручить администрации муниципального образования Усть-Лабинский район представить в Законодательное Собрание Краснодарского края материалы для определения победителей краевого конкурса среди органов территориального общественного самоуправления по итогам 2016 года.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bookmarkStart w:id="1" w:name="sub_106"/>
      <w:r>
        <w:rPr>
          <w:sz w:val="28"/>
          <w:szCs w:val="28"/>
        </w:rPr>
        <w:t xml:space="preserve">4. Контроль за выполнением настоящего решения </w:t>
      </w:r>
      <w:bookmarkEnd w:id="1"/>
      <w:r>
        <w:rPr>
          <w:sz w:val="28"/>
          <w:szCs w:val="28"/>
        </w:rPr>
        <w:t>возложить на комиссию</w:t>
      </w:r>
      <w:r>
        <w:rPr>
          <w:sz w:val="28"/>
        </w:rPr>
        <w:t xml:space="preserve">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5:15:00Z</dcterms:created>
  <dc:creator>Юля</dc:creator>
  <dc:description/>
  <cp:keywords/>
  <dc:language>en-US</dc:language>
  <cp:lastModifiedBy>User</cp:lastModifiedBy>
  <cp:lastPrinted>2017-02-28T16:35:00Z</cp:lastPrinted>
  <dcterms:modified xsi:type="dcterms:W3CDTF">2017-03-07T05:48:00Z</dcterms:modified>
  <cp:revision>6</cp:revision>
  <dc:subject/>
  <dc:title>ВОЛКОВА</dc:title>
</cp:coreProperties>
</file>