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3617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1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5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6 год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6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за 2016 год предоставлен Совету муниципального образования Усть-Лабинский район (далее – Совет муниципального образования, Совет) в соответствии со статей 19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6-ФЗ)</w:t>
      </w:r>
      <w:r>
        <w:rPr/>
        <w:t>, на основании требований статьи 46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Ф, Федеральным законом №6-ФЗ «</w:t>
      </w:r>
      <w:r>
        <w:rPr>
          <w:rFonts w:eastAsia="Andale Sans UI;Times New Roman"/>
          <w:kern w:val="2"/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color w:val="000000"/>
          <w:sz w:val="28"/>
          <w:szCs w:val="28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01.01.2017 года составляет 8 человек, в том числе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 2016 году были внесены изменения в штатное расписание Контрольно-счетной палаты. Вместо 2 инспекторов и ведущего специалиста были введены 2 ведущих инспектора и главный специалист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9 человек, в том числе в отчетном году 3 человека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  <w:sz w:val="28"/>
          <w:szCs w:val="28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16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2. Основные итоги деятельности</w:t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ой палаты за 2016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 2016 год Контрольно-счетной палатой было проведено 147 контрольных и экспертно-аналитических мероприятий, что на 39 мероприятий больше, чем было проведено в 2015 году. 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редложению Совета муниципального образования проведено 1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тно-аналитическое мероприятие, администрации муниципального образования проведено 3 контрольных мероприятий, по предложениям глав администраций городского и сельских поселений проведено 8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плановых мероприятий, в течение 2016 года проводились внеплановые мероприятия. По письмам прокуратуры Усть-Лабинского района, сотрудники Контрольно-счетной палаты принимали участие в 6 совместных проверках с прокуратурой. Одно мероприятие проведено по поручению следственного отдела по Усть-Лабинскому району СК Р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3 объекта</w:t>
      </w:r>
      <w:r>
        <w:rPr>
          <w:bCs/>
          <w:color w:val="000000"/>
          <w:sz w:val="28"/>
          <w:szCs w:val="28"/>
        </w:rPr>
        <w:t>, в том числе 16 органов местного самоуправления и 17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проверками и аналитическими мероприятиями было охвачено использование бюджетных средств в общей сумме 10 099 925,4 тыс. рублей и стоимость муниципального имущества на сумму 204 836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показали, что, в основном, средства бюджета муниципального образования и местных бюджетов поселений используются бюджетополучателями на законных основаниях, эффективно и по целевому назначению. Вместе с тем проверки, проведённые Контрольно-счетной палатой в 2016 году, выявили различные </w:t>
      </w:r>
      <w:r>
        <w:rPr>
          <w:sz w:val="28"/>
          <w:szCs w:val="28"/>
        </w:rPr>
        <w:t>нарушения и недостатки в финансово-бюджетной сфере на общую сумму 269 01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веденных сотрудниками Контрольно-счетной палаты контрольных мероприятий в 2016 году составило 43 мероприятия, что на 1 мероприятие больше чем в прошлом году. Было проведено 22 внешних проверки  бюджетной отчетности главных администраторов бюджетных средств за 2015 год (далее – ГАБС). Проверки целевого и эффективного (результативного) использования бюджетных средств, а также проверки отдельных вопросов финансово-хозяйственной деятельности проведены в 21 казенном,  бюджетном и автономном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нтрольными мероприятиями было охвачено использование бюджетных средств в общей сумме 3 145 341,3 тыс. рублей и стоимость муниципального имущества на сумму 204 836,1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выявлено финансовых нарушений в сумме 19 165,9 тыс. рублей. Основными нарушениями являлись: нецелевое использование бюджетных средств, неправомерное использование бюджетных средств, сверхнормативное финансирование бюджетных учреждений, неэффективное использование бюджетных средств, недополученные доходы и прочие финансовые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4 275 524,7 тыс. 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Основными из них являлись </w:t>
      </w:r>
      <w:r>
        <w:rPr>
          <w:color w:val="000000"/>
          <w:sz w:val="28"/>
          <w:szCs w:val="28"/>
        </w:rPr>
        <w:t xml:space="preserve">нарушения требований Федерального закона от 06.12.2011 года №402-ФЗ «О бухгалтерском учете», и Инструкции </w:t>
      </w:r>
      <w:r>
        <w:rPr>
          <w:sz w:val="28"/>
          <w:szCs w:val="28"/>
        </w:rPr>
        <w:t>N 191-Н</w:t>
      </w:r>
      <w:r>
        <w:rPr>
          <w:color w:val="000000"/>
          <w:sz w:val="28"/>
          <w:szCs w:val="28"/>
        </w:rPr>
        <w:t xml:space="preserve"> «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Серьезные нарушения, при проведении контрольных мероприятий, в 2016 году установлены при проверке использования муниципальной собственности. Стоимость имущества, используемого с нарушением установленного порядка управления и распоряжения имуществом, составила в сумме 30 654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рушениями установленного порядка управления и распоряжения используемого имущества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гражданского законодательства в части регистрации прав на объекты недвижимости и земельные участки, находящие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учета отдельных муниципальных объектов в Реестре муниципального имущества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использование в течение длительного времени имущества, приобретенного за счет средств бюджета муниципального образования и т.д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02.07.2011 года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ыполняя требования Федерального закона от 27.10.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 2016 год сотрудниками Контрольносчетной палаты, за нарушения бюджетного законодательства и иных нормативно-правовых актов, были составлены 18 протоколов об административных правонарушениях, в том числе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- 12 – на должностных лиц проверяемых учреждени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6 – на юридических лиц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6 года судами рассмотрено 17 протоколов об административных правонарушениях, вынесены постановления на сумму 166 974 рубля. В бюджет уплачено 151 774 рубл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-счетной палатой проведено 104 экспертно-аналитических мероприятий, по результатам которых подготовлены соответствующие заключения. По сравнению с 2015 годом, в отчетном периоде количество проведенных экспертно-аналитических мероприятий увеличилось на 38 единиц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ми мероприятиями было охвачено 16 органов местного само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течение 2016 года было проведено 16 экспертно-аналитических мероприятий по проектам решений о бюджете на очередной финансовый год; 53 - о ходе исполнения бюджета; 16 - по проектам решений об исполнении бюджета; 17 - по проектам муниципальных программ; 2 прочих мероприятия («О бюджетном процессе в муниципальном образовании Усть-Лабинский район», совместное с Контрольно-счетной палатой Краснодарского края «Анализ деятельности органов местного самоуправления по реализации правительственных инициатив по снижению бюджетных расходов на содержание органов местного самоуправления, в том числе путем создания казенных учреждений в Усть-Лабинском районе, за период 2014-2016 г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</w:t>
      </w:r>
      <w:r>
        <w:rPr>
          <w:sz w:val="28"/>
          <w:szCs w:val="28"/>
        </w:rPr>
        <w:t>кспертно-аналитических</w:t>
      </w:r>
      <w:r>
        <w:rPr>
          <w:color w:val="000000"/>
          <w:sz w:val="28"/>
          <w:szCs w:val="28"/>
        </w:rPr>
        <w:t xml:space="preserve"> мероприятий, составил в общей сумме 6 954 584,1 тыс. рублей.</w:t>
      </w:r>
    </w:p>
    <w:p>
      <w:pPr>
        <w:pStyle w:val="Default"/>
        <w:bidi w:val="0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пертно-аналитическими </w:t>
      </w:r>
      <w:r>
        <w:rPr>
          <w:sz w:val="28"/>
          <w:szCs w:val="28"/>
        </w:rPr>
        <w:t>мероприятиями выявлены различные нарушения и недостатки в финансово-бюджетной сфере на общую сумму 249 850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рушениями в финансово-бюджетной сфере являются 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 на 2017 год, утвержденны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правовыми актами администрации, и включенными в проект решения о бюдже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сумма отклонений в абсолютном выражении составила 224 608,6 тыс. рублей.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ое нарушение допущено администрацией Усть-Лабинского городского поселения. При подготовке Заключения на проект бюджета городского поселения на 2017 год установлены </w:t>
      </w:r>
      <w:r>
        <w:rPr>
          <w:rFonts w:cs="Times New Roman" w:ascii="Times New Roman" w:hAnsi="Times New Roman"/>
          <w:sz w:val="28"/>
          <w:szCs w:val="28"/>
        </w:rPr>
        <w:t xml:space="preserve">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, утвержденных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городского поселения, и включенными в проект решения о бюджете на 2017 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сумму более  25 млн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/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21"/>
        <w:shd w:fill="auto" w:val="clear"/>
        <w:spacing w:lineRule="exact" w:line="317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. 157 БК РФ, ст. 98 Федерального закона № 44 от 05.04.2013 «О контрактной системе в сфере закупок товаров, работ, услуг для обеспечения государственных и муниципальных нужд» (далее-Закон №44-ФЗ)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Контрольно-счетной палатой проведены экспертно-аналитические мероприятия «П</w:t>
      </w:r>
      <w:r>
        <w:rPr>
          <w:sz w:val="28"/>
          <w:szCs w:val="28"/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удит эффективности проводился в форме экспертно-аналитических мероприятий. </w:t>
      </w:r>
      <w:r>
        <w:rPr>
          <w:sz w:val="28"/>
          <w:szCs w:val="28"/>
        </w:rPr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ходе аудита в сфере закупок был осуществлен анализ и оценка деятельности вышеуказанных учреждений при осуществлении ими закупок в 2015 году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м средств, охваченных аудитом в сфере закупок, составил 27 040,9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аудита установлено, что проверяемыми объектами в 2015 году закупки для обеспечения муниципальных нужд осуществлялись, в основном, с соблюдением требований Закона №44-ФЗ, других нормативных и 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месте с тем</w:t>
      </w:r>
      <w:r>
        <w:rPr/>
        <w:t xml:space="preserve"> </w:t>
      </w:r>
      <w:r>
        <w:rPr>
          <w:sz w:val="28"/>
          <w:szCs w:val="28"/>
        </w:rPr>
        <w:t>по результатам аудита в сфере закупок были выявлены нарушения и недостатки в пяти из шести проверен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данных Учреждениях установлены нарушения на общую сумму 14 406,4 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аудита в сфере закупок учреждений, в которых выявлены нарушения, направлены в прокуратуру района.</w:t>
      </w:r>
    </w:p>
    <w:p>
      <w:pPr>
        <w:pStyle w:val="Normal"/>
        <w:ind w:left="-284"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 xml:space="preserve">4. Контроль за устранением нарушений и недостатков, </w:t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роведенных контрольных и экспертно-аналитических мероприятий Контрольно-счё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к внесено 41 представление, что на 1 представление меньше, чем в 2015 году, и направлено 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32 должностных лица, на 8 больше, чем в 2015 году. В правоохранительные органы было направлено 30 материалов проверок, на 3 больше, чем в 2015 год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результате принятых мер устранено финансовых нарушений на сумму 252 311,8 тыс. рублей, в том числе (возмещено денежных средств в бюджет и на счета проверенных учреждений в сумме 984,8 тыс. рублей; устранены нарушения, выявленные при финансировании муниципальных заданий и формировании дорожных фондов; приведены в соответствие с решением о бюджете муниципального образования, объемы финансирования муниципальных программ и другие нарушен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Кроме этого, устранено нарушений порядка ведения бюджетного (бухгалтерского) учета, составления и представления отчетности на сумму 4 267 102,0 тыс. рублей, в том числе повлиявшие на достоверность отчета об исполнении бюджета и бюджетной отчетности 974 603,6 тыс. рублей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тоимость имущества, по которому устранены нарушения установленного порядка управления и распоряжения имуществом, составила 29 619,1 тыс. рублей (включены в Реестр муниципальной собственности и казну и т.д.)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принятых мер по устранению выявленных нарушений и недостатков Контрольно-счетной палатой в 2016 году снято с контроля 37 представлений (в 2015 году – 30 представлений) и 2 предписания. Остальные представления</w:t>
      </w:r>
      <w:r>
        <w:rPr>
          <w:bCs/>
          <w:sz w:val="28"/>
          <w:szCs w:val="28"/>
        </w:rPr>
        <w:t xml:space="preserve"> находятся на контроле в Контрольно-счетной палате до полного устранения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В течение 2016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отрудниками Контрольно-счетной палаты подготовлено 167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86 единиц, главам муниципального образования и поселений – в количестве 81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2016 года на официальном Интернет-сайте администрации муниципального образования Усть-Лабинский район размещено 26 информаций о контрольно-ревизионных и экспертно-аналитических мероприятиях, проводимых сотрудниками Контрольно-счё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753,9 тыс. рублей, 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7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ru-RU"/>
        </w:rPr>
        <w:t>при утвержденных по смете бюджетных ассигнованиях в сумме 5 975,6 тыс. рублей. Экономия составила 221,7 тыс. рублей. По сравнению с соответствующим периодом прошлого года, затраты на содержание Контрольно-счетной палаты в текущем году увеличились на 384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Затраты на содержание Контрольно-счетной палаты на 2017 год утверждены в сумме 6 05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38:00Z</dcterms:created>
  <dc:creator>Юля</dc:creator>
  <dc:description/>
  <cp:keywords/>
  <dc:language>en-US</dc:language>
  <cp:lastModifiedBy>User</cp:lastModifiedBy>
  <cp:lastPrinted>2017-03-01T08:49:00Z</cp:lastPrinted>
  <dcterms:modified xsi:type="dcterms:W3CDTF">2017-03-07T05:47:00Z</dcterms:modified>
  <cp:revision>6</cp:revision>
  <dc:subject/>
  <dc:title>ВОЛКОВА</dc:title>
</cp:coreProperties>
</file>