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461578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7 года</w:t>
        <w:tab/>
        <w:tab/>
        <w:tab/>
        <w:tab/>
        <w:tab/>
        <w:tab/>
        <w:t>№ 7 протокол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уководствуясь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  <w:shd w:fill="FFFFFF" w:val="clear"/>
        </w:rPr>
        <w:t xml:space="preserve"> Уставом муниципального образования Усть-Лабинский район, </w:t>
      </w:r>
      <w:r>
        <w:rPr>
          <w:sz w:val="28"/>
        </w:rPr>
        <w:t xml:space="preserve"> обсудив постановление </w:t>
      </w:r>
      <w:r>
        <w:rPr>
          <w:sz w:val="28"/>
          <w:szCs w:val="28"/>
        </w:rPr>
        <w:t xml:space="preserve">Законодательного Собрания Краснодарского края от 15 июля 2015 года № 1763-П «О ходе выполнения постановления Законодательного Собрания Краснодарского края «О проведении мероприятий, посвященных увековечиванию памяти Героев Советского Союза и полных кавалеров ордена Славы на территории Краснодарского края» и заслушав доклад заместителя главы муниципального образования Усть-Лабинский район о проведенной работе по исполнению вышеуказанного постановления, </w:t>
      </w:r>
      <w:r>
        <w:rPr>
          <w:sz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оведении мероприятий, посвященных увековечиванию памяти Героев Социалистического Труда и полных кавалеров ордена Трудовой Славы на территор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оведении мероприятий, посвященных увековечиванию памяти Героев Социалистического Труда и полных кавалеров ордена Трудовой Славы на территори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екомендовать администрации муниципального образования Усть-Лабинский райо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родолжить работу по присвоению имен Героев Социалистического Труда и полных кавалеров Ордена Трудовой Славы на территории Усть-Лабинского района.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едоставить в Совет муниципального образования Усть-Лабинский район в срок до 1 декабря 2017 года отчет о проделанной работе по выполнению </w:t>
      </w:r>
      <w:r>
        <w:rPr>
          <w:sz w:val="28"/>
        </w:rPr>
        <w:t xml:space="preserve">решения. </w:t>
      </w:r>
    </w:p>
    <w:p>
      <w:pPr>
        <w:pStyle w:val="Normal"/>
        <w:jc w:val="both"/>
        <w:rPr/>
      </w:pPr>
      <w:r>
        <w:rPr>
          <w:sz w:val="28"/>
        </w:rPr>
        <w:tab/>
        <w:t xml:space="preserve">2. </w:t>
      </w:r>
      <w:r>
        <w:rPr>
          <w:sz w:val="28"/>
          <w:szCs w:val="28"/>
        </w:rPr>
        <w:t>Контроль за выполнением настоящего решения возложить на депутатскую комиссию по вопросам соблюдения законодательства, социальной пол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ки, образования, здравоохранения, культуре, спорту, делам молодежи и депутатской этике (Литвинова)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4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7-03-01T06:49:00Z</dcterms:modified>
  <cp:revision>2</cp:revision>
  <dc:subject/>
  <dc:title>ВОЛКОВА</dc:title>
</cp:coreProperties>
</file>