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98278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3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и дополнений в уст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и дополнений в уст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</w:rPr>
        <w:t>Пункт 23 части 1 статьи 8 дополнить словом «(волонтерству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>органов местного самоуправления» дополнить словами «,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муниципального образования Усть-Лабинский район Н.Н.Артющенк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0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7T06:24:00Z</dcterms:modified>
  <cp:revision>4</cp:revision>
  <dc:subject/>
  <dc:title>ВОЛКОВА</dc:title>
</cp:coreProperties>
</file>