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819768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7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Краснодарского краевого отделения политической партии «Коммунистическая партия Российской Федерации» о предоставлении в безвозмездное пользование муниципальных нежилых помещений, руководствуясь Федеральным законом от 26 июля 2006 года № 135-ФЗ «О защите конкуренции», Федеральным законом от 11 июля 2001 года № 95 «О политических партиях»,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59213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снодарскому краевому отделению политической партии «Коммунистическая партия Российской Федерации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безвозмездное временное пользование муниципа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жилых помещений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112.7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Краснодарскому краевому отделению политической партии «Коммунистическая партия Российской Федерации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безвозмездное временное пользование муниципа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жилых помещений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Краснодарскому краевому отделению политической партии «Коммунистическая партия Российской Федерации» в безвозмездное временное пользование сроком на 1 (один) год муниципальные нежилые помещения общей площадью 21,2 кв.м (в том числе основная площадь 16,0 кв.м), расположенные по адресу: г. Усть-Лабинск, ул. Ленина, 33, лит.А, 1 этаж, поз. 33, часть поз. 27, 29, 30, 32 (по техническому паспорту филиала ГУП КК «Крайтехинвентаризация» по Усть-Лабинскому району, составленному на 28 августа 2007 года) для использования в целях осуществления деятельности Усть-Лабинского районного отделения политической партии КП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заключить с Краснодарским краевым отде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лением политической партии «Коммунистическая партия Российской Федерации» договор безвозмездного временного пользования муниципальными нежилыми помещениями, указанными в пункте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57:00Z</dcterms:created>
  <dc:creator>Юля</dc:creator>
  <dc:description/>
  <cp:keywords/>
  <dc:language>en-US</dc:language>
  <cp:lastModifiedBy>sektorsovet</cp:lastModifiedBy>
  <cp:lastPrinted>2017-12-29T13:54:00Z</cp:lastPrinted>
  <dcterms:modified xsi:type="dcterms:W3CDTF">2018-06-27T14:06:00Z</dcterms:modified>
  <cp:revision>4</cp:revision>
  <dc:subject/>
  <dc:title>ВОЛКОВА</dc:title>
</cp:coreProperties>
</file>