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588967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1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6 Закона Краснодарского края от 6 ноября 2015 года № 3267-КЗ «О стратегическом планировании и индикативных планах социально-экономического развития Краснодарского края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8 год и на плановый период 2019 и 2020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75.9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8 год и на плановый период 2019 и 2020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ндикативный план социально-экономического развития муниципального образования Усть-Лабинский район </w:t>
      </w:r>
      <w:r>
        <w:rPr>
          <w:bCs/>
          <w:sz w:val="28"/>
          <w:szCs w:val="28"/>
        </w:rPr>
        <w:t>на 2018 год и на плановый период 2019 и 2020 годов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заместителя главы муниципального образования Усть-Лабинский район С.Н.Салта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декабря 2017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18 ГОД И НА ПЛАНОВЫЙ ПЕРИОД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И 2020 ГОДОВ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Лабинский район на 2018 год и на плановый период 2019 и 2020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237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51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07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699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3 558,8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9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6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6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8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1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 крупного рогатого скота, свинина, баранина, козлятина, конина и мясо прочих животных семейства лошадиных, оленина и мясо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378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026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04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11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197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 жидкое обработанное, включая молоко для детского питания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5 413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 943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 97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 02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 10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9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,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 и их фракции нерафинирован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сахар белый свекловичный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Хлеб и хлебобулочные изделия недлительного хранения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 из зерновых культур, овощных и других растительных культур; смеси из них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50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 360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17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 9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 754,8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9,9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6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4,4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0,8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ясо в живом весе, тыс. тон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2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3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5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5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68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6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6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5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Улов рыбы в прудовых и других рыбоводных хозяйствах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9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3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5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9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38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64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9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ировка и хранение (по крупным и средним предприятиям) 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63"/>
        <w:gridCol w:w="1276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14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107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 94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97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873,9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97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 266,6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,7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5,4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014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1072"/>
        <w:gridCol w:w="992"/>
      </w:tblGrid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2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1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2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3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43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88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3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57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6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6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7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84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88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6"/>
              </w:rPr>
              <w:t>в %  к предыдущему году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1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4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13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60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861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ъем работ в строительстве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в % к предыдущему году в сопоставимых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34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47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7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743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4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89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464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694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540,9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24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74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 805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 419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596,5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9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,7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6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 xml:space="preserve">Усть-Лабинский район </w:t>
      </w:r>
      <w:r>
        <w:rPr/>
        <w:t xml:space="preserve">                                                </w:t>
      </w:r>
      <w:r>
        <w:rPr>
          <w:sz w:val="28"/>
          <w:szCs w:val="28"/>
        </w:rPr>
        <w:t xml:space="preserve">           Н.В. Гаценко</w:t>
      </w:r>
      <w:r>
        <w:rPr/>
        <w:t xml:space="preserve">                                                    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4:38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8:00Z</dcterms:modified>
  <cp:revision>4</cp:revision>
  <dc:subject/>
  <dc:title>ВОЛКОВА</dc:title>
</cp:coreProperties>
</file>