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361906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7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21 ноября 2017 года № 6 протокол № 42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99175" cy="1736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по решению вопросов местного значения по созданию, содержанию и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организации деятельности аварийно-спасательн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лужб и (или)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варийно-спасательных формировани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органами местног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амоуправлен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36.7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 xml:space="preserve">по решению вопросов местного значения по созданию, содержанию и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организации деятельности аварийно-спасательны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лужб и (или)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варийно-спасательных формировани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органами местног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амоуправлен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8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главе муниципального образования Усть-Лабинский район Артющенко Николаю Николаевичу заключить с главой Усть-Лабинского городского поселения Усть-Лабинского района Выскубовым Сергеем Владим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вичем соглашение о передаче полномочий, указанных в части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4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01:00Z</dcterms:created>
  <dc:creator>Юля</dc:creator>
  <dc:description/>
  <cp:keywords/>
  <dc:language>en-US</dc:language>
  <cp:lastModifiedBy>User</cp:lastModifiedBy>
  <cp:lastPrinted>2017-12-20T14:05:00Z</cp:lastPrinted>
  <dcterms:modified xsi:type="dcterms:W3CDTF">2018-01-16T09:49:00Z</dcterms:modified>
  <cp:revision>5</cp:revision>
  <dc:subject/>
  <dc:title>ВОЛКОВА</dc:title>
</cp:coreProperties>
</file>