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535628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2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8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83665</wp:posOffset>
                </wp:positionH>
                <wp:positionV relativeFrom="page">
                  <wp:posOffset>4029710</wp:posOffset>
                </wp:positionV>
                <wp:extent cx="55467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5pt;height:75.95pt;mso-wrap-distance-left:7.1pt;mso-wrap-distance-right:7.1pt;mso-wrap-distance-top:0pt;mso-wrap-distance-bottom:0pt;margin-top:317.3pt;mso-position-vertical-relative:page;margin-left:1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 710 609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10 609,6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85 41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, профицит бюджета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17 642,0 тыс. рублей и на 2020 год в сумме 1 638 483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27 048,2 тыс. рублей, в том числе условно утвержденные расходы в сумме 16 015,0 тыс. рублей, и на 2020 год в сумме 1 638 483,6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94 821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ния Усть-Лабинский район на 1 января 2021 года в сумме 94 821,2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18 год в суммах согласно приложению № 4 к настоящему решению, на 2019 и 2020 годы в суммах согласно приложению № 5 к настоящему решению.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7. Утвердить в составе доходов бюджета муниципального образования Усть-Лабинский район безвозмездные поступления из краевого бюджета в 2018 году согласно приложению </w:t>
      </w:r>
      <w:r>
        <w:rPr>
          <w:b w:val="false"/>
          <w:color w:val="000000"/>
          <w:szCs w:val="28"/>
        </w:rPr>
        <w:t xml:space="preserve">№ </w:t>
      </w:r>
      <w:r>
        <w:rPr>
          <w:b w:val="false"/>
          <w:szCs w:val="28"/>
        </w:rPr>
        <w:t>6 к настоящему решению и в 2019 и 2020 годах согласно приложению № 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8 год и на плановый период 2019 и 2020 годов согласно приложению № 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распределение бюджетных ассигнований по разделам и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ам классификации расходов бюджетов на 2018 год согласно приложению № 9 к настоящему решению, на 2019 и 2020 годы согласно приложению № 1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8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9 и 2020 годы согласно приложению № 1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18 год согласно приложению           №  13 к настоящему решению и на 2019 и 2020 годы согласно приложению           №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8 год  и ведомственной структуры расходов бюджета муниципального образования Усть-Лабинский район на 2019 и 2020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2 438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 189,1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19 и  2020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 на 2019 год в сумме 54 640,5 тыс. рублей и на 2020 год в сумме 56 176,2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9 год сумме 937,3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0 год в сумме     3 281,9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 на 2018 год согласно приложению № 15 к настоящему решению, на 2019 и 2020  годы согласно приложению № 16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18 год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 к настоящему решению, на 2019 и 2020 годы согласно приложению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районного фонда финансовой поддержки поселений на 2018 год в сумме 23 647,3 тыс. рублей, на 2019 год в сумме 2 128,3 тыс. рублей, на 2020 год в сумме 2 128,3 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8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9 </w:t>
      </w:r>
      <w:r>
        <w:rPr>
          <w:rFonts w:cs="Times New Roman" w:ascii="Times New Roman" w:hAnsi="Times New Roman"/>
          <w:sz w:val="28"/>
          <w:szCs w:val="28"/>
        </w:rPr>
        <w:t>к настоящему решению, на 2019 и 2020 годы согласно приложению № 2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остатки средств бюджета муниципального образования Усть-Лабинский район, сложившиеся на начало текущего финансового года, направляются на 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246,4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9 год в сумме 276,8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0 год в сумме 276,2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3 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х бюджетных ассигнований, предусмотренных приложениями 13,14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величить размеры денежного вознаграждения лиц, замещающих муниципальные должности муниципального образования Усть-Лабинский район, а также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го образования Усть-Лабинский район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января 2018 года на 5 процентов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овысить должностные оклады работников муниципальных учреждений муниципального образования Усть-Лабинский район (за исключением отдельных категорий работников, оплата труда которым повышается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, с 1 января 2018 года на  5 процентов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оплата труда которым повышается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, с 1 января 2018 года на  5 процентов.</w:t>
      </w:r>
    </w:p>
    <w:p>
      <w:pPr>
        <w:pStyle w:val="Style8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8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8 года 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8 год и на плановый период 2019 и 2020 годов». 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8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8 год и на плановый период 2019 и 2020 годов»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Утвердить программу муниципальных внутренних заимствований муниципального образования Усть-Лабинский район на 2018 год согласно приложению № 21 к настоящему решению, на 2019 и 2020 годы согласно приложению № 2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Утвердить программу муниципальных  гарантий Усть-Лабинского района в валюте Российской Федерации на 2018 год и на плановый период 2019 и 2020 годов согласно приложению № 23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становить предельный объем муниципального долга муниципального образования Усть-Лабинский район на 2018 год  в сумме 270 830,0 тыс. рублей, </w:t>
        <w:tab/>
        <w:t>на 2019 год  в сумме 180 236,2 тыс. рублей, на 2020 год  в сумме 189 642,4 тыс. рублей,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12 298,1 тыс. рублей,  на 2019 год в сумме 9 822,7  тыс. рублей, на 2020 год в сумме 9 822,7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твердить в составе доходов бюджета муниципального образования Усть-Лабинский район безвозмездные поступления из бюджетов поселений  в 2018 году согласно приложению № 24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18 году, предоставляемых из бюджетов поселений Усть-Лабинского района согласно приложению №  25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8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Настоящее решение вступает в силу 1 января 2018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40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8:00Z</dcterms:modified>
  <cp:revision>3</cp:revision>
  <dc:subject/>
  <dc:title>ВОЛКОВА</dc:title>
</cp:coreProperties>
</file>