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 основным показателям социально-экономического развит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</w:t>
        <w:softHyphen/>
        <w:t xml:space="preserve">пального образования Усть-Лабинский район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 январь – март  2020 года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14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мышленность</w:t>
      </w:r>
    </w:p>
    <w:p>
      <w:pPr>
        <w:pStyle w:val="Normal"/>
        <w:ind w:left="714" w:hanging="0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мышленный комплекс муниципального образования  Усть-Лабинский район пред</w:t>
        <w:softHyphen/>
        <w:t>ставлен 55 промышленными предпри</w:t>
        <w:softHyphen/>
        <w:t>ятиями, в том числе 12, отнесенных к крупным и сред</w:t>
        <w:softHyphen/>
        <w:t>ним предприят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январь-март 2020 года  объем отгруженных товаров собственного производства  по кругу круп</w:t>
        <w:softHyphen/>
        <w:t>ных и средних предприятий составил  1 848 215,20 тыс. рублей  или 97,1% к уровню января-марта 2019 года, в т.ч. по предприятиям  об</w:t>
        <w:softHyphen/>
        <w:t>рабатывающего производ</w:t>
        <w:softHyphen/>
        <w:t>ства – 1 675 232,10 тыс. рублей (95,6% к уровню января-марта 2019 года), обеспечение электрической энергией, газом и паром; кондиционирование воздуха составило 148 396,40 тыс. рублей (117,8% к уровню января-марта 2019 года), водоснабжение; водоотведение, организация сбора и утилизации отходов, деятельность по ликвидации загрязнений –  24 586,7 тыс. рублей (96,8% к уровню января-марта 2019 года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руктуру промышленности определяют «обрабатывающие производства», на долю которых приходится 90,6%, где наибольший удельный вес занимает производство пищевых продуктов – 84,4% от общего объема обрабатывающих производств, производство прочей неметаллической минеральной продукции – 14,9%, производство одежды – 0,13%, производство готовых металлических изделий, кроме машин и оборудования – 0,25%, производство химических веществ и химических продуктов – 0,17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показателями объемов пищевого производства за январь-март 2020 года являются: производство изделий хлебобулочных – 685,97 тонны (97,4% к уровню января-марта 2019 года), производство кормов готовых для сельскохозяйственных животных – 9 408,0 тонн (96,9%), производство изделий колбасных — 1,7 тонн (89,5%), производство мяса крупного рогатого скота, свинины, баранины, козлятины, конины – 1 875,097 тонн (85,8%), производство муки из зерновых культур, овощных и других растительных культур – 4 573,85 тонн (78,2%), производство масла растительного и их фракции – 4 705,5 тонн (57,4%).</w:t>
      </w:r>
    </w:p>
    <w:p>
      <w:pPr>
        <w:pStyle w:val="Normal"/>
        <w:rPr>
          <w:b/>
          <w:b/>
          <w:bCs/>
          <w:color w:val="C9211E"/>
          <w:sz w:val="28"/>
          <w:szCs w:val="28"/>
          <w:u w:val="single"/>
        </w:rPr>
      </w:pPr>
      <w:r>
        <w:rPr>
          <w:b/>
          <w:bCs/>
          <w:color w:val="C9211E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о действующих крупных сельскохозяйственных  предприятий на территории МО Усть-Лабинский район – 8, крестьянских (фермерских) хозяйств – 384 и личных подсобных хозяйств 23 297 единиц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земельная площадь муниципального образования составляет 151 098 га, из них земли сельскохозяйственного назначения -127 049  га. Из общей площади сельскохозяйственных угодий, пашня составляет-  116 560 г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сновная специализация сельхозпредприятий  Усть-Лабинского района: производство продукции растениеводства (63,0%) и животноводства (37,0%). Основными потребителями агросырья местного производства выступают перерабатывающие организации и население гор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 январь-март  2020 года объем отгруженной продукции по кругу крупных и средних предприятий по виду экономической деятельности «Сельское хозяйство» составил  928,0 млн. рублей или 81,3% к аналогичному периоду 2019 года: </w:t>
      </w:r>
    </w:p>
    <w:p>
      <w:pPr>
        <w:pStyle w:val="TextBodyIndent"/>
        <w:spacing w:before="0" w:after="0"/>
        <w:ind w:left="284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тениеводство – 343,0 млн. рублей или 97,2%  к аналогичному периоду прошлого года, в связи со снижением объема реализации зерна; </w:t>
      </w:r>
    </w:p>
    <w:p>
      <w:pPr>
        <w:pStyle w:val="TextBodyIndent"/>
        <w:spacing w:before="0" w:after="0"/>
        <w:ind w:left="284" w:righ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животноводство – 585,0 млн. рублей, или  74,2% к соответствующему уровню прошлого года.  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ениеводств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бщая площадь пашни в районе (без населения) 104 679 га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коллективные хозяйства – 79 626 га  (76,1%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малые и прочие – 6 696 га (6,4%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ФХ и ИП   - 18 357 га (17,5%).</w:t>
      </w:r>
    </w:p>
    <w:p>
      <w:pPr>
        <w:pStyle w:val="Normal"/>
        <w:tabs>
          <w:tab w:val="clear" w:pos="708"/>
          <w:tab w:val="left" w:pos="9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енью под урожай 2020 года было посеяно озимых зерновых  49 416 гектар, в том числе озимой пшеницы посеяно  46 260 гектар и озимого ячменя 3 156 гектар.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одолжается сев ранних яровых культур: всего посеяно 18 496 гектар – многолетних трав 636 га, гороха  на зерно 35 га, кукурузы на зерно – 1 239 гектар, сахарной свеклы - 8 383 гектара, подсолнечника 8 203 гектара. 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редварительной структуре посевных площадей на 2020 год планируется посеять яровых зерновых и зернобобовых культур 8 385 га, технических культур 38 772 га, картофеля и овощебахчевых 2 009 га и кормовых культур 3 535 га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изведена весенняя подкормка озимых культур азотными удобрениями, в том числе уже повторно подкормлено 45,3 тыс.га.</w:t>
      </w:r>
    </w:p>
    <w:p>
      <w:pPr>
        <w:pStyle w:val="Normal"/>
        <w:tabs>
          <w:tab w:val="clear" w:pos="708"/>
          <w:tab w:val="left" w:pos="937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вотноводств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скота и птицы на убой (в живом весе) в  крупных и средних сельскохозяйственных   предприятиях  составило 10 026 тонн, что по отношению к уровню прошлого года составляет 101,6%. </w:t>
      </w:r>
    </w:p>
    <w:p>
      <w:pPr>
        <w:pStyle w:val="Normal"/>
        <w:ind w:righ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исленность поголовья  крупного рогатого скота на начало месяца  составляет 12 796 голов – 105,9 % к   уровню 2019 год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иней содержится 58 322 головы – 102,4 % к уровню прошлого года;          поголовье цыплят бройлеров насчитывает 246,2 тыс. голов – 20,3% по сравнению  к аналогичному периоду прошлого года (сдача на убой кондиционного поголовья)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головье овец и коз  возросло  на 23,4 % (получение приплода) и составило 2 869 голов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ab/>
        <w:t>Валовое производство молока за три  месяца текущего года составило 13 167 тонн –110,8 % к аналогичному периоду прошлого года.   Средний удой на 1 фуражную корову выше прошлогоднего года на 11,0 %, который  составил 2 428 килограмма на 1 корову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есуточный привес КРС за три  месяц текущего года составил 752 грамма (100,9 % к аналогичному периоду прошлого года); среднесуточный привес свиней составил 847 грамм (99,3 % к прошлому году).</w:t>
      </w:r>
    </w:p>
    <w:p>
      <w:pPr>
        <w:pStyle w:val="Normal"/>
        <w:ind w:right="-5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хозяйственный  комплек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ачала года выращиванием  товарной рыбы занимаются 26 индивидуальных предпринимателей. По состоянию на 1 апреля  текущего года выращено 348 тонн рыбы, реализовано 18 тон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ом, на рынке рыбной продукции основную долю производства и реализации товарной рыбы составляют растительноядные виды рыб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ые подсобные хозяйства и Крестьянско-фермерские хозяйств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амках развития государственной программы Краснодарского края «Развитие сельского хозяйства и регулирование сельскохозяйственной продукции, сырья и продовольствия» и её подпрограммы «Развитие малых форм хозяйствования в агропромышленном комплексе Краснодарского края»   с 2013 года в районе действует  </w:t>
      </w:r>
      <w:r>
        <w:rPr>
          <w:bCs/>
          <w:sz w:val="28"/>
          <w:szCs w:val="28"/>
        </w:rPr>
        <w:t>муниципальная  программа  «Развитие сельского хозяйства в  Усть-Лабинском районе».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е три месяца малыми формами хозяйствования произведено: мяса – 147 тонн  или 111,1 % к аналогичному периоду прошлого года, молока- 2 477,9 тонн или 119,5 % к аналогичному периоду прошлого года. </w:t>
      </w:r>
    </w:p>
    <w:p>
      <w:pPr>
        <w:pStyle w:val="Normal"/>
        <w:tabs>
          <w:tab w:val="clear" w:pos="708"/>
          <w:tab w:val="left" w:pos="1275" w:leader="none"/>
        </w:tabs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shd w:fill="FFFFFF" w:val="clear"/>
        <w:ind w:right="-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оительств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 - март 2020 года объем работ по виду деятельности «Строительство» составил 64 687,0 тыс. рублей, что составляет 154,8% к аналогичному периоду 2019 года в сопоставимых ценах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троительства общей площади жилых домов за январь-март 2020 года составил 6,296 тыс. кв.м. или  66,7% к соответствующему периоду прошло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нижение объемов объясняется тем, что резерв территории для индивидуального жилищного строительства практически полностью исчерпан. В соответствии с утвержденным генеральным планом г. Усть-Лабинска Усть-Лабинским городским поселением предусмотрено уплотнение жилищного строительства путем возведения многоэтажного и среднеэтажного жилья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ранспорт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муниципальном образовании Усть-Лабинский район транспортная деятельность по крупным и средним предприятиям представлена деятельностью сухопутного т</w:t>
      </w:r>
      <w:bookmarkStart w:id="0" w:name="_GoBack"/>
      <w:bookmarkEnd w:id="0"/>
      <w:r>
        <w:rPr>
          <w:sz w:val="28"/>
          <w:szCs w:val="28"/>
        </w:rPr>
        <w:t>ранспорта и деятельностью по складированию 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услуг, оказанных хозяйствующими субъектами сухопутного транспорта, за январь-март 2020 года составил 1 686,1 тыс. руб., что к соответствующему периоду прошлого года составляет 91,7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еревозок грузов автомобильным транспортом в  январе-марте 2020 года составил 174,0 тыс. тонн или 136,4%  к соответствующему периоду  прошлого года.  </w:t>
      </w:r>
    </w:p>
    <w:p>
      <w:pPr>
        <w:pStyle w:val="Normal"/>
        <w:shd w:fill="FFFFFF" w:val="clear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рузооборот транспорта за январь-март 2020 года составил 2890,3 тыс.т/км,  или 152,0% к аналогичному периоду 2019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еревезено пассажиров 494,2 тыс. человек, что составляет к соответствующему  периоду прошлого года 99,1%. Пассажирооборот  составил 2 686,5 тыс.пасс/км, к аналогичному периоду прошлого года 99,4%.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u w:val="single"/>
        </w:rPr>
        <w:t>С</w:t>
      </w:r>
      <w:r>
        <w:rPr>
          <w:b/>
          <w:bCs/>
          <w:sz w:val="28"/>
          <w:szCs w:val="28"/>
          <w:u w:val="single"/>
        </w:rPr>
        <w:t xml:space="preserve">вязь  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услуг связи за январь-март  2020 года составил 11 382,0 тыс. рублей, что составляет к факту прошлого года 100,0%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требительский рынок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Сегодня потребительский рынок района это: 1 088 предприятий стационарной торговой сети, 136 пред</w:t>
        <w:softHyphen/>
        <w:t>приятий общественного питания, 11 предприятий оптовой торговли, 5 торговых комплексов (33 022 м</w:t>
      </w:r>
      <w:r>
        <w:rPr>
          <w:rFonts w:cs="Arial" w:ascii="Arial" w:hAnsi="Arial"/>
          <w:sz w:val="28"/>
          <w:szCs w:val="28"/>
        </w:rPr>
        <w:t>²</w:t>
      </w:r>
      <w:r>
        <w:rPr>
          <w:sz w:val="28"/>
          <w:szCs w:val="28"/>
        </w:rPr>
        <w:t>, 1045 торговых мест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говая площадь  розничных торговых предприятий 73 597 м².</w:t>
      </w:r>
    </w:p>
    <w:p>
      <w:pPr>
        <w:pStyle w:val="TextBodyIndent"/>
        <w:shd w:fill="FFFFFF" w:val="clear"/>
        <w:spacing w:before="0" w:after="120"/>
        <w:ind w:left="0" w:right="0" w:firstLine="708"/>
        <w:contextualSpacing/>
        <w:jc w:val="both"/>
        <w:rPr/>
      </w:pPr>
      <w:r>
        <w:rPr>
          <w:sz w:val="28"/>
          <w:szCs w:val="28"/>
        </w:rPr>
        <w:t>Оборот  розничного товарооборота по всем кана</w:t>
        <w:softHyphen/>
        <w:t xml:space="preserve">лам реализации по крупным и средним предприятиям в  январе - марте  2020 года  составил 1 504 022,0 тыс. рублей  (114,5% к соответствующему периоду прошлого года в сопоставимых ценах). 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рортно-туристический комплекс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рортно-туристический комплекс Усть-Лабинского района представлен гостиничным комплекс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 - март 2020 года объем услуг по крупным и средним предприятиям в области курортно-туристического комплекса составил 425,9 тыс. рублей или 144,4% к аналогичному периоду прошлого года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Финансовые результаты деятельности</w:t>
      </w:r>
    </w:p>
    <w:p>
      <w:pPr>
        <w:pStyle w:val="TextBody"/>
        <w:shd w:fill="FFFFFF" w:val="clear"/>
        <w:ind w:firstLine="708"/>
        <w:rPr/>
      </w:pPr>
      <w:r>
        <w:rPr>
          <w:szCs w:val="28"/>
        </w:rPr>
        <w:t>Сальдированный финансовый результат (прибыль-убыток) крупных и средних предприятий за январь</w:t>
      </w:r>
      <w:r>
        <w:rPr>
          <w:szCs w:val="28"/>
          <w:lang w:val="ru-RU"/>
        </w:rPr>
        <w:t>-февраль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составил </w:t>
      </w:r>
      <w:r>
        <w:rPr>
          <w:szCs w:val="28"/>
          <w:lang w:val="ru-RU"/>
        </w:rPr>
        <w:t xml:space="preserve">130 632 </w:t>
      </w:r>
      <w:r>
        <w:rPr>
          <w:szCs w:val="28"/>
        </w:rPr>
        <w:t xml:space="preserve"> тыс. руб</w:t>
      </w:r>
      <w:r>
        <w:rPr>
          <w:szCs w:val="28"/>
          <w:lang w:val="ru-RU"/>
        </w:rPr>
        <w:t xml:space="preserve">лей </w:t>
      </w:r>
      <w:r>
        <w:rPr>
          <w:szCs w:val="28"/>
        </w:rPr>
        <w:t xml:space="preserve">прибыли (за аналогичный период прошлого года </w:t>
      </w:r>
      <w:r>
        <w:rPr>
          <w:szCs w:val="28"/>
          <w:lang w:val="ru-RU"/>
        </w:rPr>
        <w:t>360 525</w:t>
      </w:r>
      <w:r>
        <w:rPr>
          <w:szCs w:val="28"/>
        </w:rPr>
        <w:t xml:space="preserve"> тыс. рублей прибыли). </w:t>
      </w:r>
    </w:p>
    <w:p>
      <w:pPr>
        <w:pStyle w:val="TextBody"/>
        <w:ind w:firstLine="708"/>
        <w:rPr/>
      </w:pPr>
      <w:r>
        <w:rPr>
          <w:bCs/>
          <w:szCs w:val="28"/>
        </w:rPr>
        <w:t xml:space="preserve">Прибыль </w:t>
      </w:r>
      <w:r>
        <w:rPr>
          <w:szCs w:val="28"/>
        </w:rPr>
        <w:t xml:space="preserve">по крупным и средним  предприятиям получена </w:t>
      </w:r>
      <w:r>
        <w:rPr>
          <w:szCs w:val="28"/>
          <w:lang w:val="ru-RU"/>
        </w:rPr>
        <w:t>18</w:t>
      </w:r>
      <w:r>
        <w:rPr>
          <w:szCs w:val="28"/>
        </w:rPr>
        <w:t xml:space="preserve"> предприяти</w:t>
      </w:r>
      <w:r>
        <w:rPr>
          <w:szCs w:val="28"/>
          <w:lang w:val="ru-RU"/>
        </w:rPr>
        <w:t>я</w:t>
      </w:r>
      <w:r>
        <w:rPr>
          <w:szCs w:val="28"/>
        </w:rPr>
        <w:t>м</w:t>
      </w:r>
      <w:r>
        <w:rPr>
          <w:szCs w:val="28"/>
          <w:lang w:val="ru-RU"/>
        </w:rPr>
        <w:t>и</w:t>
      </w:r>
      <w:r>
        <w:rPr>
          <w:szCs w:val="28"/>
        </w:rPr>
        <w:t>, за январь</w:t>
      </w:r>
      <w:r>
        <w:rPr>
          <w:szCs w:val="28"/>
          <w:lang w:val="ru-RU"/>
        </w:rPr>
        <w:t>-февраль</w:t>
      </w:r>
      <w:r>
        <w:rPr>
          <w:szCs w:val="28"/>
        </w:rPr>
        <w:t xml:space="preserve">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 сумма прибыли по району составила </w:t>
      </w:r>
      <w:r>
        <w:rPr>
          <w:szCs w:val="28"/>
          <w:lang w:val="ru-RU"/>
        </w:rPr>
        <w:t>216 471</w:t>
      </w:r>
      <w:r>
        <w:rPr>
          <w:szCs w:val="28"/>
        </w:rPr>
        <w:t xml:space="preserve"> тыс. рублей (</w:t>
      </w:r>
      <w:r>
        <w:rPr>
          <w:szCs w:val="28"/>
          <w:lang w:val="ru-RU"/>
        </w:rPr>
        <w:t>48,4</w:t>
      </w:r>
      <w:r>
        <w:rPr>
          <w:szCs w:val="28"/>
        </w:rPr>
        <w:t xml:space="preserve">% к уровню предыдущего года). </w:t>
      </w:r>
    </w:p>
    <w:p>
      <w:pPr>
        <w:pStyle w:val="TextBody"/>
        <w:shd w:fill="FFFFFF" w:val="clear"/>
        <w:ind w:firstLine="708"/>
        <w:rPr/>
      </w:pPr>
      <w:r>
        <w:rPr>
          <w:szCs w:val="28"/>
        </w:rPr>
        <w:t xml:space="preserve">Наибольший удельный вес в прибыли прибыльных предприятий занимают предприятия отрасли сельское хозяйство – </w:t>
      </w:r>
      <w:r>
        <w:rPr>
          <w:szCs w:val="28"/>
          <w:lang w:val="ru-RU"/>
        </w:rPr>
        <w:t>66,3</w:t>
      </w:r>
      <w:r>
        <w:rPr>
          <w:szCs w:val="28"/>
        </w:rPr>
        <w:t>%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-февраль 2020 года убытки по кругу крупных и средних предприятий получены 13 предприятиями из 31 и составили в сумме 85 839,0 тыс. рублей или 98,9% к уровню прошлого года.</w:t>
      </w:r>
    </w:p>
    <w:p>
      <w:pPr>
        <w:pStyle w:val="Normal"/>
        <w:shd w:fill="FFFFFF" w:val="clear"/>
        <w:jc w:val="both"/>
        <w:rPr/>
      </w:pPr>
      <w:r>
        <w:rPr>
          <w:color w:val="C9211E"/>
          <w:sz w:val="28"/>
          <w:szCs w:val="28"/>
          <w:shd w:fill="FFFFFF" w:val="clear"/>
        </w:rPr>
        <w:tab/>
      </w:r>
      <w:r>
        <w:rPr>
          <w:sz w:val="28"/>
          <w:szCs w:val="28"/>
          <w:shd w:fill="FFFFFF" w:val="clear"/>
        </w:rPr>
        <w:t>Наибольший удельный вес в структуре убытков занимают обрабатывающие производства – 69,7%.</w:t>
      </w:r>
    </w:p>
    <w:p>
      <w:pPr>
        <w:pStyle w:val="TextBody"/>
        <w:shd w:fill="FFFFFF" w:val="clear"/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итуация на рынке труда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С начала 2020 года  в ГКУ  КК «Центр занятости населения Усть-Лабинского района» обратились за содействием в поиске подходящей работы 819 человек, из них статус безработного присвоен 313 человекам, уровень регистрируемой безработицы по состоянию на  01.01.2020 г. – 0,77% (на 1 апреля 2019 года – 0,83%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 состоянию на </w:t>
      </w:r>
      <w:r>
        <w:rPr>
          <w:color w:val="000000"/>
          <w:sz w:val="28"/>
          <w:szCs w:val="28"/>
        </w:rPr>
        <w:t xml:space="preserve">1 апреля 2020 года </w:t>
      </w:r>
      <w:r>
        <w:rPr>
          <w:color w:val="000000"/>
          <w:sz w:val="28"/>
          <w:szCs w:val="28"/>
          <w:shd w:fill="FFFFFF" w:val="clear"/>
        </w:rPr>
        <w:t>в службу занятости населения Усть-Лабинского района заявлено 1 201 вакансия (на 1 апреля 2019 года – 894 вакансии), из них 266  вакансий для замещения рабочих профессий и 711 вакансий с оплатой труда выше прожиточного минимума в Краснодарском крае. Средняя заработная плата по заявленным вакансиям составляет 18 587,91 рублей, из них по рабочим профессиям -15 700,0 рублей, по должностям специалистов и служащих — 17 850,0 рублей.</w:t>
      </w:r>
      <w:r>
        <w:rPr>
          <w:color w:val="C9211E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1-ом квартале 2020 года проведен ряд мероприятий в рамках налаживания взаимодействия с работодателями (семинары, совещания, круглые столы, встречи, ярмарки вакансий, декады работодателей, выезды в сельские поселения). За истекший период 2020 года 12 организаций заявили о сокращении численности штата (о ликвидации), проведено 3 предувольнительные консультации для граждан, находящихся под риском увольн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С начала 2020 года получили услугу подбора кандидатов на вакантную должность  в присутствии представителя работодателя 277 организаций, заявивших 1201 вакансии, в результате чего трудоустроено 565 граждан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Широко развернута работа по информированию о положении на рынке труда (СМИ, WEB-портал службы труда и занятости населения министерства труда и социального развития Краснодарского края, сайт администрации муниципального образования Усть-Лабинского района, районная газета «Сельская новь», информационные стенды, страницы социальных сетей Усть-Лабинского центра занятости населения) - информация о трудовом законодательстве, о специальностях и профессиях, востребованных в экономике района по вакансиям, заявленным работодателями, и государственных услугах, оказываемых службой занятости, наиболее востребованных  вакансиях  на рынке труда в Усть-Лабинском районе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целях предоставления консультационных услуг службы занятости населению и работодателям, действует «Горячая линия» (номер телефона размещен на Интерактивном портале службы труда и занятости населения министерства труда и социального развития Краснодарского края, на стендах).  В 1-ом квартале 2020 года по телефону горячей линии получили консультации 208 человек.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выпуск брошюр, бюллетеней, буклетов, листков экспресс-информации.</w:t>
      </w: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1-ом квартале 2020 года государственную услугу по информированию о положении на рынке труда в ГКУ КК ЦЗН Усть-Лабинского района получили 1603 гражданина (1-ый квартал 2019 года  – 1116 чел.).</w:t>
      </w:r>
    </w:p>
    <w:p>
      <w:pPr>
        <w:pStyle w:val="Normal"/>
        <w:shd w:fill="FFFFFF" w:val="clear"/>
        <w:jc w:val="both"/>
        <w:rPr/>
      </w:pPr>
      <w:r>
        <w:rPr>
          <w:color w:val="C9211E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фессиональная ориентация является важнейшим направлением активной политики содействия занятости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rFonts w:eastAsia="Calibri"/>
          <w:color w:val="000000"/>
          <w:sz w:val="28"/>
          <w:szCs w:val="28"/>
          <w:lang w:eastAsia="en-US"/>
        </w:rPr>
        <w:t>1-ом квартале 2020 года проведено 7 профориентационных классных часа для 190 учащихся, в том числе численность учащихся 9-11 классов составила 126 человек, численность учащихся 5-8 классов – 64 человека. В результате 1-го выезда мобильного центра занятости проведены профориентационные мероприятия для 54 подростков, проживающих на территории сельских поселений, 20 из них приняли участие в компьютерном тестирова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 1-ом квартале 2020 года получили индивидуальные услуги по профориентации 614 граждан, по групповой форме –  378 граждан (1 квартал 2019 года — 197 граждан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сего с начала 2020 года проведено 7 ярмарок вакансий (6 — мини, 1 - моно), в которых приняли участие  657 человек из числа безработных, незанятых, желающих сменить место работы граждан, (311 безработных), а также 34 работодателей Усть-Лабинского района. Количество граждан трудоустроенных после проведения ярмарок вакансий составило 59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Занятия по социальной адаптации безработных граждан проводятся в соответствии с требованиями Административного регламента предоставления государственной  услуги по социальной адаптации безработных граждан на рынке труда и закона Российской Федерации «О занятости населения в Российской Федерации» по заявлению или предложению. </w:t>
      </w:r>
      <w:r>
        <w:rPr>
          <w:color w:val="000000"/>
          <w:sz w:val="28"/>
          <w:szCs w:val="28"/>
        </w:rPr>
        <w:t>Оказана службой занятости государственной услуги по социальной адаптации 64 безработным гражданам (за 1-ый квартал 2019 года –  64 чел.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1-ом квартале 2020 года услугу по психологической поддержке получили 67 безработных граждан ( за 1-ый квартал 2019 года – 67 чел</w:t>
      </w:r>
      <w:r>
        <w:rPr>
          <w:color w:val="000000"/>
          <w:szCs w:val="28"/>
        </w:rPr>
        <w:t>.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течение отчетного периода по программе «Организация временного трудоустройства безработных граждан, испытывающих трудности в поиске работы»  временно трудоустроено 11 безработных  граждан указанной категории (2019 год – 7 человек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1-ом квартале 2020 года трудоустроено (содействие занятости молодежи)  при содействии службы занятости 4 гражданина в возрасте от 18 до 29 лет из 80 обратившихся, 96 несовершеннолетних граждан - в возрасте от 14 до 18 лет (временно) (2019 год — 10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оответствии с постановлением главы муниципального образования Усть-Лабинский район от 16.12.2019г. № 967 «Об  утверждении Перечня организаций, которым устанавливаются квоты на 2020 год для приема на работу граждан из числа лиц, испытывающих трудности в поиске работы» 27 организациям Усть-Лабинского района с численностью работников более 100 человек установлено 365 квотируемых рабочих мест для трудоустройства граждан, испытывающих трудности в поиске работы. Из общего числа трудоустроенных граждан указанной категории — 37 трудоустроено </w:t>
      </w:r>
      <w:r>
        <w:rPr>
          <w:color w:val="000000"/>
          <w:sz w:val="28"/>
          <w:szCs w:val="28"/>
        </w:rPr>
        <w:t>граждан в возрасте от 18 до 23 лет, имеющих среднее профессиональное образование и ищущих работу впервые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ограмме временного трудоустройства безработных граждан в возрасте от 18 до 20 лет, имеющих среднее профессиональное образование и ищущих работу впервые,  в 2020 году граждане не трудоустраивались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-ом квартале 2020 года услуга по содействию безработным гражданам в переезде для трудоустройства по направлению органов службы занятости оказана 1 безработному гражданину (2019 год – 2 гражданина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-ом квартале 2020 года в ГКУ КК ЦЗН Усть-Лабинского района обратилось за содействием в поиске подходящей работы 27 инвалида (2019 год – 30 инвалида). Признаны безработными с начала 2020 года 18 инвалида. Трудоустроено в 1-ом квартале 2020 года 18 инвалидов (2019 год –  12 инвалидов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главы муниципального образования Усть-Лабинский район от 16.12.2019 года № 967 «Об утверждении перечня организаций, которым устанавливаются квоты на 2020 год для приема на работ граждан из числа лиц, испытывающих трудности в поиске работы» 27 организациям Усть-Лабинского района с численностью работников более 100 человек установлено 143 из 365 квотируемых рабочих мест для трудоустройства инвалидов, 68 организациям Усть-Лабинского района с численностью работников не менее 35 и не более 100 человек установлено 108 квотируемых рабочих мест для трудоустройства инвалид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 состоянию на 31 марта 2020 года в организациях с численностью работников более 100 человек работало179 инвалида, в организациях с численностью работников не менее 35 и не более 100 человек работало 100 инвалидо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На начало отчетного периода на учете в центре занятости Усть-Лабинского района состояло 4 гражданина, уволенных с военной и правоохранительной службы и членов их семей. В 2020 году поставлено на учет 11 граждан указанной категории, признано безработными - 8 человек. По состоянию на 31 марта 2020 года на учете в ГКУ КК ЦЗН Усть-Лабинского района состоит 3 военнослужащих, уволенных с военной службы, из них признаны безработными – 3 человек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1-ом квартале 2020 года в службу занятости населения обратилось за содействием в поиске подходящей работы 261 женщина, что составляет 57,4% от общего числа обратившихся граждан. </w:t>
      </w:r>
    </w:p>
    <w:p>
      <w:pPr>
        <w:pStyle w:val="Normal"/>
        <w:shd w:fill="FFFFFF" w:val="clear"/>
        <w:jc w:val="both"/>
        <w:rPr/>
      </w:pPr>
      <w:r>
        <w:rPr>
          <w:color w:val="C9211E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С начала  2020 года  признаны безработными 218 женщин. Трудоустроено при содействии службы занятости 15 женщин из общего числа обратившихся.</w:t>
      </w:r>
    </w:p>
    <w:p>
      <w:pPr>
        <w:pStyle w:val="Normal"/>
        <w:shd w:fill="FFFFFF" w:val="clear"/>
        <w:jc w:val="both"/>
        <w:rPr/>
      </w:pPr>
      <w:r>
        <w:rPr>
          <w:i/>
          <w:iCs/>
          <w:color w:val="C9211E"/>
          <w:sz w:val="28"/>
          <w:szCs w:val="28"/>
        </w:rPr>
        <w:t xml:space="preserve">       </w:t>
      </w:r>
      <w:r>
        <w:rPr>
          <w:color w:val="C9211E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Общие затраты на реализацию основных направлений государственной политики занятости населения в 1-ом квартале 2020 года составили: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я и проведение оплачиваемых общественных работ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средств краевого бюджета  –  19,9 тыс. 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работодателей – 40,0 тыс. руб.</w:t>
      </w:r>
    </w:p>
    <w:p>
      <w:pPr>
        <w:pStyle w:val="Normal"/>
        <w:shd w:fill="FFFFFF" w:val="clear"/>
        <w:ind w:firstLine="708"/>
        <w:rPr/>
      </w:pPr>
      <w:r>
        <w:rPr>
          <w:b/>
          <w:color w:val="000000"/>
          <w:sz w:val="28"/>
          <w:szCs w:val="28"/>
        </w:rPr>
        <w:t>2. Организация временного трудоустройства несовершеннолетних граждан в возрасте от 14 до 18 лет в свободное от учебы врем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краевого бюджета – 44,1 тыс. 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муниципального бюджета – 0,0 тыс.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работодателей – 0,0 тыс. руб.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Организация временного трудоустройства безработных граждан,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пытывающих трудности в поиске работ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расходовано  средств краевого бюджета – 27,6 тыс. 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расходовано средств работодателей –  114,3 тыс. руб. 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Организация временного трудоустройство безработных граждан в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зрасте от 18 до 20 лет, имеющих  среднее профессиональное образование и ищущих работу впервые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 средств краевого бюджета – 0,0 тыс. руб.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расходовано средств работодателей – 0,0 тыс. руб. </w:t>
      </w:r>
    </w:p>
    <w:p>
      <w:pPr>
        <w:pStyle w:val="Normal"/>
        <w:shd w:fill="FFFFFF" w:val="clear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 Организация профессионального обуче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расходовано средств  краевого бюджета – 8,0 тыс. руб.</w:t>
      </w:r>
    </w:p>
    <w:p>
      <w:pPr>
        <w:pStyle w:val="Normal"/>
        <w:ind w:firstLine="28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Уровень жизни насел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Денежные доходы населения района возросли по сравне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ответствующим периодом прошлого года на 1% и составили 3 916 354 тыс. руб. От  общего объема расходов  - расходы на оплату товаров и услуг составляют -  85%.</w:t>
      </w:r>
    </w:p>
    <w:p>
      <w:pPr>
        <w:pStyle w:val="Normal"/>
        <w:shd w:fill="FFFFFF" w:val="clear"/>
        <w:jc w:val="both"/>
        <w:rPr/>
      </w:pPr>
      <w:r>
        <w:rPr>
          <w:bCs/>
          <w:color w:val="C9211E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Среднедушевой месячный доход трудоспособного населения на территории муниципального образования Усть-Лабинский район составил 12 275,0 рублей. Прожиточный минимум на душу населения за 4 квартал 2019 года (утвержденный приказом министерства труда и социального развития Краснодарского края от 03.04.2020 г. № 264) – 10 621,0 рублей, для трудоспособного населения -  11 507,0 рублей. Среднемесячная номинальная начисленная заработная плата (на 1 февраля 2020 года) – 30 190,0 рублей. Соотношение средней зарплаты с прожиточным минимумом составляет 2,6 раза. Средняя пенсия на 31 марта 2020 года составила 13404,38 рублей, соотношение пенсии с прожиточным минимумом для пенсионеров – 152%. 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остоянию на 1 апреля 2020 года на учете в Управлении социальной защиты населения Министерства социального развития и семейной политики Краснодарского края в Усть-Лабинском районе состоит 3 684 получателей ежемесячного пособия на ребенка, имеющих доходы ниже установленного прожиточного минимума (детей – 7 491), из них одиноких матерей – 877 (детей – 1 704). Ежемесячное пособие на детей выплачено на общую сумму 6,217 млн. руб. 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-ом квартале 2020 года произведены выплаты пособия по случаю рождения ребенка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 средств фонда социального страхования на 78 детей на общую сумму 1368,66 тыс. руб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управлении социальной защиты населения на учете состоит получателей ежемесячной денежной выплаты по закону Краснодарского края от 15.12.2004 г. №808-КЗ «О мерах социальной поддержки отдельных категорий жителей Краснодарского края»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анов труда –  4340 челове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жеников тыла – 26 человек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билитированных – 202 человек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Ежемесячная денежная выплата произведена в 1-ом квартале 2020 года на общую сумму – 11,218 млн. руб., в том числе  ветеранам труда –  10,679 млн. руб.,  труженикам тыла – 0,062 млн. руб., реабилитированным – 0,476 млн. руб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чены: субсидия на оплату ЖКУ на сумму 4,208 млн. руб., компенсация расходов  на оплату жилья  и коммунальных услуг -  39,742 млн. 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 оказание адресной помощи по Закону Краснодарского края от 22.06.2010г. № 377-КЗ «О прожиточном минимуме и адресной социальной помощи в Краснодарском крае» в 1-ом квартале 2020 года году было выплачено 4 914,54 тыс. руб., получили 981 малоимущая семь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Законом Краснодарского края от 05.11.2002г. № 537-КЗ «О ежемесячном пособии вдовам военнослужащих, лиц рядового и начальствующего состава органов внутренних дел и сотрудников органов государственной безопасности, погибших при исполнении обязанностей военной службы (служебных обязанностей)» за 1 квартал 2020 года вдовы получили ежемесячное пособие  в размере 688 рублей на общую сумму 12,38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Законом Краснодарского края № 836 от 22.02.2005г. «О социальной поддержке многодетных семей в Краснодарском крае» произведена выплата  многодетным семьям на сумму 7,251 млн. руб. на 5656 детей из многодетных сем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О Усть-Лабинский район выдано талонов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50% скидкой на право проезда в пригородном автомобильном транспорте -572 225 талона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с 50% скидкой на право проезда в пригородном железнодорожном транспорте – 40 575 тал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ачено социальных пособий всем категориям льготников за 2019 год на сумму 146,720 млн. рубл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экономики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ий район                                                                                    Н.В.Гаценко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13">
    <w:name w:val="Марки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2356-10021</cp:lastModifiedBy>
  <cp:lastPrinted>1995-11-21T17:41:00Z</cp:lastPrinted>
  <dcterms:modified xsi:type="dcterms:W3CDTF">2021-04-30T10:45:00Z</dcterms:modified>
  <cp:revision>3</cp:revision>
  <dc:subject/>
  <dc:title>ПРОМЫШЛЕННОСТЬ</dc:title>
</cp:coreProperties>
</file>