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94378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4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имущества, </w:t>
      </w:r>
      <w:r>
        <w:rPr>
          <w:bCs/>
          <w:sz w:val="28"/>
          <w:szCs w:val="28"/>
        </w:rPr>
        <w:t>закрепленных за муниципальным бюджетным дошкольным образовательным учреждением детский сад № 23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28 ноября 2019 года № 128-19-00637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18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ов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ых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№ 23 муниципальног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12.7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ов муниципального имуществ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ых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№ 23 муниципальног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навес, литер Г4, площадью 28,0 кв.м, инвентарный номер 1101030004, навес, литер Г5, площадью 27,0 кв.м, инвентарный номер 1101030005, расположенные по адресу: Российская Федерация, Краснодарский край, Усть-Лабинский район, х. Железный, ул. Свободная, 33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илизацию материалов выбывающих объектов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4.</w:t>
      </w:r>
      <w:r>
        <w:rPr>
          <w:bCs/>
          <w:kern w:val="2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</w:t>
      </w:r>
      <w:r>
        <w:rPr>
          <w:spacing w:val="0"/>
          <w:szCs w:val="28"/>
        </w:rPr>
        <w:t>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5:32:00Z</dcterms:created>
  <dc:creator>Юля</dc:creator>
  <dc:description/>
  <cp:keywords/>
  <dc:language>en-US</dc:language>
  <cp:lastModifiedBy>User</cp:lastModifiedBy>
  <cp:lastPrinted>2019-12-20T11:48:00Z</cp:lastPrinted>
  <dcterms:modified xsi:type="dcterms:W3CDTF">2019-12-20T07:52:00Z</dcterms:modified>
  <cp:revision>5</cp:revision>
  <dc:subject/>
  <dc:title>ВОЛКОВА</dc:title>
</cp:coreProperties>
</file>