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0975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7 протокол № 6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394398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в области архитектуры и градостроительства, муниципального земельного контрол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0.5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в области архитектуры и градостроительства, муниципального земельного контроля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че градостроительных планов земельных участков, расположенных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ю муниципального земельного контроля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) 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е) направлению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ж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я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