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5217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3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собственности АО «Водопров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75.9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собственности АО «Водопров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АО «Водопровод»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firstLine="97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е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402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убина 30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93,8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0, глубина 318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96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1, глубина 46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35:1002004:4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56,9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4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9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45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5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343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63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9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508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убина 15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315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свароч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н кислород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ко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 купю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аппарат ЭКР-2102К-Ф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итор </w:t>
            </w:r>
            <w:r>
              <w:rPr>
                <w:sz w:val="28"/>
                <w:szCs w:val="28"/>
                <w:lang w:val="en-US"/>
              </w:rPr>
              <w:t>L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тр цифровой мас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тка фиг.диэлектр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 пропанов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Х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8-25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 систем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СУЗ-4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офис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эл.энерг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5201  М475М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22177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-2621 ЮМЗ-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4,4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а STIGA SP 386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>М.Н. Пономаре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