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74663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августа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В рамках мероприятий, посвященных 105-летию со дня начала работы Государственной Думы Российской империи и возникновения парламентаризма в России, во исполнение постановления Законодательного Собрания Краснодарского края от 14 июля 2011 года № 2738-П «О краевом конкурсе </w:t>
      </w:r>
      <w:r>
        <w:rPr>
          <w:bCs/>
          <w:sz w:val="28"/>
          <w:szCs w:val="28"/>
        </w:rPr>
        <w:t xml:space="preserve">на лучшую творческую работу, посвященную 105-летию парламентаризма в России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униципального этап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евого конкурс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лучшую творческую работу, посвященную 105-летию парламентаризм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униципального этап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евого конкурса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лучшую творческую работу, посвященную 105-летию парламентаризм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2"/>
          <w:sz w:val="28"/>
          <w:szCs w:val="28"/>
        </w:rPr>
        <w:t xml:space="preserve">Утвердить Положение о муниципальном этапе краевого конкурса 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1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комиссии по подведению итогов </w:t>
      </w:r>
      <w:r>
        <w:rPr>
          <w:spacing w:val="-2"/>
          <w:sz w:val="28"/>
          <w:szCs w:val="28"/>
        </w:rPr>
        <w:t xml:space="preserve">муниципального этапа краевого конкурса на лучшую творческую работу, </w:t>
      </w:r>
      <w:r>
        <w:rPr>
          <w:spacing w:val="-1"/>
          <w:sz w:val="28"/>
          <w:szCs w:val="28"/>
        </w:rPr>
        <w:t>посвященную 105-летию парламентаризма в России, согласно приложению № 2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</w:r>
      <w:r>
        <w:rPr>
          <w:sz w:val="28"/>
        </w:rPr>
        <w:t xml:space="preserve">муниципального образования Усть-Лабинский район (Чухирь) </w:t>
      </w:r>
      <w:r>
        <w:rPr>
          <w:spacing w:val="-4"/>
          <w:sz w:val="28"/>
          <w:szCs w:val="28"/>
        </w:rPr>
        <w:t>опубликовать настоящее решение</w:t>
      </w:r>
      <w:r>
        <w:rPr>
          <w:sz w:val="28"/>
        </w:rPr>
        <w:t xml:space="preserve"> в районной газете «Сельская новь»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4. Контроль над выполнением настоящего решения возложить на комиссию </w:t>
      </w:r>
      <w:r>
        <w:rPr>
          <w:sz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pacing w:val="-1"/>
          <w:sz w:val="28"/>
          <w:szCs w:val="28"/>
        </w:rPr>
        <w:t xml:space="preserve"> (Ращупкина).</w:t>
      </w:r>
    </w:p>
    <w:p>
      <w:pPr>
        <w:pStyle w:val="Normal"/>
        <w:spacing w:lineRule="exact" w:line="30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5. Настоящее </w:t>
      </w:r>
      <w:r>
        <w:rPr>
          <w:spacing w:val="-4"/>
          <w:sz w:val="28"/>
          <w:szCs w:val="28"/>
        </w:rPr>
        <w:t>решение</w:t>
      </w:r>
      <w:r>
        <w:rPr>
          <w:spacing w:val="-1"/>
          <w:sz w:val="28"/>
          <w:szCs w:val="28"/>
        </w:rPr>
        <w:t xml:space="preserve"> вступает в силу со дня его официального опуб</w:t>
      </w:r>
      <w:r>
        <w:rPr>
          <w:sz w:val="28"/>
          <w:szCs w:val="28"/>
        </w:rPr>
        <w:t>ликования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м этапе краевого конкурс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 лучшую творческую работу, посвящ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5-летию парламентаризма в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1 Настоящее положение разработано в соответствии с Постановлением Законодательного Собрания Краснодарского края от 14 июля 2011 года № 2738-П «О краевом конкурсе на лучшую творческую работу, посвященную 105-летию парламентаризма в России» и определяет порядок и условия проведения муниципального этапа краевого конкурса на лучшую творческую работу, посвященную 105-летию парламентаризма в России на территор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2. Целью конкурса на лучшую творческую работу, посвященную 105-летию парламентаризма в России, (далее также - Конкурс) является привлечение внимания общественности к важнейшему историческому событию -105-летию со дня начала работы Государственной Думы Российской империи и возникновения парламентаризма в России, к вопросам становления и развития российского парламентаризма.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1.3 Основными задачами Конкурса являются: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а) популяризация среди населения идей государственности и основ демократического устройства общества, повышение политической активности молодеж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б) активизация интереса, а также расширение знаний и представлений</w:t>
        <w:br/>
        <w:t>учащихся и молодежи об истории возникновения российского парламентаризма и роли законодательных (представительных) органов власти в политическом процессе современной России;</w:t>
      </w:r>
    </w:p>
    <w:p>
      <w:pPr>
        <w:pStyle w:val="Normal"/>
        <w:widowControl w:val="false"/>
        <w:shd w:fill="FFFFFF" w:val="clear"/>
        <w:autoSpaceDE w:val="false"/>
        <w:ind w:left="22" w:firstLine="686"/>
        <w:jc w:val="both"/>
        <w:rPr/>
      </w:pPr>
      <w:r>
        <w:rPr>
          <w:spacing w:val="-8"/>
          <w:sz w:val="28"/>
          <w:szCs w:val="28"/>
        </w:rPr>
        <w:t>в) повышение уровня профессиональной подготовки будущих специалистов в сфере государственного и муниципального управления, реализация творческого потенциала молодежи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ab/>
        <w:t>1.4.</w:t>
      </w:r>
      <w:r>
        <w:rPr>
          <w:sz w:val="28"/>
          <w:szCs w:val="28"/>
        </w:rPr>
        <w:t xml:space="preserve"> В Конкурсе могут принимать участие учащиеся общеобразовательных школ муниципального образования Усть-Лабинский район, учащиеся, студенты учреждений высшего, среднего и начального профессионального образования, расположенных на территории муниципального образования Усть-Лабинский район в возрасте до 35 лет.</w:t>
      </w:r>
    </w:p>
    <w:p>
      <w:pPr>
        <w:pStyle w:val="Normal"/>
        <w:widowControl w:val="false"/>
        <w:shd w:fill="FFFFFF" w:val="clear"/>
        <w:autoSpaceDE w:val="false"/>
        <w:ind w:left="22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</w:r>
      <w:r>
        <w:rPr>
          <w:sz w:val="28"/>
          <w:szCs w:val="28"/>
        </w:rPr>
        <w:t>1.5. Организаторами муниципального этапа краевого Конкурса на территории муниципального образования Усть-Лабинский район являются Совет муниципального образования Усть-Лабинский район и управление образованием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Конкурс проводится в период с 20 августа по 20 ноября 2011 года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ва этапа (муниципальный этап и краевой этап) и завершается церемонией на-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ждения побе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>1.7. Для подведения итогов муниципального этапа краевого Конкурса создается конкурсная комиссия, состав которой утверждается решением Совета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</w:tabs>
        <w:autoSpaceDE w:val="false"/>
        <w:ind w:left="22" w:right="2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1.8. Организационное и методическое обеспечение Конкурса и деятельности комиссии по подведению итогов Конкурса на лучшую творческую работу, посвященную 105-летию парламентаризма в России осуществляется управлением образования администрации муниципального образования Усть-Лабинский район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Конкурс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Для участия в Конкурсе необходимо подготовить индивидуальную творческую работу (доклад, реферат, научная статья, исследование, эссе, презентация и др.) на свободную тему, освещающую вопросы становления и развития института парламентаризма и народовластия в России, региональные особенности российского парламентариз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бота должна представлять собой актуальное исследование по тематике Конкурса, содержать обоснованные выводы, предложения, ссылки на использованную литературу и другие источники, список которых должен прилага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Работа должна быть представлена на Конкурс в отпечатанном и сброшюрованном виде на листах формата А4. Объем статьи — не более 30 и не менее 15 страниц машинописного текста (шрифт Тimes New Roman, размер 14 пт, межстрочный интервал полуторный). Параметры страницы: верхнее и нижнее поля -3 2 см, левое поле -3 см, правое поле - 1,5 см, используются концевые ссылки (сноски). Прилагаемые к работе плакаты, схемы и другой иллюстративный материал должен быть сложен так, чтобы соответствовать формату А4. Кроме того, один экземпляр работы представляется на электронном носителе (диске, дискет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2.4. На титульном листе работы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а) наименование, почтовый индекс, адрес, контактный телефон Совета муниципального образования Усть-Лабинский рай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б) тема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ab/>
        <w:t>в) данные об авто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>фамилия, имя, отчество, почтовый индекс, домашний адрес, код города, телефон, а также место работы (учеб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боты, подготовленные и присланные на Конкурс с нарушением требований настоящего Положения, не рассматриваются. Присланные на Конкурс работы не возвращаются, рецензии авторам не выд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Конкурсные работы и материалы могут быть использованы в работе Совета и администрации муниципального образования Усть-Лаб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Работы, признанные по итогам Конкурса лучшими, размещаются на официальном WеЬ-сайте муниципального образования Усть-Лабинский рай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роки и порядок проведения Конкурса</w:t>
      </w:r>
    </w:p>
    <w:p>
      <w:pPr>
        <w:pStyle w:val="Normal"/>
        <w:shd w:fill="FFFFFF" w:val="clear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36" w:after="0"/>
        <w:ind w:left="22" w:firstLine="68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1. Муниципальный этап краевого Конкурса проходит с 20 августа по 20 октября 2011 года. </w:t>
      </w:r>
    </w:p>
    <w:p>
      <w:pPr>
        <w:pStyle w:val="Normal"/>
        <w:shd w:fill="FFFFFF" w:val="clear"/>
        <w:spacing w:lineRule="exact" w:line="300"/>
        <w:ind w:left="22" w:firstLine="6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правлением образованием администрации района до 10 октября 2011 года принимаются работы для участия в муниципальном этапе краевого Конкурса. Конкурсная комиссия муниципального образования Усть-Лабинский район до 20 октября 2011 года проводит отбор лучших работ в количестве не более пяти. Работы должны соответствовать требованиям, установленным в пунктах 2.1-2.4 настоящего Положения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торой этап (краевой этап) проходит с 1 по 20 ноября 2011 года. </w:t>
      </w:r>
    </w:p>
    <w:p>
      <w:pPr>
        <w:pStyle w:val="Normal"/>
        <w:shd w:fill="FFFFFF" w:val="clear"/>
        <w:spacing w:lineRule="exact" w:line="300"/>
        <w:ind w:left="7" w:right="14"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дведение итогов и вручение премий победителям Конкурса</w:t>
      </w:r>
    </w:p>
    <w:p>
      <w:pPr>
        <w:pStyle w:val="Normal"/>
        <w:shd w:fill="FFFFFF" w:val="clear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exact" w:line="300" w:before="122" w:after="0"/>
        <w:ind w:left="7" w:right="22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4.1. Представленные работы оцениваются членами конкурсной комиссии, которая </w:t>
      </w:r>
      <w:r>
        <w:rPr>
          <w:bCs/>
          <w:spacing w:val="-1"/>
          <w:sz w:val="28"/>
          <w:szCs w:val="28"/>
        </w:rPr>
        <w:t xml:space="preserve">не </w:t>
      </w:r>
      <w:r>
        <w:rPr>
          <w:sz w:val="28"/>
          <w:szCs w:val="28"/>
        </w:rPr>
        <w:t>позднее 20 октября 2011 года подводит итоги муниципального этапа краевого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993" w:leader="none"/>
        </w:tabs>
        <w:autoSpaceDE w:val="false"/>
        <w:spacing w:lineRule="exact" w:line="300"/>
        <w:ind w:left="7" w:right="22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>4.2. Победители муниципального этапа краевого Конкурса определяются на основе установления соответствия выполненных ими работ условиям Конкурса по следующим критериям:</w:t>
      </w:r>
    </w:p>
    <w:p>
      <w:pPr>
        <w:pStyle w:val="Normal"/>
        <w:shd w:fill="FFFFFF" w:val="clear"/>
        <w:spacing w:lineRule="exact" w:line="300"/>
        <w:ind w:firstLine="708"/>
        <w:rPr/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 xml:space="preserve"> соответствие тематике Конкурса;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00"/>
        <w:ind w:right="36" w:hanging="0"/>
        <w:jc w:val="both"/>
        <w:rPr/>
      </w:pPr>
      <w:r>
        <w:rPr>
          <w:spacing w:val="-5"/>
          <w:sz w:val="28"/>
          <w:szCs w:val="28"/>
        </w:rPr>
        <w:tab/>
        <w:t>б)</w:t>
      </w:r>
      <w:r>
        <w:rPr>
          <w:sz w:val="28"/>
          <w:szCs w:val="28"/>
        </w:rPr>
        <w:t xml:space="preserve"> владение нормативно-правовой базой и использование ее при написании работы, аргументированные предложения по ее совершенствованию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8"/>
          <w:sz w:val="28"/>
          <w:szCs w:val="28"/>
        </w:rPr>
        <w:tab/>
        <w:t>в)</w:t>
      </w:r>
      <w:r>
        <w:rPr>
          <w:sz w:val="28"/>
          <w:szCs w:val="28"/>
        </w:rPr>
        <w:t xml:space="preserve"> опора на современные научные знания по рассматриваемой теме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300"/>
        <w:ind w:left="511" w:hanging="0"/>
        <w:rPr/>
      </w:pPr>
      <w:r>
        <w:rPr>
          <w:spacing w:val="-3"/>
          <w:sz w:val="28"/>
          <w:szCs w:val="28"/>
        </w:rPr>
        <w:tab/>
        <w:t>г)</w:t>
      </w:r>
      <w:r>
        <w:rPr>
          <w:sz w:val="28"/>
          <w:szCs w:val="28"/>
        </w:rPr>
        <w:t xml:space="preserve"> практикоориентированность и реалистичность предложений;</w:t>
      </w:r>
    </w:p>
    <w:p>
      <w:pPr>
        <w:pStyle w:val="Normal"/>
        <w:shd w:fill="FFFFFF" w:val="clear"/>
        <w:tabs>
          <w:tab w:val="clear" w:pos="708"/>
          <w:tab w:val="left" w:pos="713" w:leader="none"/>
          <w:tab w:val="left" w:pos="1360" w:leader="none"/>
        </w:tabs>
        <w:spacing w:lineRule="exact" w:line="300"/>
        <w:ind w:left="511" w:hanging="0"/>
        <w:rPr/>
      </w:pPr>
      <w:r>
        <w:rPr>
          <w:spacing w:val="-6"/>
          <w:sz w:val="28"/>
          <w:szCs w:val="28"/>
        </w:rPr>
        <w:tab/>
        <w:t xml:space="preserve">д) </w:t>
      </w:r>
      <w:r>
        <w:rPr>
          <w:sz w:val="28"/>
          <w:szCs w:val="28"/>
        </w:rPr>
        <w:t>точность, системность и ясность изложения материала;</w:t>
      </w:r>
    </w:p>
    <w:p>
      <w:pPr>
        <w:pStyle w:val="Normal"/>
        <w:shd w:fill="FFFFFF" w:val="clear"/>
        <w:spacing w:lineRule="exact" w:line="300"/>
        <w:ind w:right="1872" w:firstLine="708"/>
        <w:rPr>
          <w:sz w:val="28"/>
          <w:szCs w:val="28"/>
        </w:rPr>
      </w:pPr>
      <w:r>
        <w:rPr>
          <w:spacing w:val="-1"/>
          <w:sz w:val="28"/>
          <w:szCs w:val="28"/>
        </w:rPr>
        <w:t>е) творческий и самостоятельный характер работы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00"/>
        <w:ind w:right="7" w:firstLine="511"/>
        <w:jc w:val="both"/>
        <w:rPr/>
      </w:pPr>
      <w:r>
        <w:rPr>
          <w:spacing w:val="-4"/>
          <w:sz w:val="28"/>
          <w:szCs w:val="28"/>
        </w:rPr>
        <w:t>4.3.</w:t>
      </w:r>
      <w:r>
        <w:rPr>
          <w:sz w:val="28"/>
          <w:szCs w:val="28"/>
        </w:rPr>
        <w:tab/>
        <w:t xml:space="preserve"> Победители муниципального этапа краевого Конкурса определяются путем открытого голосования членов конкурсной комиссии. При равенстве количества набранных голосов решающим является голос председателя комиссии. Заседание комиссии считается правомочным, если в нем принимает участие большинство ее членов. Решение конкурсной комиссии принимается большинст</w:t>
      </w:r>
      <w:r>
        <w:rPr>
          <w:spacing w:val="-1"/>
          <w:sz w:val="28"/>
          <w:szCs w:val="28"/>
        </w:rPr>
        <w:t>вом голосов от числа ее членов, присутствующих на заседании. Результаты голо</w:t>
      </w:r>
      <w:r>
        <w:rPr>
          <w:sz w:val="28"/>
          <w:szCs w:val="28"/>
        </w:rPr>
        <w:t>сования и решение конкурсной комиссии заносятся в протокол, который подписывают председательствующий и секретарь.</w:t>
      </w:r>
    </w:p>
    <w:p>
      <w:pPr>
        <w:pStyle w:val="Normal"/>
        <w:spacing w:lineRule="exact" w:line="300"/>
        <w:ind w:firstLine="51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4.</w:t>
      </w:r>
      <w:r>
        <w:rPr>
          <w:sz w:val="28"/>
          <w:szCs w:val="28"/>
        </w:rPr>
        <w:t xml:space="preserve"> На основании решения конкурсной комиссии отобранные работы с сопроводительным письмом председателя Совета муниципального образования Усть-Лабинский район, в котором указывается общее количество работ, поступивших для участия во втором этапе краевого Конкурса, а также количество работ, направленных для участия в Краснодарском краевом Конкурсе, не позднее 30 октября 2011 года представляются в Законодательное Собрание Краснодарского края по адресу: 350063, г. Краснодар, ул. Красная, д. 3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</w:rPr>
        <w:t>начальника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5 августа 2011 года № 11</w:t>
      </w:r>
    </w:p>
    <w:p>
      <w:pPr>
        <w:pStyle w:val="Normal"/>
        <w:shd w:fill="FFFFFF" w:val="clear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комиссии по подведению итогов муниципальног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тапа краевого конкурса на лучшую творческую работу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священную 105-летию парламентаризма в России</w:t>
      </w:r>
    </w:p>
    <w:p>
      <w:pPr>
        <w:pStyle w:val="Normal"/>
        <w:shd w:fill="FFFFFF" w:val="clear"/>
        <w:spacing w:before="223" w:after="0"/>
        <w:ind w:right="4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ой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Тимоф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юх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вген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и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председателя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сопредседатель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заместитель главы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</w:t>
            </w:r>
            <w:r>
              <w:rPr>
                <w:spacing w:val="-4"/>
                <w:sz w:val="28"/>
                <w:szCs w:val="28"/>
              </w:rPr>
              <w:t xml:space="preserve">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</w:t>
            </w:r>
            <w:r>
              <w:rPr>
                <w:sz w:val="28"/>
              </w:rPr>
              <w:t xml:space="preserve">муниципального образования Усть-Лабинский район </w:t>
            </w: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pacing w:val="-10"/>
                <w:sz w:val="28"/>
                <w:szCs w:val="28"/>
              </w:rPr>
              <w:t>территориальной избирательной комиссий Усть-Лабинская</w:t>
            </w:r>
            <w:r>
              <w:rPr>
                <w:sz w:val="28"/>
                <w:szCs w:val="28"/>
              </w:rPr>
              <w:t>;</w:t>
            </w:r>
            <w:r>
              <w:rPr>
                <w:bCs/>
                <w:spacing w:val="-10"/>
                <w:sz w:val="28"/>
                <w:szCs w:val="28"/>
              </w:rPr>
              <w:t xml:space="preserve"> заместитель председателя комиссии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заместитель председателя комиссии</w:t>
            </w:r>
            <w:r>
              <w:rPr>
                <w:sz w:val="28"/>
              </w:rPr>
      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, секретарь комиссии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23" w:after="0"/>
        <w:ind w:right="43" w:hanging="0"/>
        <w:jc w:val="center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640" w:leader="none"/>
        </w:tabs>
        <w:jc w:val="both"/>
        <w:rPr/>
      </w:pPr>
      <w:r>
        <w:rPr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859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а Валент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д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Геннад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Апар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Антон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главный специалист управления образованием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 xml:space="preserve">- исполняющий обязанности начальника управления </w:t>
            </w:r>
            <w:r>
              <w:rPr>
                <w:sz w:val="28"/>
                <w:szCs w:val="28"/>
              </w:rPr>
              <w:t>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Усть-Лабинского городского поселения Усть-Лабинского района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мощник главы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секретарь  территориальной избирательной комиссий Усть-Лабинская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- председатель Совета молодых депутатов Совета муниципального образования Усть-Лабинский район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начальник отдела по делам молодежи администрации муниципального образования Усть-Лабинский район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НЧОУ ВПО Армавирского лингвистического  социального института в г. Усть-Лабинске  (по согласованию);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28"/>
                <w:szCs w:val="28"/>
              </w:rPr>
              <w:t>- директор ГОУ СПО «Усть-Лабинский социально-педагогический колледж» Краснодарского края (по согласованию).</w:t>
            </w:r>
          </w:p>
          <w:p>
            <w:pPr>
              <w:pStyle w:val="Normal"/>
              <w:jc w:val="both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</w:rPr>
        <w:t>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>Н.А.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09:00Z</dcterms:created>
  <dc:creator>Юля</dc:creator>
  <dc:description/>
  <cp:keywords/>
  <dc:language>en-US</dc:language>
  <cp:lastModifiedBy>User</cp:lastModifiedBy>
  <cp:lastPrinted>2011-08-18T14:09:00Z</cp:lastPrinted>
  <dcterms:modified xsi:type="dcterms:W3CDTF">2011-08-18T10:10:00Z</dcterms:modified>
  <cp:revision>7</cp:revision>
  <dc:subject/>
  <dc:title>ВОЛКОВА</dc:title>
</cp:coreProperties>
</file>