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137878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замене дотации из краевого фонд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инансовой поддержки муниципальных район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городских округов) дополнительным нормативом отчислений от налога на доходы физических ли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2-2014 годы</w:t>
                            </w:r>
                          </w:p>
                          <w:p>
                            <w:pPr>
                              <w:pStyle w:val="Style7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замене дотации из краевого фонд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инансовой поддержки муниципальных район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городских округов) дополнительным нормативом отчислений от налога на доходы физических ли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2-2014 годы</w:t>
                      </w:r>
                    </w:p>
                    <w:p>
                      <w:pPr>
                        <w:pStyle w:val="Style7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- дополнительный норматив отчислений):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2 год в сумме 46993,7 тыс. рублей дополнительным нормативом отчислений в размере 6,46 процента;</w:t>
      </w:r>
    </w:p>
    <w:p>
      <w:pPr>
        <w:pStyle w:val="Style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3 год в сумме 49903,3 тыс. рублей дополнительным нормативом отчислений в размере 6,20 процента;</w:t>
      </w:r>
    </w:p>
    <w:p>
      <w:pPr>
        <w:pStyle w:val="Style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4 год в сумме 55272,9 тыс. рублей дополнительным нормативом отчислений в размере 6,20 процента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Усть-Лабинский район направить копию настоящего решения в Департамент по финансам, бюджету и контролю Краснодарского края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муниципального образования Усть-Лабинский район от 19 августа 2010 года № 1 протокол № 6 «О замене дотации из краевого фонда финансовой поддержки муниципальных районов дополнительным нормативом отчислений от налога на доходы физических лиц на 2011-2013 годы», признать утратившим силу с 01 янва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 правовым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взаимодействию  с  органами  местного  самоуправления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Style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 В.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8-17T05:42:00Z</dcterms:modified>
  <cp:revision>3</cp:revision>
  <dc:subject/>
  <dc:title>ВОЛКОВА</dc:title>
</cp:coreProperties>
</file>