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54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21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92 «О формировании участковой избирательной комиссии избирательного участка № 5621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1 Данилову Яну Анатолье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21 Даниловой Яне Анатольевне провести первое (организационное) заседание участковой избирательной комиссии избирательного участка № 5621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21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50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3:58:00Z</dcterms:modified>
  <cp:revision>4</cp:revision>
  <dc:subject/>
  <dc:title>Проект</dc:title>
</cp:coreProperties>
</file>