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6 «О формировании участковой избирательной комиссии избирательного участка № 562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5 Прокопенко Сергея Сергеевича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5 Прокопенко Сергею Сергеевичу провести первое (организационное) заседание участковой избирательной комиссии избирательного участка № 562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38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08:38:00Z</dcterms:modified>
  <cp:revision>2</cp:revision>
  <dc:subject/>
  <dc:title>Проект</dc:title>
</cp:coreProperties>
</file>