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0118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4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245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5 протокол № 60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ставе, порядке и сроках внесения информации в муниципаль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вую книг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Порядка передачи министерству финансов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и, включенной 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5 протокол № 60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ставе, порядке и сроках внесения информации в муниципальн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вую книг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Порядка передачи министерству финансов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формации, включенной в муниципальные долговые книг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 С.И. Завалевску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6:46:00Z</dcterms:modified>
  <cp:revision>3</cp:revision>
  <dc:subject/>
  <dc:title>ВОЛКОВА</dc:title>
</cp:coreProperties>
</file>