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147702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11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руководителя Управления Федеральной службы государственной статистики по Краснодарскому краю и Республике Адыгея Курниковой Татьяны Александровны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3015</wp:posOffset>
                </wp:positionH>
                <wp:positionV relativeFrom="page">
                  <wp:posOffset>4029710</wp:posOffset>
                </wp:positionV>
                <wp:extent cx="57943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Управлению Федеральной служб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сударственной статистики по Краснодарскому краю и Республике Адыгея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5pt;height:96.6pt;mso-wrap-distance-left:7.1pt;mso-wrap-distance-right:7.1pt;mso-wrap-distance-top:0pt;mso-wrap-distance-bottom:0pt;margin-top:317.3pt;mso-position-vertical-relative:page;margin-left: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Управлению Федеральной служб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осударственной статистики по Краснодарскому краю и Республике Адыгея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Управлению Федеральной службы государственной статистики по Краснодарскому краю и Республике Адыгея в безвозмездное временное пользование сроком на 5 (пять) лет муниципальные нежилые помещения общей площадью 35,12 кв. м (в том числе основная площадь 26,5 кв. м), расположенные по адресу: г. Усть-Лабинск, ул. Ленина, 33, лит. А, 1 этаж, поз. 39, часть поз. 27, 29, 30, 32 (по техническому паспорту филиала ГУП КК «Крайтехинвентаризация» по Усть-Лабинскому району, составленному на 28 августа 2007 года) для использования в целях осуществления основ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Управлением Федер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службы государственной статистики по Краснодарскому краю и Республике Адыгея договор безвозмездного временного пользования муниципального недвижимого имущества, указанного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40:00Z</dcterms:created>
  <dc:creator>Юля</dc:creator>
  <dc:description/>
  <cp:keywords/>
  <dc:language>en-US</dc:language>
  <cp:lastModifiedBy>User</cp:lastModifiedBy>
  <cp:lastPrinted>2019-03-01T12:32:00Z</cp:lastPrinted>
  <dcterms:modified xsi:type="dcterms:W3CDTF">2019-03-01T08:40:00Z</dcterms:modified>
  <cp:revision>2</cp:revision>
  <dc:subject/>
  <dc:title>ВОЛКОВА</dc:title>
</cp:coreProperties>
</file>