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9179533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9 года</w:t>
        <w:tab/>
        <w:tab/>
        <w:tab/>
        <w:tab/>
        <w:tab/>
        <w:tab/>
        <w:t>№ 7 протокол № 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28"/>
          <w:szCs w:val="28"/>
        </w:rPr>
        <w:t>Рассмотрев отчет о выполнении программы приватизации объектов муниципальной собственности муниципального образования Усть-Лабинский район за 2018 год, представленный Управлением по вопросам земельных отношений и учета муниципальной собственности администрации муниципального образования Усть-Лабинский район, руководствуясь Федеральным законом от 21 декабря 2001 года № 178-ФЗ «О приватизации государственного и муниципального имуществ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31265</wp:posOffset>
                </wp:positionH>
                <wp:positionV relativeFrom="page">
                  <wp:posOffset>4029710</wp:posOffset>
                </wp:positionV>
                <wp:extent cx="585152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отчета о выполнении программы приватиз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ъектов муниципальной собственности муниципального образования Усть-Лабинский район за 2018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80.5pt;mso-wrap-distance-left:7.1pt;mso-wrap-distance-right:7.1pt;mso-wrap-distance-top:0pt;mso-wrap-distance-bottom:0pt;margin-top:317.3pt;mso-position-vertical-relative:page;margin-left:9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отчета о выполнении программы приватиз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ъектов муниципальной собственности муниципального образования Усть-Лабинский район за 2018 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отчет о выполнении программы приватизации объектов муниципальной собственности муниципального образования Усть-Лабинский район за 2018 год, согласно приложению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Признать программу приватизации объектов муниципальной собственности муниципального образования Усть-Лабинский район на 2018 год, утвержденную решением Совета муниципального образования Усть-Лабинский район от 28 февраля 2018 года № 11 протокол № 47 «Об утверждении программы приватизации объектов муниципальной собственности муниципального образования Усть-Лабинский район на 2018 год», от 17 мая 2018 года № 5 протокол № 51 «О внесении изменений в решение Совета муниципального образования Усть-Лабинский район от 28 февраля 2018 года № 11 протокол № 47 «Об утверждении программы приватизации объектов муниципальной собственности муниципального образования Усть-Лабинский район на 2018 год», от 20 сентября 2018 года № 6 протокол № 7 «О внесении изменений в решение Совета муниципального образования Усть-Лабинский район от 28 февраля 2018 года № 11 протокол № 47 «Об утверждении программы приватизации объектов му-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иципальной собственности муниципального образования Усть-Лабинский район на 2018 год», выполненной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3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ешение вступает в силу со дня его официального опубликования.</w:t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февраля 2019 года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4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center"/>
        <w:rPr/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полнении программы приватизации объектов муниципаль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бственности муниципального образования Усть-Лабинский район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на 2018 год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м Совета муниципального образования Усть-Лабинский район от 28 февраля 2018 года № 11 протокол № 47 «Об утверждении программы приватизации объектов муниципальной собственности муниципального образования Усть-Лабинский район на 2018 год» утверждена программа приватизации объектов муниципальной собственности муниципального образования Усть-Лабинский район на 2018 год (далее - Программа приватизаци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м Совета муниципального образования Усть-Лабинский район от 17 мая 2018 года № 5 протокол № 51 «О внесении изменений в решение Совета муниципального образования Усть-Лабинский район от 28 февраля 2018 года № 11 протокол № 47 «Об утверждении программы приватизации объектов муниципальной собственности муниципального образования Усть-Лабинский район на 2018 год», от 20 сентября 2018 года № 6 протокол № 7 «О внесении изменений в решение Совета муниципального образования Усть-Лабинский район от 28 февраля 2018 года № 11 протокол № 47 «Об утверждении программы приватизации объектов муниципальной собственности муниципального образования Усть-Лабинский район на 2018 год» в Программу приватизации внесены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 2018 год управлением по вопросам земельных отношений и учета муниципальной собственности администрации муниципального образования Усть-Лабинский район приватизированы способом продажи на аукционах, посредством публичного предложения цены 8 объектов недвижимости на сумму 8 803 570,80 рублей (без НДС), 9 объектов движимого имущества на сумму 449 025,93 рублей (без НДС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состоянию на 31 декабря 2018 года в местный бюджет (бюджет муниципального образования Усть-Лабинский район) поступило доходов от реализации имущества, находящегося в муниципальной собственности муниципального образования Усть-Лабинский район на сумму 9 252 596,73 рублей (без НДС)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Перечень</w:t>
      </w:r>
      <w:r>
        <w:rPr>
          <w:sz w:val="28"/>
          <w:szCs w:val="28"/>
        </w:rPr>
        <w:t xml:space="preserve"> объектов муниципальной собственности</w:t>
      </w:r>
      <w:r>
        <w:rPr>
          <w:bCs/>
          <w:sz w:val="28"/>
          <w:szCs w:val="28"/>
        </w:rPr>
        <w:t>, приватизированных в 2018 году</w:t>
      </w:r>
    </w:p>
    <w:tbl>
      <w:tblPr>
        <w:tblW w:w="53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5"/>
        <w:gridCol w:w="2175"/>
        <w:gridCol w:w="5104"/>
        <w:gridCol w:w="1708"/>
        <w:gridCol w:w="1840"/>
        <w:gridCol w:w="1186"/>
        <w:gridCol w:w="1828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упатель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приватизац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ыноч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тоимость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уб. (без НДС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продаж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сделки приватизации, руб. (без НДС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ень недвижимого муниципального имущества муниципального образования муниципального образования Усть-Лабинский район, приватизированного в 2018 году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ОО «Евромост-У»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дание, назначение: нежилое здание, кадастровый номер 23:35:0508016:107. Площадь: общая 8,5 кв.м, по адресу: г. Усть-Лабинск, ул. Кавказская, 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укцио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 63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.10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 112,5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дание, назначение: нежилое здание, кадастровый номер 23:35:0508016:108. Площадь: общая 87,2 кв.м. Этажность: 1, по адресу: г. Усть-Лабинск, ул. Кавказская, 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укцио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5 7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.10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9 510,2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ое здание, назначение: нежилое, кадастровый номер 23:35:0508016:153. Площадь: общая 243,3 кв.м., по адресу: г. Усть-Лабинск, ул. Кавказская, 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укцио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 314 20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.10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379 916,3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дание, назначение: нежилое, кадастровый номер 23:35:0508016:106. Площадь: общая 471,6 кв.м, по адресу: г. Усть-Лабинск, ул. Кавказская, 13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укцио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 582 55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.10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 661 677,5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, кадастровый номер 23:35:0508016:105, категория земель: земли населенных пунктов – для размещения производственной базы, площадь: 6409 кв.м, по адресу: г. Усть-Лабинск, ул. Кавказская, 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укцио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 242 95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.10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 405 101,7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53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5"/>
        <w:gridCol w:w="2175"/>
        <w:gridCol w:w="5104"/>
        <w:gridCol w:w="1708"/>
        <w:gridCol w:w="1840"/>
        <w:gridCol w:w="1186"/>
        <w:gridCol w:w="1828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ртавченко Виктория Владимировн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дание МОУ СОШ № 4, назначение: нежилое здание, литер АА1, кадастровый номер 23:35:0515005:108. Площадь: общая 380,1 кв.м, по адресу: г. Усть-Лабинск, ул. Вокзальная, 4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дажа посредством публичного предложения цен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 429 13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.12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 336 024,8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ачечная, назначение: нежилое здание, литер Б, кадастровый номер 23:35:0515005:110. Площадь: общая 23,2 кв.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дажа посредством публичного предложения цен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1 23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.12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 179,2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.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 К№ 23:35:0515005:67. Категория земель: земли населенных пунктов – для размещения образовательного учреждения. Площадь: 2390 кв.м, по адресу: Россия, Краснодарский край, Усть-Лабинский район, г. Усть-Лабинск, ул. Вокзальная, 4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дажа посредством публичного предложения цен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 178 27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.12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48 048, 50</w:t>
            </w:r>
          </w:p>
        </w:tc>
      </w:tr>
      <w:tr>
        <w:trPr/>
        <w:tc>
          <w:tcPr>
            <w:tcW w:w="9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 по недвижимому имуществ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 143 70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 803 570,80</w:t>
            </w:r>
          </w:p>
        </w:tc>
      </w:tr>
      <w:tr>
        <w:trPr/>
        <w:tc>
          <w:tcPr>
            <w:tcW w:w="14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ень движимого муниципального имущества муниципального образования муниципального образования Усть-Лабинский район, приватизированного в 2018 году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пов Сергей Александрович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ВАЗ-21213, регистрационный номер Е051УТ23, год выпуска 200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укцио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3 898,3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.05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9 491,5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пова Светлана Алексеевн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ГАЗ-322132, регистрационный номер Х791УВ93, год выпуска 200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укцио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9 322,0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.05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2 288,1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жанфада Тимур Аскерович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ГАЗ-31105, регистрационный номер Р048АА23, год выпуска 200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укцио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4 745,7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.09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6 483,0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арковски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итали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натольевич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ВАЗ-2106, регистрационный номер Т999НМ23, год выпуска 199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укцио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1 525,4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.09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3 050,88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53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5"/>
        <w:gridCol w:w="2175"/>
        <w:gridCol w:w="5104"/>
        <w:gridCol w:w="1708"/>
        <w:gridCol w:w="1840"/>
        <w:gridCol w:w="1186"/>
        <w:gridCol w:w="1828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тоян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льберт Сергеевич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ВАЗ-21140, регистрационный номер С055ТТ23, год выпуска 200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укцио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5 762,7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.09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1 779,6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ириченк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натолий Петрович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бус КАВЗ-397653, регистрационный номер Е421ММ93, год выпуска 200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дажа посредством публичного предложения цен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8 644,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9.11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1 78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ховиков Алексей Александрович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ВАЗ-21053, регистрационный номер Т840ЕЕ93, год выпуска 200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дажа посредством публичного предложения цен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 576,2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9.11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 288,1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ховиков Алексей Александрович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ГАЗ-32213, регистрационный номер С442КВ93, год выпуска 200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дажа посредством публичного предложения цен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6 799,6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9.11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 389,8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харченко Ирина Владимировн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бус КАВЗ-397653, регистрационный номер Р157КС93, год выпуска 200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дажа посредством публичного предложения цен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6 949,1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9.11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3 474,59</w:t>
            </w:r>
          </w:p>
        </w:tc>
      </w:tr>
      <w:tr>
        <w:trPr/>
        <w:tc>
          <w:tcPr>
            <w:tcW w:w="9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 по движимому имуществ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32 223,5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49 025,93</w:t>
            </w:r>
          </w:p>
        </w:tc>
      </w:tr>
      <w:tr>
        <w:trPr/>
        <w:tc>
          <w:tcPr>
            <w:tcW w:w="9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 575 929,5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 252 596,73</w:t>
            </w:r>
          </w:p>
        </w:tc>
      </w:tr>
      <w:tr>
        <w:trPr/>
        <w:tc>
          <w:tcPr>
            <w:tcW w:w="9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ница между рыночной стоимостью имущества и ценой приватизации: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 323 332,8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Усть-Лабинский район </w:t>
        <w:tab/>
        <w:tab/>
        <w:tab/>
        <w:tab/>
        <w:tab/>
        <w:tab/>
        <w:tab/>
        <w:t>И.Н.Диогенова</w:t>
      </w:r>
    </w:p>
    <w:sectPr>
      <w:type w:val="nextPage"/>
      <w:pgSz w:orient="landscape" w:w="16838" w:h="11906"/>
      <w:pgMar w:left="1134" w:right="1953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6:06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2-28T06:06:00Z</dcterms:modified>
  <cp:revision>2</cp:revision>
  <dc:subject/>
  <dc:title>ВОЛКОВА</dc:title>
</cp:coreProperties>
</file>