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1214810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9 года</w:t>
        <w:tab/>
        <w:tab/>
        <w:tab/>
        <w:tab/>
        <w:tab/>
        <w:tab/>
        <w:t>№ 9 протокол №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</w:t>
      </w:r>
      <w:r>
        <w:rPr>
          <w:rStyle w:val="StrongEmphasis"/>
          <w:b w:val="false"/>
          <w:sz w:val="28"/>
          <w:szCs w:val="28"/>
        </w:rPr>
        <w:t>о</w:t>
      </w:r>
      <w:r>
        <w:rPr>
          <w:rStyle w:val="StrongEmphasis"/>
          <w:sz w:val="28"/>
          <w:szCs w:val="28"/>
        </w:rPr>
        <w:t xml:space="preserve"> </w:t>
      </w:r>
      <w:r>
        <w:rPr>
          <w:bCs/>
          <w:sz w:val="28"/>
          <w:szCs w:val="28"/>
        </w:rPr>
        <w:t>сносе и списании объекта муниципального имущества, находящегося в составе казны муниципального образования Усть-Лабинский район</w:t>
      </w:r>
      <w:r>
        <w:rPr>
          <w:bCs/>
          <w:color w:val="0070C0"/>
          <w:sz w:val="28"/>
          <w:szCs w:val="28"/>
        </w:rPr>
        <w:t xml:space="preserve">, </w:t>
      </w:r>
      <w:r>
        <w:rPr>
          <w:bCs/>
          <w:sz w:val="28"/>
          <w:szCs w:val="28"/>
        </w:rPr>
        <w:t>расположенного по адресу: Краснодарский край, Усть-Лабинский район, ст. Ладожская, ул. Длинная, 41</w:t>
      </w:r>
      <w:r>
        <w:rPr>
          <w:bCs/>
          <w:color w:val="0070C0"/>
          <w:sz w:val="28"/>
          <w:szCs w:val="28"/>
        </w:rPr>
        <w:t>,</w:t>
      </w:r>
      <w:r>
        <w:rPr>
          <w:color w:val="0070C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 учетом </w:t>
      </w:r>
      <w:r>
        <w:rPr>
          <w:sz w:val="28"/>
          <w:szCs w:val="28"/>
        </w:rPr>
        <w:t>заключения эксперта Долгова С.Ю. – ведущего специалиста отдела экспертизы Союза «Усть-Лабинская ТПП» от 26 декабря 2018 года № 128-18-00452</w:t>
      </w:r>
      <w:r>
        <w:rPr>
          <w:color w:val="0070C0"/>
          <w:sz w:val="28"/>
          <w:szCs w:val="28"/>
        </w:rPr>
        <w:t xml:space="preserve">, </w:t>
      </w:r>
      <w:r>
        <w:rPr>
          <w:sz w:val="28"/>
          <w:szCs w:val="28"/>
        </w:rPr>
        <w:t>руководствуясь Положением о порядке владения, пользования и распоряжения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. № 9 протокол № 48, Совет муниципального образования Усть-Лабинский район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носе и списании объекта муниципального имуществ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ходящегося в составе казны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носе и списании объекта муниципального имуществ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ходящегося в составе казны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Разрешить администрации муниципального образования Усть-Лабинский район снос методом разрушения и списание имущества, расположенного по адресу: Краснодарский край, Усть-Лабинский район, ст. Ладожская, ул. Длинная, 41:</w:t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753"/>
        <w:gridCol w:w="3119"/>
        <w:gridCol w:w="1322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объекта 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 для дров, Литер Р, кадастровый номер 23:35:1008002:3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айон,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>
                <w:sz w:val="28"/>
                <w:szCs w:val="28"/>
              </w:rPr>
              <w:t>ст. Ладожская, ул.Длинная,41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753"/>
        <w:gridCol w:w="3119"/>
        <w:gridCol w:w="1322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 , литер Л этажность 1, кадастровый номер 23:35:1008002:31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</w:rPr>
              <w:t>Склад , Литер Ж,ж,ж1, кадастровый номер 23:35:1008002:32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лад, Литер С,С1, 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23:35:1008002:32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</w:rPr>
              <w:t>Прачечная, Литер К,к,к1,к2, кадастровый номер 23:35:1008002:31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</w:rPr>
              <w:t>Медпункт, Литер М,м1,м2, , кадастровый номер 23:35:1008002:315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ская, Литер О, кадастровый номер 23:35:1008002:314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электрическое, Литер П, кадастровый номер 23:35:1008002:33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,  литер Н, н</w:t>
            </w:r>
          </w:p>
          <w:p>
            <w:pPr>
              <w:pStyle w:val="ConsPlusNormal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23:35:1008002:324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8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ое здание, Литер В, в, кадастровый номер 23:35:1008002:31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</w:rPr>
              <w:t>Спальный корпус, Литер Д,Д1,д, кадастровый номер 23:35:1008002:32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альный корпус, Литер Б,б, </w:t>
            </w:r>
          </w:p>
          <w:p>
            <w:pPr>
              <w:pStyle w:val="ConsPlusNormal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23:35:1008002:322,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</w:rPr>
              <w:t>Столовая, Литер Е,е,е1,е2, кадастровый номер 23:35:1008002:31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, Литер А, кадастровый номер 23:35:1008002:32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ание туалета, Литер Т, </w:t>
            </w:r>
          </w:p>
          <w:p>
            <w:pPr>
              <w:pStyle w:val="ConsPlusNormal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23:35:1008002:319,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дание туалета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/>
                <w:sz w:val="28"/>
                <w:szCs w:val="28"/>
              </w:rPr>
              <w:t>Литер Г3,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кадастровый номер 23:35:1008002:380   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</w:rPr>
              <w:t>Бассейн, литер IX кадастровый номер 23:35:1008002:37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ом 15 куб.м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илизацию и оприходование материалов выбывающего объекта основных средств администрации муниципального образования Усть-Лабинский район произвести в соответствии с действующим законодательством Российской Федерации,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8:13:00Z</dcterms:created>
  <dc:creator>Юля</dc:creator>
  <dc:description/>
  <cp:keywords/>
  <dc:language>en-US</dc:language>
  <cp:lastModifiedBy>User</cp:lastModifiedBy>
  <cp:lastPrinted>2019-03-01T12:06:00Z</cp:lastPrinted>
  <dcterms:modified xsi:type="dcterms:W3CDTF">2019-03-01T08:13:00Z</dcterms:modified>
  <cp:revision>2</cp:revision>
  <dc:subject/>
  <dc:title>ВОЛКОВА</dc:title>
</cp:coreProperties>
</file>