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107444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7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целях реализации требований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60483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е изменений в решение Совет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 от 31 августа 2007 года № 3 протокол № 2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управле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ем администрации муниципальног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44.9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е изменений в решение Совет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 от 31 августа 2007 года № 3 протокол № 28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управле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ем администрации муниципального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муниципального образования Усть-Лабинский район от 31 августа 2007 года № 3 протокол № 28 «Об утверждении Положения управления образованием администрации муниципального образования Усть-Лабинский район», изложив приложение к решению в новой редакции (прилагается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. Начальника управления образованием администрации муниципального образования Усть-Лабинский район Тимонину Н.В., наделить полномочиями заявителя при государственной регистрации изменений учредительных документов управления образованием администрации муниципального образования Усть-Лабинский район в органах межрайонной ИФНС России по Краснодарскому кра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Совета муниципального образования Усть-Лабинский </w:t>
      </w:r>
      <w:r>
        <w:rPr>
          <w:color w:val="000000"/>
          <w:sz w:val="28"/>
          <w:szCs w:val="28"/>
        </w:rPr>
        <w:t>район от 11 марта 2016 года № 8 протокол № 11 «О внесении изменений в решение</w:t>
      </w:r>
      <w:r>
        <w:rPr>
          <w:sz w:val="28"/>
          <w:szCs w:val="28"/>
        </w:rPr>
        <w:t xml:space="preserve"> Совета муниципального образования Усть-Лабинский район от 31 августа 2007 года № 3 протокол № 28 «Об утверждении положения управления образ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 администрации муниципального образования Усть-Лабинский район» считать утратившим силу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сентября 2018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31 августа 2007 года № 3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сентября 2018 года № 7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7)</w:t>
      </w:r>
    </w:p>
    <w:p>
      <w:pPr>
        <w:pStyle w:val="TextBodyIndent"/>
        <w:spacing w:before="0" w:after="0"/>
        <w:ind w:left="5245" w:righ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/>
      </w:pPr>
      <w:r>
        <w:rPr>
          <w:szCs w:val="28"/>
        </w:rPr>
        <w:t xml:space="preserve">об управлении образованием администрации муниципального 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Normal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образованием администрации муниципального образования Усть-Лабинский район (далее именуется – Управление) является функциональным подразделением администрации муниципального образования Усть-Лабинский район, наделенным правами юридического лица и уполномоченным осуществлять муниципальные функции  в области образования на территории муниципального образования Усть-Лабинский район.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является муниципальным казенным учреждением муниципального образования Усть-Лабинский район осуществляющее управленческие функции в соответствующей сфере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Управление является юридическим лицом, имеет самостоятельный баланс, счета в банках, печать со своим наименованием и с изображением геральдики Усть-Лабинского района, а также иные необходимые для его деятельности штампы и бланки. 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Усть-Лабинский район передает Управлению для целей деятельности необходимое имущество на праве оперативного управления. 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чредителем управления является администрация муниципального образования Усть-Лабинский район, которая обеспечивает правовые, финансо-</w:t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ые, материальные условия, необходимые для  деятельности Управления, сохранности, целостности и не отчуждаемости закрепленного за ним имущества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 Управление от своего имени приобретает и осуществляет имущественные и личные неимущественные права, несет обязанности, выступает истцом и ответчиком в суде, отвечает по своим обязательствам.</w:t>
      </w:r>
    </w:p>
    <w:p>
      <w:pPr>
        <w:pStyle w:val="31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правление отвечает по своим обязательствам находящимися в его распоряжении денежными средствами.</w:t>
      </w:r>
    </w:p>
    <w:p>
      <w:pPr>
        <w:pStyle w:val="31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Источники финансирования Управления: бюджет муниципального образования Усть-Лабинский район, внебюджетные источники. Финансирование осуществляется по смете расходов в соответствии с бюджетными назначениями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в своей деятельности руководствуется Конституцией Российской Федерации, Федеральным Законом Российской Федерации «Об образовании в Российской Федерации» № 273-ФЗ от 29 декабря 2012 года, Бюджетным кодексом, а также другими федеральными законами, иными нормативными правовыми актами Российской Федерации, законами и иными нормативными правовыми актами Краснодарского края, Уставом муниципального образования Усть-Лабинский район и иными правовыми актами Усть-Лабинского района и настоящим Положением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: Управление образование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УО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Российская Федерация, Краснодарский край, г. Усть-Лабинск, ул. Ленина,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330, Российская Федерация, Краснодарский край, г. Усть-Лабинск, ул. Ленина,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задачи и функции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управления является проведение единой государственной политики в области дошкольного, начального общего, основного общего, среднего общего, а также дополнительного образования в муниципальных образовательных учреждениях Усть-Лабинского район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образовательного пространства, обеспечивающего необходимые условия для реализации конституционного права граждан на образование, обеспечивающего соблюдение государственных образовательных и социальных стандартов и норма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ых, краевых и муниципальных программ развития образования в рамках своей компетен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ланирование развития сети муниципальных образовательных учреждений на территории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правления процессами развития и совершенствования системы образования в муниципальном образовании Усть-Лабинский райо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муниципальными образовательными учреждениями, расположенными на территории Усть-Лабинского района, действующего законодательства в области образования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Основными функциями Управления являютс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воих полномочий определяет оптимальную и эффективную инфраструктуру системы образования, обеспечивающую качество образовательных услуг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, цели и задачи деятельности муниципальных образовательных учреждений Усть-Лабинского район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4">
        <w:r>
          <w:rPr>
            <w:rStyle w:val="InternetLink"/>
            <w:sz w:val="28"/>
            <w:szCs w:val="28"/>
          </w:rPr>
          <w:t>стандартами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едоставление бесплатного дополнительного  образования на территории муниципального образования Усть-Лабинский  район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существляет инспекционную деятельность, в форме контрольных мероприятий, образовательных учреждений по вопросам соблюдения действующего законодательства, правовых актов, регламентирующих деятельность образовательных учреждений,  защиты прав и свобод участников образовательного процесса, реализации принципов государственной политики в области образования, соблюдения образовательными учреждениями уставных требований, иным вопросам, относящимся к компетенци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юридические действия по созданию, реорганизации и ликвидации муниципальных образовательных учреждений, контроль и регулирование их деятельности в части соблюдения устав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 ликвидации или реорганизации муниципальных образовательных учреждений обеспечивает перевод обучающихся в другие образователь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Является главным распорядителем средств бюджета муниципального образования Усть-Лабинский район, выделяемых на финансирование муниципальных образовательных учреждений, осуществляет контроль за использованием бюджетных средств муниципальными образователь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ует открытию новых типов и видов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реализацию муниципальных программ, ведомственных целевых программ в сфере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Организует и проводит анализ состояния и перспектив развития образования в муниципальном образовании Усть-Лабинский район, с ежегодным опубликованием в виде итоговых (годовых) отчетов, размещения в сети «Ин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рнет» на официальном сайте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Осуществляет учет детей, подлежащих обучению в муниципальных образовательных учреждениях, реализующих основные общеобразовательные программы и закрепляет определенную территорию муниципального образования Усть-Лабинский район за конкретным муниципальным образовательным учреждением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3) Обеспечивает условия для соблюдением порядка проведения государственной (итоговой) аттестации обучающихся, освоивших общеобразовательные программы основного общего и среднего (полного) обще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рганизует и проводит работу по реализации программ, постановлений, распоряжений и решений Совета муниципального образования Усть-Лабинский район,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) Осуществляет совместно с Управлением по вопросам имущественных и земельных отношений муниципального образования Усть-Лабинский район контроль за сохранностью и эффективным использованием имущества, закрепленного на праве оперативного управления за муниципальными образовательными учреждени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Назначает и освобождает от должности руководителей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Разрабатывает предложения по формированию бюджета муниципального образования Усть-Лабинский район в части расходов по отрасли «Образование», в  пределах полномочий утверждает сметы муниципальных казенных образовательных учреждений, муниципальные задания для муниципальных бюджетных и муниципальных автономных образовательных учреждений, подведомственных Упра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Получает от муниципальных образовательных учреждений ежегодный отчет о поступлении и расходовании финансовых и материальных средств и проводит его анал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Управление наряду с выполнением вышеперечисленных функц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Изучает и анализирует потребности и запросы населения муниципального образования Усть-Лабинский район в области образования, разрабатывает и представляет предложения по развитию, реорганизации сети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оздает банк данных о кадровом составе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оздает экспертные группы для аттестации педагогических работников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существляет аттестацию руководящих работников муниципальных образовательных учреждений на соответствие занимаемой долж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рганизует совместно с другими службами и организациями работу по предупреждению и профилактике безнадзорности и правонарушений несовер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еннолетних, участвует в организации отдыха, оздоровления и занятости детей и подростков в каникулярное врем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Согласовывает оставление общеобразовательной организации до получения основного общего образования несовершеннолетнего обучающегося достигшего возраста пятнадцати лет.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ает вопрос при отсутствии мест в муниципальной образовательной организации, в случае обращения  родителей (законных представителей) ребенка о его устройстве в другую общеобразовательную организ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сматривает и представляет в установленном порядке документы к награждению, поощрению учащихся и работников муниципальных образовательных учреждений и структурных подразде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ует развитию конкуренции путем реализации мероприятий утвержденных в рамках исполнения Национального плана развития конкуренции в Российской Федерации на 2018-2020 годы, утвержденного Указом Президента Российской Федерации от 21 декабря 2017 года № 618 «Об основных направлениях государственной политики по развитию конкурен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Организует проведение мониторингов, для выполнения полномочий Управления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еделах своей компетенции осуществляет реализацию переданных муниципальному образованию Усть-Лабинский район законами Краснодарского края отдельных государственных 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а и обязанности управления образованием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о исполнение возложенных на него функций Управление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осить главе муниципального образования Усть-Лабинский район предложения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атывать и вносить на рассмотрение главы муниципального образования Усть-Лабинский район проекты муниципальных правовых актов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ать договоры и соглашения с физическими и юридическими лицами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ашивать и получать в установленном порядке информацию, документы, необходимые для осуществления деятельности Управления, от руководителей муниципальных образовательных учреждений  и органов администрации муниципального образования Усть-Лабинский район, руководителей организаций, предприятий, учреждений, находящихся на территории муниципального образования Усть-Лабинский 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привлекать по согласованию с руководителями  муниципальных образовательных учреждений и органов администрации муниципального обр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</w:rPr>
        <w:t>зования Усть-Лабинский район работников муниципальных образовательных учреждений и органов администрации муниципального образования Усть-Лабинский район для решения вопросов, входящих в компетенцию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участие в работе совещательных органов при главе муниципального образования Усть-Лабинский район в соответствии со своими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вать при Управлении совещательные органы по вопросам компетенции 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Управление обязан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ять контроль за исполнением законодательства в сфере образования подведомственными муниципальными образовательными учреждения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беспечивать открытость и доступность следующих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чредительные документы, в том числе внесенные в них измен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видетельство о государственной регистрации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решение учредителя о назначении руководителя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ведения о проведенных в отношении управления образования контрольных мероприятиях и их результа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ководство деятельностью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1. Руководство Управлением осуществляет начальник, назначаемый на должность и освобождаемый от должности главой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альник управления обеспечивает выполнение задач, возложенных на управление и осуществление управлением своих функций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2. Начальник является муниципальным служащим. Условия и гарантии деятельности начальника Управления как муниципального служащего определяются заключаемым с ним трудовым договоро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3. Начальник руководит Управлением на основе единоначалия и несет персональную ответственность за выполнение возложенных на Управление задач и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ачальник Управления в пределах своей компетенции осуществляет следующие полномоч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без доверенности представляет интересы Управления по всем вопросам его деятельности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издает приказы, </w:t>
      </w:r>
      <w:r>
        <w:rPr>
          <w:color w:val="000000"/>
          <w:sz w:val="28"/>
          <w:szCs w:val="28"/>
        </w:rPr>
        <w:t xml:space="preserve">даёт указания, обязательные для исполнения всеми </w:t>
      </w:r>
      <w:r>
        <w:rPr>
          <w:sz w:val="28"/>
          <w:szCs w:val="28"/>
        </w:rPr>
        <w:t>сотрудникам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меняет дисциплинарные взыскания к назначенным руководителям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ставляет в установленном порядке отличившихся назначенных руководителей муниципальных образовательных учреждений к наградам и поощрения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овывает с главой муниципального образования Усть-Лабинский район назначение на должность заместителей начальника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) заключает договоры в пределах компетенции Управления, выдает доверен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) открывает лицевые счета (счета в банковских учреждениях), совершает от имени Управления финансовые операции, подписывает финансовые докумен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распоряжается в установленном порядке имуществом и средствами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участвует в заседаниях и совещаниях, проводимых Советом муниципального образования Усть-Лабинский район, главой муниципального образования Усть-Лабинский район и его замести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водит совещания, заседания и другие мероприятия по решению вопросов, связанных с деятельностью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решает другие вопросы, отнесенные к компетенции 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начальник управления имеет право подписи служебных документов (писем)  в пределах своей компетенции, при отсутствии начальника управления  право подписи служебных документов (писем), финансовых документов, смет расходов, иных документов имеет заместитель - исполняющий обязанности началь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ри Управлении создается Совет руководителей муниципальных образовательных учреждений, деятельность которого регулируется Положением, которое утверждается начальником 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чальник Управления несет ответственность за деятельность Управления в порядке, установленном действующим законодательством и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мущество и средства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Имущество Управления является собственностью муниципального образования Усть-Лабинский район  и закреплено за Управлением на праве оперативного управления. Собственником имущества является администрация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5.2. Управление несет ответственность перед администрацией муниципального образования Усть-Лабинский район за сохранность и эффективное использование закрепленного за ним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Администрация муниципального образования Усть-Лабинский район  вправе изъять неиспользуемое либо используемое не по целевому назначению имущество и распорядиться им по своему усмотр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Управление не имеет права самостоятельно распоряжаться закреплённым за ним недвижимым имуществом без согласия собствен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Управление финансируется за счет средств бюджета муниципального образования Усть-Лабинский район на основании бюджетной сметы. Управле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>ние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Управление ведет бухгалтерский учет в соответствии с законодательством Российской Федерации и иными нормативными а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6. Отчетность и контроль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Управление в установленном порядке предоставляет в федеральные органы исполнительной власти, органы исполнительной власти Краснодарского края, муниципальное образование Усть-Лабинский район необходимую статистическую, бухгалтерскую и иную установленную отчетность и несет ответственность за ее достовер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Контроль за деятельностью Управления осуществляет администрация муниципального образования Усть-Лабинский район, Совет муниципального образования Усть-Лабинский район, а также иные органы в пределах их компетенции, предусмотренных действующим законодательством Российской Федерации и нормативными правовыми актами муниципального образования Усть-Лабин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организация и ликвидация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 Реорганизация и ликвидация Управления осуществляется в установленном законодательств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Ликвидация считается завершенной, а Управление прекратившим существование с момента внесения соответствующей записи в государственный реес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рхивное дело, сохранность документ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1. Управление образования в целях реализации государственной, социальной, экономи</w:t>
        <w:softHyphen/>
        <w:t>ческой и налоговой политики несет ответственность за сохранность докумен</w:t>
        <w:softHyphen/>
        <w:t>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хранит и использует в установленном поряд</w:t>
        <w:softHyphen/>
        <w:t>ке документы по личному состав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2. При реорганизации управления образования все документы (управленческие, финансово-хозяйственные, по личному составу и др.) передаются в установленном порядке правопреемни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При ликвидации документы постоянного хранения, имеющие научно-историческое значение, передаются на государственное хранение в соответствующие архивы; документы по личному составу (приказы, личные дела, карточки учета, лицевые счета и т.п.) передаются на хранение в архивный отдел администрации муниципального образования Усть-Лабинский рай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и упорядочение документов осуществляются силами управления образования за счет средств бюджета муниципального образования Усть-Лабинский район в соответствии с требованиями архивных орган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Управление за неисполнение или ненадлежащее исполнение обязанностей, предусмотренных настоящим Положением, несет ответственность, предусмотренную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ключительны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При решении вопросов, отнесенных к компетенции Управления, в случаях, не предусмотренных настоящим Положением, Управление руководствуется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По представлению администрации муниципального образования Усть-Лабинский район настоящее положение может изменено и дополнено решением Совета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Н.В. Тимонин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22896839FDE95AF60E104C22EBCA907807067620630B86A967EF81E4151t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2T07:43:00Z</dcterms:modified>
  <cp:revision>2</cp:revision>
  <dc:subject/>
  <dc:title>ВОЛКОВА</dc:title>
</cp:coreProperties>
</file>