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к основным показателям социально-экономического развития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</w:t>
        <w:softHyphen/>
        <w:t xml:space="preserve">пального образования Усть-Лабинский район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 январь-декабрь 2019 года</w:t>
      </w:r>
    </w:p>
    <w:p>
      <w:pPr>
        <w:pStyle w:val="Normal"/>
        <w:jc w:val="center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Normal"/>
        <w:ind w:left="714" w:hanging="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Промышленность</w:t>
      </w:r>
    </w:p>
    <w:p>
      <w:pPr>
        <w:pStyle w:val="Normal"/>
        <w:ind w:left="714" w:hanging="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мышленный комплекс муниципального образования  Усть-Лабинский район пред</w:t>
        <w:softHyphen/>
        <w:t>ставлен 55 промышленными предпри</w:t>
        <w:softHyphen/>
        <w:t>ятиями, в том числе 13, отнесенным к крупным и сред</w:t>
        <w:softHyphen/>
        <w:t>ним предприятиям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За 2019 год  объем отгруженных товаров собственного производства  по кругу круп</w:t>
        <w:softHyphen/>
        <w:t>ных и средних предприятий составил  8 226 999,2 тыс. рублей  или 109,9% к уровню 2018 года, в т.ч. по предприятиям  об</w:t>
        <w:softHyphen/>
        <w:t>рабатывающего производ</w:t>
        <w:softHyphen/>
        <w:t>ства – 7811628,9 тыс. рублей (110,3% к уровню 2018 года), обеспечение электрической энергией, газом и паром; кондиционирование воздуха составило 301 143,9 тыс. рублей (102% к уровню 2018 года), водоснабжение; водоотведение, организация сбора и утилизации отходов, деятельность по ликвидации загрязнений – 114 226,4 тыс. рублей (103,5% к уровню 2018 года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труктуру промышленности определяют «обрабатывающие производства», на долю которых приходится 95%, где наибольший удельный вес занимает производство пищевых продуктов – 82,2% от общего объема обрабатывающих производств, производство прочей неметаллической минеральной продукции – 16,5%, производство одежды – 0,5%, производство готовых металлических изделий, кроме машин и оборудования – 0,4%, производство химических веществ и химических продуктов – 0,15%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Основными показателями объемов пищевого производства за 2019 год являются: производство сахара белого свекловичного (172,5% к уровню 2018 года), производство муки из зерновых культур, овощных и других растительных культур – 21 504,10 тонн (127,5%), производство изделий хлебобулочных – 3 025,72 тонн (116,4%), производство кормов готовых для сельскохозяйственных животных – 40238,0 тонн (106%), производство мяса крупного рогатого скота, свинины, баранины, козлятины, конины – 9 057,111 тонн (100,4%)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Сельское хозяйство</w:t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  <w:u w:val="single"/>
        </w:rPr>
      </w:pPr>
      <w:r>
        <w:rPr>
          <w:b/>
          <w:bCs/>
          <w:color w:val="FF0000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       </w:t>
      </w:r>
      <w:r>
        <w:rPr>
          <w:sz w:val="28"/>
          <w:szCs w:val="28"/>
        </w:rPr>
        <w:t>Число действующих крупных сельскохозяйственных  предприятий на территории МО Усть-Лабинский район на конец 2019 года уменьшилось на одно предприятие  и составило – 9, (обособленное предприятие ООО «Васюринский МПК» прекратил свою деятельность на территории МО Усть-Лабинский район в связи с переводом поголовья КРС  в г. Горячий Ключ), крестьянских (фермерских) хозяйств – 447 и личных подсобных хозяйств 23 470 едини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земельная площадь муниципального образования составляет 151 098 га, из них земли сельскохозяйственного назначения -127 049 га. Из общей площади сельскохозяйственных угодий, пашня составляет-  116 558 га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Основная специализация сельхозпредприятий  Усть-Лабинского района: производство продукции растениеводства (63 %) и животноводства (37%). Основными потребителями агросырья местного производства выступают перерабатывающие организации и население город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2019 год объем отгруженной продукции по кругу крупных и средних предприятий по виду экономической деятельности «Сельское хозяйство» составил  7 266,0 млн. рублей или 104,8% к уровню 2018 года.  Рост объемов производства обеспечен в основном за счет реализации продукции животновод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дукции растениеводства отгружено на сумму 4 247,0 млн. рублей или 102,0%  к уровню 2018 года; продукции животноводства отгружено на сумму 3 018,9 млн. рублей или 109,0% к уровню 2018 года.</w:t>
      </w:r>
    </w:p>
    <w:tbl>
      <w:tblPr>
        <w:tblW w:w="135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  <w:gridCol w:w="3126"/>
      </w:tblGrid>
      <w:tr>
        <w:trPr/>
        <w:tc>
          <w:tcPr>
            <w:tcW w:w="10456" w:type="dxa"/>
            <w:tcBorders/>
          </w:tcPr>
          <w:p>
            <w:pPr>
              <w:pStyle w:val="Normal"/>
              <w:tabs>
                <w:tab w:val="clear" w:pos="708"/>
                <w:tab w:val="left" w:pos="937" w:leader="none"/>
              </w:tabs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тениеводств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Общая площадь пашни в районе (без населения) 104 679 га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-коллективные хозяйства – 79 626 га  (76,1%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-малые и прочие - 6 696 га (6,4 %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- КФХ и ИП   - 18 357 га (17,5%).</w:t>
            </w:r>
          </w:p>
          <w:p>
            <w:pPr>
              <w:pStyle w:val="TextBody"/>
              <w:ind w:firstLine="708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Сев яровых культур  завершен. Всего засеяно 102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>254 гектара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>- из них зерновых и зернобобовых культур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>-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>56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>702 гектара, сахарной свеклы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>- 8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>101 гектар, подсолнечника 11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>134 гектара, сои 20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>521 гектар, кормовых культур 8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>770 гектар.</w:t>
            </w:r>
          </w:p>
          <w:p>
            <w:pPr>
              <w:pStyle w:val="TextBody"/>
              <w:ind w:firstLine="708"/>
              <w:rPr/>
            </w:pPr>
            <w:r>
              <w:rPr>
                <w:szCs w:val="28"/>
              </w:rPr>
              <w:t xml:space="preserve">На текущий момент  зерновые и зернобобовые культуры (вместе с кукурузой) по району убраны на площади – </w:t>
            </w:r>
            <w:r>
              <w:rPr>
                <w:szCs w:val="28"/>
                <w:lang w:val="ru-RU"/>
              </w:rPr>
              <w:t>60,5</w:t>
            </w:r>
            <w:r>
              <w:rPr>
                <w:szCs w:val="28"/>
              </w:rPr>
              <w:t xml:space="preserve">  тыс. га, из них  озимого ячменя  с площади 3,9 тыс.га, с урожайностью 67,8 центнеров с одного гектара, озимой пшеницы с площади  47,4  тыс.га  намолочено по 67,0 центнера с одного гектара, гороха убрано 251 гектар и получена урожайность  20,9  центнера с 1 га; кукурузы на зерно на текущий момент убрано </w:t>
            </w:r>
            <w:r>
              <w:rPr>
                <w:szCs w:val="28"/>
                <w:lang w:val="ru-RU"/>
              </w:rPr>
              <w:t>8 911</w:t>
            </w:r>
            <w:r>
              <w:rPr>
                <w:szCs w:val="28"/>
              </w:rPr>
              <w:t xml:space="preserve"> гектар с урожайностью </w:t>
            </w:r>
            <w:r>
              <w:rPr>
                <w:szCs w:val="28"/>
                <w:lang w:val="ru-RU"/>
              </w:rPr>
              <w:t>45,8</w:t>
            </w:r>
            <w:r>
              <w:rPr>
                <w:szCs w:val="28"/>
              </w:rPr>
              <w:t xml:space="preserve"> центнера с одного гектара.</w:t>
            </w:r>
          </w:p>
          <w:p>
            <w:pPr>
              <w:pStyle w:val="TextBody"/>
              <w:ind w:firstLine="708"/>
              <w:rPr/>
            </w:pPr>
            <w:r>
              <w:rPr>
                <w:szCs w:val="28"/>
                <w:lang w:val="ru-RU"/>
              </w:rPr>
              <w:t>С</w:t>
            </w:r>
            <w:r>
              <w:rPr>
                <w:szCs w:val="28"/>
              </w:rPr>
              <w:t>ахарной свеклы</w:t>
            </w:r>
            <w:r>
              <w:rPr>
                <w:szCs w:val="28"/>
                <w:lang w:val="ru-RU"/>
              </w:rPr>
              <w:t xml:space="preserve"> выкопано </w:t>
            </w:r>
            <w:r>
              <w:rPr>
                <w:szCs w:val="28"/>
              </w:rPr>
              <w:t xml:space="preserve"> 8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>04</w:t>
            </w:r>
            <w:r>
              <w:rPr>
                <w:szCs w:val="28"/>
                <w:lang w:val="ru-RU"/>
              </w:rPr>
              <w:t>1</w:t>
            </w:r>
            <w:r>
              <w:rPr>
                <w:szCs w:val="28"/>
              </w:rPr>
              <w:t xml:space="preserve"> гектар</w:t>
            </w:r>
            <w:r>
              <w:rPr>
                <w:szCs w:val="28"/>
                <w:lang w:val="ru-RU"/>
              </w:rPr>
              <w:t>, получена</w:t>
            </w:r>
            <w:r>
              <w:rPr>
                <w:szCs w:val="28"/>
              </w:rPr>
              <w:t xml:space="preserve"> урожайность корнеплодов составила  </w:t>
            </w:r>
            <w:r>
              <w:rPr>
                <w:szCs w:val="28"/>
                <w:lang w:val="ru-RU"/>
              </w:rPr>
              <w:t>565,2</w:t>
            </w:r>
            <w:r>
              <w:rPr>
                <w:szCs w:val="28"/>
              </w:rPr>
              <w:t xml:space="preserve"> центнеров  с одного гектара – на </w:t>
            </w:r>
            <w:r>
              <w:rPr>
                <w:szCs w:val="28"/>
                <w:lang w:val="ru-RU"/>
              </w:rPr>
              <w:t>28,5</w:t>
            </w:r>
            <w:r>
              <w:rPr>
                <w:szCs w:val="28"/>
              </w:rPr>
              <w:t xml:space="preserve"> % выше </w:t>
            </w:r>
            <w:r>
              <w:rPr>
                <w:szCs w:val="28"/>
                <w:lang w:val="ru-RU"/>
              </w:rPr>
              <w:t>уровня 2018</w:t>
            </w:r>
            <w:r>
              <w:rPr>
                <w:szCs w:val="28"/>
              </w:rPr>
              <w:t xml:space="preserve"> года.</w:t>
            </w:r>
          </w:p>
          <w:p>
            <w:pPr>
              <w:pStyle w:val="TextBody"/>
              <w:ind w:firstLine="708"/>
              <w:rPr/>
            </w:pPr>
            <w:r>
              <w:rPr>
                <w:szCs w:val="28"/>
              </w:rPr>
              <w:t xml:space="preserve">Урожайность </w:t>
            </w:r>
            <w:r>
              <w:rPr>
                <w:szCs w:val="28"/>
                <w:lang w:val="ru-RU"/>
              </w:rPr>
              <w:t xml:space="preserve">сои </w:t>
            </w:r>
            <w:r>
              <w:rPr>
                <w:szCs w:val="28"/>
              </w:rPr>
              <w:t xml:space="preserve"> в текущем году   составила 18,9 центнера с гектара, что на 6,0 центнеров выше </w:t>
            </w:r>
            <w:r>
              <w:rPr>
                <w:szCs w:val="28"/>
                <w:lang w:val="ru-RU"/>
              </w:rPr>
              <w:t>уровня 2018</w:t>
            </w:r>
            <w:r>
              <w:rPr>
                <w:szCs w:val="28"/>
              </w:rPr>
              <w:t xml:space="preserve"> года.</w:t>
            </w:r>
          </w:p>
          <w:p>
            <w:pPr>
              <w:pStyle w:val="TextBody"/>
              <w:ind w:firstLine="708"/>
              <w:rPr/>
            </w:pPr>
            <w:r>
              <w:rPr>
                <w:szCs w:val="28"/>
              </w:rPr>
              <w:t>Валовой сбор подсолнечника составил 29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 xml:space="preserve">575,5 тонны, урожайность 25,1 центнера с одного гектара - на 1,7  центнера выше уровня  </w:t>
            </w:r>
            <w:r>
              <w:rPr>
                <w:szCs w:val="28"/>
                <w:lang w:val="ru-RU"/>
              </w:rPr>
              <w:t>2018</w:t>
            </w:r>
            <w:r>
              <w:rPr>
                <w:szCs w:val="28"/>
              </w:rPr>
              <w:t xml:space="preserve"> года.</w:t>
            </w:r>
          </w:p>
          <w:p>
            <w:pPr>
              <w:pStyle w:val="Normal"/>
              <w:tabs>
                <w:tab w:val="clear" w:pos="708"/>
                <w:tab w:val="left" w:pos="93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акончился сев  озимых зерновых под урожай будущего года, посеяно  49 402 гектара, в том числе озимой пшеницы посеяно  46 123 гектара и озимого ячменя 3 279 гектар.</w:t>
            </w:r>
          </w:p>
          <w:p>
            <w:pPr>
              <w:pStyle w:val="TextBody"/>
              <w:rPr/>
            </w:pPr>
            <w:r>
              <w:rPr>
                <w:szCs w:val="28"/>
                <w:lang w:val="ru-RU"/>
              </w:rPr>
              <w:t xml:space="preserve">          </w:t>
            </w:r>
            <w:r>
              <w:rPr>
                <w:szCs w:val="28"/>
              </w:rPr>
              <w:t>На текущую дату состояние озимых колосовых культур</w:t>
            </w:r>
            <w:r>
              <w:rPr>
                <w:szCs w:val="28"/>
                <w:lang w:val="ru-RU"/>
              </w:rPr>
              <w:t>,</w:t>
            </w:r>
            <w:r>
              <w:rPr>
                <w:szCs w:val="28"/>
              </w:rPr>
              <w:t xml:space="preserve"> посеянных под урожай 2020 года</w:t>
            </w:r>
            <w:r>
              <w:rPr>
                <w:szCs w:val="28"/>
                <w:lang w:val="ru-RU"/>
              </w:rPr>
              <w:t>,</w:t>
            </w:r>
            <w:r>
              <w:rPr>
                <w:szCs w:val="28"/>
              </w:rPr>
              <w:t xml:space="preserve"> следующее:</w:t>
            </w:r>
          </w:p>
          <w:p>
            <w:pPr>
              <w:pStyle w:val="TextBody"/>
              <w:rPr/>
            </w:pPr>
            <w:r>
              <w:rPr>
                <w:szCs w:val="28"/>
              </w:rPr>
              <w:t xml:space="preserve">в т.ч </w:t>
            </w:r>
            <w:r>
              <w:rPr>
                <w:i/>
                <w:szCs w:val="28"/>
              </w:rPr>
              <w:t>по фазам развития: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-нет всходов на площади  0 га,</w:t>
            </w:r>
          </w:p>
          <w:p>
            <w:pPr>
              <w:pStyle w:val="TextBody"/>
              <w:rPr/>
            </w:pPr>
            <w:r>
              <w:rPr>
                <w:szCs w:val="28"/>
              </w:rPr>
              <w:t>- 2-3 листа на площади 5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>473 гектара,</w:t>
            </w:r>
          </w:p>
          <w:p>
            <w:pPr>
              <w:pStyle w:val="TextBody"/>
              <w:rPr/>
            </w:pPr>
            <w:r>
              <w:rPr>
                <w:szCs w:val="28"/>
              </w:rPr>
              <w:t>- кущение на площади 18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>878 гектар;</w:t>
            </w:r>
          </w:p>
          <w:p>
            <w:pPr>
              <w:pStyle w:val="TextBody"/>
              <w:rPr/>
            </w:pPr>
            <w:r>
              <w:rPr>
                <w:szCs w:val="28"/>
              </w:rPr>
              <w:t xml:space="preserve">        </w:t>
            </w:r>
            <w:r>
              <w:rPr>
                <w:i/>
                <w:szCs w:val="28"/>
              </w:rPr>
              <w:t>по густоте стояния на 1 га</w:t>
            </w:r>
            <w:r>
              <w:rPr>
                <w:szCs w:val="28"/>
              </w:rPr>
              <w:t>: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5 и  более млн.штук – 15,6 млн.штук,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4-5 млн.штук – 9,2 млн.штук,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3-4 млн.штук – 1,9 млн.штук,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менее 3 млн.штук – 0,3 млн.штук;</w:t>
            </w:r>
          </w:p>
          <w:p>
            <w:pPr>
              <w:pStyle w:val="TextBody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 xml:space="preserve">        </w:t>
            </w:r>
            <w:r>
              <w:rPr>
                <w:i/>
                <w:szCs w:val="28"/>
              </w:rPr>
              <w:t>состояние посевов:</w:t>
            </w:r>
          </w:p>
          <w:p>
            <w:pPr>
              <w:pStyle w:val="TextBody"/>
              <w:rPr/>
            </w:pPr>
            <w:r>
              <w:rPr>
                <w:i/>
                <w:szCs w:val="28"/>
              </w:rPr>
              <w:t>-хорошее – 21,9</w:t>
            </w:r>
            <w:r>
              <w:rPr>
                <w:szCs w:val="28"/>
              </w:rPr>
              <w:t xml:space="preserve"> гектар – 88,0 %  от всех засеянных площадей</w:t>
            </w:r>
            <w:r>
              <w:rPr>
                <w:i/>
                <w:szCs w:val="28"/>
              </w:rPr>
              <w:t>,</w:t>
            </w:r>
          </w:p>
          <w:p>
            <w:pPr>
              <w:pStyle w:val="TextBody"/>
              <w:rPr/>
            </w:pPr>
            <w:r>
              <w:rPr>
                <w:i/>
                <w:szCs w:val="28"/>
              </w:rPr>
              <w:t xml:space="preserve">-удовлетворительное </w:t>
            </w:r>
            <w:r>
              <w:rPr>
                <w:szCs w:val="28"/>
              </w:rPr>
              <w:t>– 4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>016 гектар – 16 % ,</w:t>
            </w:r>
          </w:p>
          <w:p>
            <w:pPr>
              <w:pStyle w:val="TextBody"/>
              <w:rPr/>
            </w:pPr>
            <w:r>
              <w:rPr>
                <w:szCs w:val="28"/>
              </w:rPr>
              <w:t xml:space="preserve">- </w:t>
            </w:r>
            <w:r>
              <w:rPr>
                <w:i/>
                <w:szCs w:val="28"/>
              </w:rPr>
              <w:t>нет всходов</w:t>
            </w:r>
            <w:r>
              <w:rPr>
                <w:szCs w:val="28"/>
              </w:rPr>
              <w:t xml:space="preserve"> –4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>028 гектар – 16% от посевной площади.</w:t>
            </w:r>
          </w:p>
          <w:p>
            <w:pPr>
              <w:pStyle w:val="TextBody"/>
              <w:ind w:firstLine="708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.</w:t>
            </w:r>
          </w:p>
          <w:p>
            <w:pPr>
              <w:pStyle w:val="TextBody"/>
              <w:ind w:firstLine="708"/>
              <w:rPr>
                <w:color w:val="FF0000"/>
                <w:szCs w:val="28"/>
                <w:lang w:val="ru-RU"/>
              </w:rPr>
            </w:pPr>
            <w:r>
              <w:rPr>
                <w:color w:val="FF0000"/>
                <w:szCs w:val="28"/>
                <w:lang w:val="ru-RU"/>
              </w:rPr>
            </w:r>
          </w:p>
        </w:tc>
        <w:tc>
          <w:tcPr>
            <w:tcW w:w="3126" w:type="dxa"/>
            <w:tcBorders/>
          </w:tcPr>
          <w:p>
            <w:pPr>
              <w:pStyle w:val="Normal"/>
              <w:tabs>
                <w:tab w:val="clear" w:pos="708"/>
                <w:tab w:val="left" w:pos="1705" w:leader="none"/>
                <w:tab w:val="right" w:pos="4711" w:leader="none"/>
              </w:tabs>
              <w:snapToGrid w:val="false"/>
              <w:rPr>
                <w:color w:val="FF0000"/>
                <w:sz w:val="28"/>
                <w:szCs w:val="28"/>
                <w:lang w:val="ru-RU"/>
              </w:rPr>
            </w:pPr>
            <w:r>
              <w:rPr>
                <w:color w:val="FF0000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вотноводств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скота и птицы на убой (в живом весе) в  крупных и средних сельскохозяйственных   предприятиях  составило 36 487,7 тонны, что по отношению к уровню 2018 года составляет 101,2 %. Говядины произведено 1 560,3 тонны – 93,4%  к уровню 2018 года; свинины 16 043,2 тонны – 99,4% к уровню 2018 года, птицы 18 885,3 тонны – 103,2% к уровню 2018 года.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Численность поголовья  крупного рогатого скота составляет 12 706    голов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- 98,9 % к уровню 2018 года. Свиней содержится 58 790 голов – 97,96 % к уровню прошлого года. 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головье цыплят бройлеров насчитывает  1 214,2 тыс. голов – рост на 25,6%  по сравнению  с 2018 годом.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Поголовье овец и коз  возросло  на 18,6 %  и составило 1 837 голов.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Валовое производство молока за 2019 год составило 47 033 тонны – 106,3 % к к уровню 2018 года.   Средний удой на 1 фуражную корову выше прошлогоднего года почти на 1,0 %,  который  составляет 8 605 килограмм на 1 корову. </w:t>
      </w:r>
    </w:p>
    <w:p>
      <w:pPr>
        <w:pStyle w:val="Normal"/>
        <w:ind w:right="-5" w:firstLine="708"/>
        <w:jc w:val="both"/>
        <w:rPr/>
      </w:pPr>
      <w:r>
        <w:rPr>
          <w:sz w:val="28"/>
          <w:szCs w:val="28"/>
        </w:rPr>
        <w:t>Среднесуточный привес КРС в 2019 году составил 744 грамм (101,5 % к уровню 2018 года); среднесуточный привес свиней составил 843 грамм – 101,4 % по отношению к уровню 2018 года.</w:t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ыбохозяйственный  комплекс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начала года выращиванием  товарной рыбы занимаются 26 индивидуальных предпринимателей. По состоянию на 1  января   2020 года выращено 518,0 тонны  рыбы, реализовано 194,16 тонн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целом, на рынке рыбной продукции основную долю производства и реализации товарной рыбы составляют растительноядные виды рыб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Личные подсобные хозяйства и Крестьянско-фермерские хозяйства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рамках развития государственной программы Краснодарского края «Развитие сельского хозяйства и регулирование сельскохозяйственной продукции, сырья и продовольствия» и её подпрограммы «Развитие малых форм хозяйствования в агропромышленном комплексе Краснодарского края»  с 2013 года в районе действует  </w:t>
      </w:r>
      <w:r>
        <w:rPr>
          <w:bCs/>
          <w:sz w:val="28"/>
          <w:szCs w:val="28"/>
        </w:rPr>
        <w:t>муниципальная  программа  «Развитие сельского хозяйства в  Усть-Лабинском районе на 2017-2019  годы».</w:t>
      </w:r>
    </w:p>
    <w:p>
      <w:pPr>
        <w:pStyle w:val="Normal"/>
        <w:tabs>
          <w:tab w:val="clear" w:pos="708"/>
          <w:tab w:val="left" w:pos="1275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За текущий год  малыми формами хозяйствования произведено: мяса скота и птицы на убой (в живом весе) –3 409 тонн – 105,8 % к  уровню 2018 года, молока – 9 773 тонн – 100,1 % к уровню 2018 год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  2019 год  принято к субсидированию малым формам  хозяйствования на оказание мер господдержки  в сумме 13 554,4  тыс. рублей . </w:t>
      </w:r>
    </w:p>
    <w:p>
      <w:pPr>
        <w:pStyle w:val="Normal"/>
        <w:tabs>
          <w:tab w:val="clear" w:pos="708"/>
          <w:tab w:val="left" w:pos="1275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троительство</w:t>
      </w:r>
    </w:p>
    <w:p>
      <w:pPr>
        <w:pStyle w:val="Normal"/>
        <w:shd w:fill="FFFFFF" w:val="clear"/>
        <w:ind w:right="-5" w:hanging="0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FF0000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а 2019 год объем работ по виду деятельности «Строительство» составил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648 965,0 тыс. рублей  или  102,3% к уровню 2018 года в сопоставимых ценах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ъем строительства общей площади жилых домов в 2019 году составил 33,813 тыс. кв.м. или 80,0% к уровню 2018 год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нижение объемов объясняется тем, что резерв территории для индивидуального жилищного строительства практически полностью исчерпан. В соответствии с утвержденным генеральным планом г.Усть-Лабиска Усть-Лабинским городским поселением предусмотрено уплотнение жилищного строительства путем возведения многоэтажного и среднеэтажного жилья.</w:t>
      </w:r>
    </w:p>
    <w:p>
      <w:pPr>
        <w:pStyle w:val="Normal"/>
        <w:shd w:fill="FFFFFF" w:val="clear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ранспорт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муниципальном образовании Усть-Лабинский район транспортная деятельность по крупным и средним предприятиям представлена деятельностью сухопутного т</w:t>
      </w:r>
      <w:bookmarkStart w:id="0" w:name="_GoBack"/>
      <w:bookmarkEnd w:id="0"/>
      <w:r>
        <w:rPr>
          <w:sz w:val="28"/>
          <w:szCs w:val="28"/>
        </w:rPr>
        <w:t>ранспор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ъем услуг, оказанных хозяйствующими субъектами транспортного комплекса района, в   2019 году составил 7 990,2 тыс. руб., что составляет 101,5% к уровню 2018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ъем перевозок грузов автомобильным транспортом за  2019 год составил 1 293,5 тыс. тонн или 117,6%  к уровню 2018 года. 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рузооборот транспорта за 2019 год составил 17 984,6 тыс.т/км,  что на 386,6 тыс.т/км меньше, или 97,9% к уровню 2018 год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Перевезено пассажиров 2 011,9 тыс. человек  или 102,6% к уровню 2018 года. Пассажирооборот  составил 10 934,0 тыс.пасс/км, или 100,3% к уровню 2018 года.</w:t>
      </w:r>
    </w:p>
    <w:p>
      <w:pPr>
        <w:pStyle w:val="Normal"/>
        <w:shd w:fill="FFFFFF" w:val="clear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  <w:u w:val="single"/>
        </w:rPr>
        <w:t>С</w:t>
      </w:r>
      <w:r>
        <w:rPr>
          <w:b/>
          <w:bCs/>
          <w:sz w:val="28"/>
          <w:szCs w:val="28"/>
          <w:u w:val="single"/>
        </w:rPr>
        <w:t xml:space="preserve">вязь 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 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Объем услуг связи за 2019 года составил  47 553,0 тыс. рублей, что составило 57,1% к уровню 2018 года. </w:t>
      </w:r>
    </w:p>
    <w:p>
      <w:pPr>
        <w:pStyle w:val="Normal"/>
        <w:shd w:fill="FFFFFF" w:val="clear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требительский рынок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Сегодня потребительский рынок района это:  992 предприятия стационарной торговой сети, 120 пред</w:t>
        <w:softHyphen/>
        <w:t>приятий общественного питания, 11 предприятий оптовой торговли, 5 торговых комплексов (33 022 м</w:t>
      </w:r>
      <w:r>
        <w:rPr>
          <w:rFonts w:cs="Arial" w:ascii="Arial" w:hAnsi="Arial"/>
          <w:sz w:val="28"/>
          <w:szCs w:val="28"/>
        </w:rPr>
        <w:t>²</w:t>
      </w:r>
      <w:r>
        <w:rPr>
          <w:sz w:val="28"/>
          <w:szCs w:val="28"/>
        </w:rPr>
        <w:t>, 1 045 торговых мест), ярмарка ООО «Ладожский рынок» (11 095 кв. м, 453 торговых места). Торговая площадь  розничных торговых предприятий 68 768 м².</w:t>
      </w:r>
    </w:p>
    <w:p>
      <w:pPr>
        <w:pStyle w:val="TextBodyIndent"/>
        <w:shd w:fill="FFFFFF" w:val="clear"/>
        <w:spacing w:before="0" w:after="120"/>
        <w:ind w:left="0" w:right="0" w:firstLine="708"/>
        <w:contextualSpacing/>
        <w:jc w:val="both"/>
        <w:rPr/>
      </w:pPr>
      <w:r>
        <w:rPr>
          <w:sz w:val="28"/>
          <w:szCs w:val="28"/>
        </w:rPr>
        <w:t>Оборот розничного товарооборота по всем кана</w:t>
        <w:softHyphen/>
        <w:t xml:space="preserve">лам реализации по крупным и средним предприятиям в 2019 году составил 5 464 972,0 тыс. рублей, что ниже показателя 2018 года на 3,8% в сопоставимых ценах. </w:t>
      </w:r>
    </w:p>
    <w:p>
      <w:pPr>
        <w:pStyle w:val="TextBodyIndent"/>
        <w:shd w:fill="FFFFFF" w:val="clear"/>
        <w:spacing w:before="0" w:after="120"/>
        <w:ind w:left="0" w:right="0"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от предприятий общественного питания за 2019 год составил 23 300,0 тыс. руб. или 116,4% к уровню 2018 года в сопоставимых ценах. </w:t>
      </w:r>
    </w:p>
    <w:p>
      <w:pPr>
        <w:pStyle w:val="TextBodyIndent"/>
        <w:shd w:fill="FFFFFF" w:val="clear"/>
        <w:spacing w:before="0" w:after="120"/>
        <w:ind w:left="0" w:right="0" w:firstLine="708"/>
        <w:contextualSpacing/>
        <w:jc w:val="both"/>
        <w:rPr/>
      </w:pPr>
      <w:r>
        <w:rPr>
          <w:sz w:val="28"/>
          <w:szCs w:val="28"/>
        </w:rPr>
        <w:t>Объем платных услуг, оказанных населению, по крупным и средним предприятиям в действующих ценах в 2019 году составил 388 900,0 тыс. рублей.</w:t>
      </w:r>
    </w:p>
    <w:p>
      <w:pPr>
        <w:pStyle w:val="Normal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Курортно-туристический комплекс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урортно-туристический комплекс Усть-Лабинского района представлен гостиничным комплексом. 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За 2019 год объем услуг по крупным и средним предприятиям в области курортно-туристического комплекса составил 752,9 тыс. рублей, что на 1 160,3 тыс.рублей меньше уровня 2018 года или на 60,6%. </w:t>
      </w:r>
    </w:p>
    <w:p>
      <w:pPr>
        <w:pStyle w:val="TextBody"/>
        <w:jc w:val="left"/>
        <w:rPr>
          <w:b/>
          <w:b/>
          <w:u w:val="single"/>
        </w:rPr>
      </w:pPr>
      <w:r>
        <w:rPr>
          <w:b/>
          <w:u w:val="single"/>
        </w:rPr>
        <w:t>Инвестиционная деятельность</w:t>
      </w:r>
    </w:p>
    <w:p>
      <w:pPr>
        <w:pStyle w:val="TextBody"/>
        <w:jc w:val="left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 привлеченных инвестиций в основной капитал по крупным и средним организациям за январь-сентябрь  2019 года составил 1 248 100,0 тыс. рублей, или 87,2% к соответствующему периоду прошлого года.</w:t>
      </w:r>
    </w:p>
    <w:p>
      <w:pPr>
        <w:pStyle w:val="TextBody"/>
        <w:rPr>
          <w:b/>
          <w:b/>
          <w:color w:val="FF0000"/>
          <w:u w:val="single"/>
          <w:lang w:val="ru-RU"/>
        </w:rPr>
      </w:pPr>
      <w:r>
        <w:rPr>
          <w:b/>
          <w:color w:val="FF0000"/>
          <w:u w:val="single"/>
          <w:lang w:val="ru-RU"/>
        </w:rPr>
      </w:r>
    </w:p>
    <w:p>
      <w:pPr>
        <w:pStyle w:val="TextBody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  <w:t>Финансовые результаты деятельности</w:t>
      </w:r>
    </w:p>
    <w:p>
      <w:pPr>
        <w:pStyle w:val="TextBody"/>
        <w:rPr>
          <w:b/>
          <w:b/>
          <w:bCs/>
          <w:szCs w:val="28"/>
          <w:highlight w:val="yellow"/>
          <w:u w:val="single"/>
        </w:rPr>
      </w:pPr>
      <w:r>
        <w:rPr>
          <w:b/>
          <w:bCs/>
          <w:szCs w:val="28"/>
          <w:highlight w:val="yellow"/>
          <w:u w:val="single"/>
        </w:rPr>
      </w:r>
    </w:p>
    <w:p>
      <w:pPr>
        <w:pStyle w:val="TextBody"/>
        <w:shd w:fill="FFFFFF" w:val="clear"/>
        <w:ind w:firstLine="708"/>
        <w:rPr>
          <w:szCs w:val="28"/>
        </w:rPr>
      </w:pPr>
      <w:r>
        <w:rPr>
          <w:szCs w:val="28"/>
        </w:rPr>
        <w:t xml:space="preserve">Сальдированный финансовый результат (прибыль-убыток) крупных и средних предприятий за январь - ноябрь 2019 года составил 1 199 371,0 тыс. рублей прибыли или 73,2% к аналогичному периоду прошлого года (за аналогичный период прошлого года 1 637 599,0 тыс. рублей). </w:t>
      </w:r>
    </w:p>
    <w:p>
      <w:pPr>
        <w:pStyle w:val="TextBody"/>
        <w:ind w:firstLine="708"/>
        <w:rPr/>
      </w:pPr>
      <w:r>
        <w:rPr>
          <w:bCs/>
          <w:szCs w:val="28"/>
        </w:rPr>
        <w:t xml:space="preserve">Прибыль </w:t>
      </w:r>
      <w:r>
        <w:rPr>
          <w:szCs w:val="28"/>
        </w:rPr>
        <w:t xml:space="preserve">по крупным и средним  предприятиям получена 20 предприятиями и составила в сумме 1 396 140,0 тыс. рублей (78,8% к уровню предыдущего года). </w:t>
      </w:r>
    </w:p>
    <w:p>
      <w:pPr>
        <w:pStyle w:val="TextBody"/>
        <w:shd w:fill="FFFFFF" w:val="clear"/>
        <w:ind w:firstLine="708"/>
        <w:rPr>
          <w:szCs w:val="28"/>
        </w:rPr>
      </w:pPr>
      <w:r>
        <w:rPr>
          <w:szCs w:val="28"/>
        </w:rPr>
        <w:t>Наибольший удельный вес в прибыли прибыльных предприятий занимают предприятия отрасли сельское хозяйство – 66,5%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За январь – ноябрь 2019 года убытки по кругу крупных и средних предприятий получены 7 предприятиями из 27 и составили в сумме 196 769,0 тыс. рублей или 146,9% к уровню прошлого года.</w:t>
      </w:r>
    </w:p>
    <w:p>
      <w:pPr>
        <w:pStyle w:val="Normal"/>
        <w:shd w:fill="FFFFFF" w:val="clear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Наибольший удельный вес в структуре убытков занимают обрабатывающие производства – 76,5%.</w:t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1 декабря 2019 года суммарная задолженность по обязательствам крупных и средних организаций составила 19 134 395,0 тыс. рублей, из нее просроченная 16 128,0 тыс. рублей, или 0,1% от общей задолженности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shd w:fill="FFFFFF" w:val="clear"/>
        </w:rPr>
        <w:t>Дебиторская задолженность составляет 11 844 633,0 тыс. рублей, из нее просроченная 104 712,0 тыс. рублей, или 0,9% от общего объема дебиторской задолженности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ибольший удельный вес в структуре дебиторской задолженности занимает задолженность покупателей, заказчиков за товары и услуги – 65,9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редиторская задолженность на 1 декабря 2019 года составила 9 140 992,0 тыс. рублей, из нее 0,2% или 16 128,0 тыс. рублей приходится на просроченную</w:t>
      </w:r>
      <w:r>
        <w:rPr>
          <w:color w:val="C9211E"/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ьший удельный вес в структуре кредиторской задолженности занимает задолженность поставщикам и подрядчикам за товары, работы и услуги – 76%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По состоянию на 01.12.2019 год по данным статистической отчетности задолженность по выплате заработной платы по крупным и средним предприятиям на территории муниципального образования Усть-Лабинский район отсутствует.</w:t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Ситуация на рынке труда</w:t>
      </w:r>
    </w:p>
    <w:p>
      <w:pPr>
        <w:pStyle w:val="Normal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С начала 2019 года  в ГУ  КК «Центр занятости населения Усть-Лабинского района» обратились за содействием в поиске подходящей работы 2 491 человек, из них статус безработного присвоен 1 023 человекам, уровень регистрируемой безработицы по состоянию на  01.01.2020 г. – 0,67% (на 01.01.2019 г. – 0,59%)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По состоянию на </w:t>
      </w:r>
      <w:r>
        <w:rPr>
          <w:color w:val="000000"/>
          <w:sz w:val="28"/>
          <w:szCs w:val="28"/>
        </w:rPr>
        <w:t xml:space="preserve">31 декабря 2019 года </w:t>
      </w:r>
      <w:r>
        <w:rPr>
          <w:color w:val="000000"/>
          <w:sz w:val="28"/>
          <w:szCs w:val="28"/>
          <w:shd w:fill="FFFFFF" w:val="clear"/>
        </w:rPr>
        <w:t>в службе занятости зарегистрировано  591 вакансий (2018 год – 624 вакансии), из них 298  вакансии для замещения рабочих профессий и 513 вакансии с оплатой труда выше прожиточного минимума в Краснодарском крае. С начала 2019 года в службу занятости заявлено 4482 вакансии (2018 год – 4 453 вакансии), в том числе для трудоустройства  граждан на квотируемые рабочие места – 187 вакансий, в том числе для трудоустройства инвалидов – 160 вакансий.</w:t>
      </w:r>
      <w:r>
        <w:rPr>
          <w:color w:val="000000"/>
          <w:sz w:val="28"/>
          <w:szCs w:val="28"/>
        </w:rPr>
        <w:t xml:space="preserve"> В 2019 году проведен ряд мероприятий в рамках налаживания взаимодействия с работодателями (семинары, совещания, круглые столы, встречи, ярмарки вакансий, декады работодателей, выезды в сельские поселения). Проведено 12 предувольнительных консультаций в 12 организациях Усть-Лабинского района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 xml:space="preserve">С начала 2019 года получили услугу подбора кандидатов на вакантную должность  в присутствии представителя работодателя 285 организаций, заявивших 4 482 вакансии, в результате чего трудоустроено 2 596 граждан. 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 xml:space="preserve">Широко развернута работа по информированию о положении на рынке труда (СМИ, WEB-портал службы занятости населения, сайт администрации муниципального образования Усть-Лабинского района, информационные стенды) - информация о трудовом законодательстве, о специальностях и профессиях, востребованных в экономике района по вакансиям, заявленным работодателями, и государственных услугах, оказываемых службой занятости, наиболее востребованных  вакансиях  на рынке труда в Усть-Лабинском районе. 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В целях предоставления консультационных услуг службы занятости населению и работодателям, действует «Горячая линия» (номер телефона размещен на Интерактивном портале службы труда и занятости населения министерства труда и социального развития Краснодарского края, на стендах).  В 2019 году  по телефону горячей линии получили консультации 828 человек.</w:t>
      </w:r>
      <w:r>
        <w:rPr>
          <w:color w:val="000000"/>
          <w:szCs w:val="28"/>
        </w:rPr>
        <w:t xml:space="preserve"> </w:t>
      </w:r>
      <w:r>
        <w:rPr>
          <w:color w:val="000000"/>
          <w:sz w:val="28"/>
          <w:szCs w:val="28"/>
        </w:rPr>
        <w:t>Осуществляется выпуск брошюр, бюллетеней, буклетов, листков экспресс-информации.</w:t>
      </w:r>
      <w:r>
        <w:rPr>
          <w:color w:val="000000"/>
          <w:szCs w:val="28"/>
        </w:rPr>
        <w:t xml:space="preserve"> 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В 2019 году государственную услугу по информированию о положении на рынке труда в ГКУ КК ЦЗН Усть-Лабинского района получили 4 303 гражданина (2018 год  – 4 251 чел.).</w:t>
      </w:r>
    </w:p>
    <w:p>
      <w:pPr>
        <w:pStyle w:val="Normal"/>
        <w:shd w:fill="FFFFFF" w:val="clear"/>
        <w:jc w:val="both"/>
        <w:rPr/>
      </w:pPr>
      <w:r>
        <w:rPr>
          <w:color w:val="FF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офессиональная ориентация является важнейшим направлением активной политики содействия занятости населения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В </w:t>
      </w:r>
      <w:r>
        <w:rPr>
          <w:rFonts w:eastAsia="Calibri"/>
          <w:color w:val="000000"/>
          <w:sz w:val="28"/>
          <w:szCs w:val="28"/>
          <w:lang w:eastAsia="en-US"/>
        </w:rPr>
        <w:t>2019 году проведено 15 профориентационных классных часа для 2 625 учащихся, в том числе численность учащихся 9-11 классов составила 1 703 человек, численность учащихся 5-8 классов – 922 человек. В результате 10 выездов мобильного центра занятости проведены профориентационные мероприятия для 911 подростков, проживающих на территории сельских поселений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С начала 2019 года получили индивидуальные услуги по профориентации 2154 граждан, по групповой форме –  3 282 граждан (2018 год — 3 426 граждан)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Всего с начала 2019 года проведено 24 ярмарки вакансий, в которых приняли участие  3 705 граждан из числа безработных, незанятых, желающих сменить место работы граждан, (1 156 безработных), а также 156 работодателей Усть-Лабинского района. Количество граждан трудоустроенных после проведения ярмарок вакансий составило 577 человек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Занятия по социальной адаптации безработных граждан проводятся в соответствии с требованиями Административного регламента предоставления государственной  услуги по социальной адаптации безработных граждан на рынке труда и закона Российской Федерации «О занятости населения в Российской Федерации» по заявлению или предложению. </w:t>
      </w:r>
      <w:r>
        <w:rPr>
          <w:color w:val="000000"/>
          <w:sz w:val="28"/>
          <w:szCs w:val="28"/>
        </w:rPr>
        <w:t>Оказана службой занятости государственной услуги по социальной адаптации 237 безработным гражданам (2018 год –  237 чел.)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За 2019 год услугу по психологической поддержке получили 241 безработных граждан (2018 год – 222 чел</w:t>
      </w:r>
      <w:r>
        <w:rPr>
          <w:color w:val="000000"/>
          <w:szCs w:val="28"/>
        </w:rPr>
        <w:t>.)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В течение отчетного периода по программе «Организация временного трудоустройства безработных граждан, испытывающих трудности в поиске работы»  временно трудоустроено 37 безработных  граждан указанной категории (2018 год – 35 человек)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9 году трудоустроено (содействие занятости молодежи)  при содействии службы занятости 131 гражданин в возрасте от 18 до 29 лет, несовершеннолетних граждан в возрасте от 14 до 18 лет – 533 гражданина (временно) (2018 год — 499)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В соответствии с постановлением главы муниципального образования Усть-Лабинский район от 25.12.2018г. № 1158 «Об  утверждении Перечня организаций, которым устанавливаются квоты на 2019 год для приема на работу граждан из числа лиц, испытывающих трудности в поиске работы» 29 организации Усть-Лабинского района с численностью работников более 100 человек установлено 229 квотируемых рабочих мест для трудоустройства граждан, испытывающих трудности в поиске работы (несовершеннолетних в возрасте от 14 до 18 лет, граждан в возрасте от 18 до 23 лет, имеющих среднее профобразование и ищущих работу впервые, граждан, освобожденных из учреждений, исполняющих наказание в виде лишения свободы, до погашения судимости, граждан, прошедших курс лечения и реабилитации от наркомании и (или) алкоголизма, одиноких и многодетных родителей, воспитывающих несовершеннолетних детей, детей-инвалидов, граждан, уволенных с военной службы, и членов их семей)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9 году в счет квот работают 64 гражданина в возрасте от 18 до 23 лет, имеющих среднее профессиональное образование и ищущих работу впервые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программе временного трудоустройства безработных граждан в возрасте от 18 до 20 лет, имеющих среднее профессиональное образование и ищущих работу впервые,  в 2019 году трудоустроена 1 безработная гражданка, обратившаяся в центр занятости населения.  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9 году услуга по содействию безработным гражданам в переезде для трудоустройства по направлению органов службы занятости оказана 5 безработным гражданам (2018 год – 5 граждан)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В 2019 году в ГКУ КК ЦЗН Усть-Лабинского района обратилось за содействием в поиске подходящей работы 91 инвалида (2018 год – 73 инвалида). Признаны безработными с начала 2019 года 74 инвалида. Трудоустроено в 2019 году 57 инвалида (2018 год –  40 инвалидов)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оответствии с постановлением главы муниципального образования Усть-Лабинский район от 25.12.2018 года № 1158 «Об утверждении перечня организаций, которым устанавливаются квоты на 2019 год для приема на работ граждан из числа лиц, испытывающих трудности в поиске работы» 29 организациям Усть-Лабинского района с численностью работников более 100 человек установлено 153 из 229 квотируемых рабочих мест для трудоустройства инвалидов, 60 организациям Усть-Лабинского района с численностью работников не менее 35 и не более 100 человек установлено 90 квотируемых рабочих мест для трудоустройства инвалидов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По состоянию на 31 декабря 2019 года в организациях с численностью работников более 100 человек работает 185 инвалида, в организациях с численностью работников не менее 35 и не более 100 человек работает 82 инвалида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На начало отчетного периода на учете в центре занятости Усть-Лабинского района состояло 7 граждан, уволенных с военной и правоохранительной службы и членов их семей. В 2019 году поставлено на учет 28 граждан указанной категории, признано безработными - 18 человек. По состоянию на 31 декабря 2019 года на учете в ГКУ КК ЦЗН Усть-Лабинского района состоит 4 военнослужащих, уволенных с военной службы, из них признаны безработными – 2 человека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 xml:space="preserve">За 2019 год в службу занятости населения обратилось за содействием в поиске подходящей работы 1 136 женщины, что составляет 43,7% от общего числа обратившихся граждан.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  <w:shd w:fill="FFFFFF" w:val="clear"/>
        </w:rPr>
        <w:t>С начала  2019 года  признаны безработными 623 женщины. Трудоустроено при содействии службы занятости 323 женщины из общего числа обратившихся.</w:t>
      </w:r>
    </w:p>
    <w:p>
      <w:pPr>
        <w:pStyle w:val="Normal"/>
        <w:shd w:fill="FFFFFF" w:val="clear"/>
        <w:jc w:val="both"/>
        <w:rPr/>
      </w:pPr>
      <w:r>
        <w:rPr>
          <w:i/>
          <w:iCs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Общие затраты на реализацию основных направлений государственной политики занятости населения в 2019 году составили:</w:t>
      </w:r>
    </w:p>
    <w:p>
      <w:pPr>
        <w:pStyle w:val="Normal"/>
        <w:shd w:fill="FFFFFF" w:val="clear"/>
        <w:ind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Организация и проведение оплачиваемых общественных работ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расходовано средств краевого бюджета  –  195,6 тыс. руб.,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израсходовано  средств работодателей – 1 008,7тыс. руб.</w:t>
      </w:r>
    </w:p>
    <w:p>
      <w:pPr>
        <w:pStyle w:val="Normal"/>
        <w:shd w:fill="FFFFFF" w:val="clear"/>
        <w:ind w:firstLine="708"/>
        <w:rPr/>
      </w:pPr>
      <w:r>
        <w:rPr>
          <w:b/>
          <w:color w:val="000000"/>
          <w:sz w:val="28"/>
          <w:szCs w:val="28"/>
        </w:rPr>
        <w:t>2. Организация временного трудоустройства несовершеннолетних граждан в возрасте от 14 до 18 лет в свободное от учебы время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расходовано  средств краевого бюджета – 358,7 тыс. руб.,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расходовано  средств муниципального бюджета – 0,0 тыс.руб.,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расходовано  средств работодателей – 789,3 тыс. руб.</w:t>
      </w:r>
    </w:p>
    <w:p>
      <w:pPr>
        <w:pStyle w:val="Normal"/>
        <w:shd w:fill="FFFFFF" w:val="clear"/>
        <w:ind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3. Организация временного трудоустройства безработных граждан, 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спытывающих трудности в поиске работы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расходовано  средств краевого бюджета – 205,5 тыс. руб.,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израсходовано средств работодателей –  1 360,2 тыс. руб. </w:t>
      </w:r>
    </w:p>
    <w:p>
      <w:pPr>
        <w:pStyle w:val="Normal"/>
        <w:shd w:fill="FFFFFF" w:val="clear"/>
        <w:ind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4. Организация временного трудоустройство безработных граждан в 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зрасте от 18 до 20 лет, имеющих  среднее профессиональное образование и ищущих работу впервые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расходовано  средств краевого бюджета – 5,9 тыс. руб.,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расходовано средств работодателей – 42,8 тыс. руб. </w:t>
      </w:r>
    </w:p>
    <w:p>
      <w:pPr>
        <w:pStyle w:val="Normal"/>
        <w:shd w:fill="FFFFFF" w:val="clear"/>
        <w:ind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 Организация профессионального обучения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израсходовано средств  краевого бюджета – 1 465,1 тыс. руб.</w:t>
      </w:r>
    </w:p>
    <w:p>
      <w:pPr>
        <w:pStyle w:val="Normal"/>
        <w:ind w:firstLine="283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Уровень жизни населения</w:t>
      </w:r>
    </w:p>
    <w:p>
      <w:pPr>
        <w:pStyle w:val="Normal"/>
        <w:jc w:val="both"/>
        <w:rPr>
          <w:b/>
          <w:b/>
          <w:color w:val="000000"/>
          <w:sz w:val="28"/>
          <w:szCs w:val="28"/>
          <w:highlight w:val="green"/>
          <w:u w:val="single"/>
        </w:rPr>
      </w:pPr>
      <w:r>
        <w:rPr>
          <w:b/>
          <w:color w:val="000000"/>
          <w:sz w:val="28"/>
          <w:szCs w:val="28"/>
          <w:highlight w:val="green"/>
          <w:u w:val="single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bCs/>
          <w:color w:val="000000"/>
          <w:sz w:val="28"/>
          <w:szCs w:val="28"/>
        </w:rPr>
        <w:t>Денежные доходы населения района возросли по сравнению</w:t>
      </w:r>
      <w:r>
        <w:rPr>
          <w:b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с</w:t>
      </w:r>
      <w:r>
        <w:rPr>
          <w:b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соответствующим периодом прошлого года на 1% и составили 15 510 314 тыс. руб. От  общего объема расходов  - расходы на оплату товаров и услуг составляют -  85%.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z w:val="28"/>
          <w:szCs w:val="28"/>
        </w:rPr>
        <w:t xml:space="preserve">        </w:t>
      </w:r>
      <w:r>
        <w:rPr>
          <w:bCs/>
          <w:color w:val="000000"/>
          <w:sz w:val="28"/>
          <w:szCs w:val="28"/>
        </w:rPr>
        <w:t xml:space="preserve">Среднедушевой месячный доход трудоспособного населения на территории муниципального образования Усть-Лабинский район составил 12 154,0 рублей. Прожиточный минимум на душу населения за 3 квартал 2019 года (утвержденный приказом министерства труда и социального развития Краснодарского края от 11.11.2019 г. № 2104) – 10 989,0 рублей, для трудоспособного населения -  11 898,0 рублей. Среднемесячная номинальная начисленная заработная плата (на 1 января 2020 года) – 30 190,0 рублей. Соотношение средней зарплаты с прожиточным минимумом составляет 2,7 раза. Средняя пенсия на 31 декабря 2019 года составила 13367,2 рублей, соотношение пенсии с прожиточным минимумом для пенсионеров – 147,2%. 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 xml:space="preserve">По состоянию на 31 декабря 2019 года на учете в Управлении социальной защиты населения Министерства социального развития и семейной политики Краснодарского края в Усть-Лабинском районе состоит 3 624 получателей ежемесячного пособия на ребенка, имеющих доходы ниже установленного прожиточного минимума (детей – 7 374), из них одиноких матерей – 869 (детей – 1 697). Ежемесячное пособие на детей выплачено на общую сумму 23,745 млн. руб.  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9 году произведены выплаты пособия по случаю рождения ребенка: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з средств фонда социального страхования на 368 детей на общую сумму 6455,08 тыс. руб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В управлении социальной защиты населения на учете состоит получателей ежемесячной денежной выплаты по закону Краснодарского края от 15.12.2004 г. №808-КЗ «О мерах социальной поддержки отдельных категорий жителей Краснодарского края»: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теранов труда –  4451 человек;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ужеников тыла – 27 человек;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билитированных – 206 человек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жемесячная денежная выплата произведена в 2019 году на общую сумму – 45,106 млн. руб., в том числе  ветеранам труда –  42,839 млн. руб.,  труженикам тыла – 0,252 млн. руб., реабилитированным – 2,014 млн. руб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лачены: субсидия на оплату ЖКУ на сумму 12,365 млн. руб., компенсация расходов  на оплату жилья  и коммунальных услуг -  145,043 млн. руб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На оказание адресной помощи по Закону Краснодарского края от 22.06.2010г. № 377-КЗ «О прожиточном минимуме и адресной социальной помощи в Краснодарском крае» в 2019 году было выплачено 18 735,58 тыс. руб., получили 1 917 малоимущих семей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В соответствии с Законом Краснодарского края от 05.11.2002г. № 537-КЗ «О ежемесячном пособии вдовам военнослужащих, лиц рядового и начальствующего состава органов внутренних дел и сотрудников органов государственной безопасности, погибших при исполнении обязанностей военной службы (служебных обязанностей)» за 2019 год вдовы получили ежемесячное пособие  в размере 662 рубля на общую сумму 52,96 тыс. рублей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В соответствии с Законом Краснодарского края № 836 от 22.02.2005г. «О социальной поддержке многодетных семей в Краснодарском крае» произведена выплата  многодетным семьям на сумму 27,186 млн.руб. на 1 714 детей из многодетных семей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рритории МО Усть-Лабинский район выдано талонов: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 50% скидкой на право проезда в пригородном автомобильном транспорте -566 037 талонов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- с 50% скидкой на право проезда в пригородном железнодорожном транспорте – 40 090 талонов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лачено социальных пособий всем категориям льготников за 2019 год на сумму 500,685 млн. рублей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управления экономики                                        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и муниципального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разования Усть-Лабинский район                                   </w:t>
        <w:tab/>
        <w:t xml:space="preserve">                     Н.В.Гаценко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3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3">
    <w:name w:val="Основной текст Знак"/>
    <w:qFormat/>
    <w:rPr>
      <w:sz w:val="28"/>
      <w:szCs w:val="24"/>
    </w:rPr>
  </w:style>
  <w:style w:type="character" w:styleId="Style14">
    <w:name w:val="Основной текст с отступом Знак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;Liberation Mono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7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13">
    <w:name w:val="Маркированный список1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14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5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User</dc:creator>
  <dc:description/>
  <cp:keywords/>
  <dc:language>en-US</dc:language>
  <cp:lastModifiedBy>2356-10021</cp:lastModifiedBy>
  <cp:lastPrinted>2020-01-28T15:19:00Z</cp:lastPrinted>
  <dcterms:modified xsi:type="dcterms:W3CDTF">2021-04-30T08:16:00Z</dcterms:modified>
  <cp:revision>9</cp:revision>
  <dc:subject/>
  <dc:title>ПРОМЫШЛЕННОСТЬ</dc:title>
</cp:coreProperties>
</file>