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399246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>№ 6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8 Федерального закона от 24 июля 2007 года  № 209-ФЗ </w:t>
      </w:r>
      <w:r>
        <w:rPr>
          <w:spacing w:val="-6"/>
          <w:sz w:val="28"/>
          <w:szCs w:val="28"/>
        </w:rPr>
        <w:t>«О развитии малого и среднего предпринимательства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61415</wp:posOffset>
                </wp:positionH>
                <wp:positionV relativeFrom="page">
                  <wp:posOffset>4029710</wp:posOffset>
                </wp:positionV>
                <wp:extent cx="5857875" cy="2191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равил формирования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ведения и обязательного опубликования перечня муниципального имущества 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вободного от прав третьих лиц (за исключением имущественных прав субъектов малого и среднего предпринимательства)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усмотренного частью 4 статьи 18 Федерального закона «О развитии малого 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него предпринимательства в Российской Федераци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3 от 31.10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172.55pt;mso-wrap-distance-left:7.1pt;mso-wrap-distance-right:7.1pt;mso-wrap-distance-top:0pt;mso-wrap-distance-bottom:0pt;margin-top:317.3pt;mso-position-vertical-relative:page;margin-left: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Правил формирования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ведения и обязательного опубликования перечня муниципального имущества муниципального образования Усть-Лабинский район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вободного от прав третьих лиц (за исключением имущественных прав субъектов малого и среднего предпринимательства),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едусмотренного частью 4 статьи 18 Федерального закона «О развитии малого 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реднего предпринимательства в Российской Федерации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3 от 31.10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авила формирования, ведения и обязательного опубликования перечня имущества, находящегося в собственности муниципального образования Усть-Лабинский район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, согласно приложению к настоящему решению.</w:t>
      </w:r>
    </w:p>
    <w:p>
      <w:pPr>
        <w:pStyle w:val="ListParagraph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Совета муниципального образования Усть-Лабинский район от 10 марта 2010 года № 7 протокол № 51 «Об утверждении Положения о порядке формирования и ведения перечня муниципального имущества муниципального образования Усть-Лабинский район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6 октября 2017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я, ведения и обязательного опублик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ня муниципального имущества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Лабинский район, свободного от прав третьих лиц (за исключением имущественных прав субъектов малого и среднего предпринимательства),</w:t>
      </w:r>
      <w:r>
        <w:rPr/>
        <w:t xml:space="preserve"> </w:t>
      </w:r>
      <w:r>
        <w:rPr>
          <w:b/>
          <w:sz w:val="28"/>
          <w:szCs w:val="28"/>
        </w:rPr>
        <w:t>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1. 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муниципального образования Усть-Лабинский район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.07.2007 года № 209-ФЗ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муниципального образования Усть-Лабинский район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bookmarkStart w:id="0" w:name="Par11"/>
      <w:bookmarkEnd w:id="0"/>
      <w:r>
        <w:rPr>
          <w:sz w:val="28"/>
          <w:szCs w:val="28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autoSpaceDE w:val="false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bCs/>
          <w:sz w:val="28"/>
          <w:szCs w:val="28"/>
        </w:rPr>
        <w:t>в отношении муниципального имущества не принято решение о предоставлении его иным лицам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exact" w:line="310"/>
        <w:ind w:firstLine="540"/>
        <w:jc w:val="both"/>
        <w:rPr/>
      </w:pPr>
      <w:r>
        <w:rPr>
          <w:sz w:val="28"/>
          <w:szCs w:val="28"/>
        </w:rPr>
        <w:t>е) муниципальное имущество не включено в программу приватизации имущества, находящегося в собственности муниципального образования Усть-Лабинский район;</w:t>
      </w:r>
    </w:p>
    <w:p>
      <w:pPr>
        <w:pStyle w:val="Normal"/>
        <w:autoSpaceDE w:val="false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bookmarkStart w:id="1" w:name="Par19"/>
      <w:bookmarkEnd w:id="1"/>
      <w:r>
        <w:rPr>
          <w:sz w:val="28"/>
          <w:szCs w:val="28"/>
        </w:rPr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утверждаются постановлением администрации муниципального образования Усть-Лабинский район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 xml:space="preserve">4. Рассмотрение предложения, указанного в </w:t>
      </w:r>
      <w:hyperlink r:id="rId4">
        <w:r>
          <w:rPr>
            <w:rStyle w:val="InternetLink"/>
            <w:color w:val="0000FF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их Правил, осуществляется управлением по вопросам земельных отношений и учета муниципальной собственности администрации муниципального образования Усть-Лабинский район в течение 30 календарных дней с даты его поступления путем подготовки проекта постановления администрации муниципального образования Усть-Лабинский район либо мотивированного письменного отказа. По результатам рассмотрения предложения администрацией муниципального образования Усть-Лабинский район принимается одно из следующих решений: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2 настоящих Правил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6 и 7 настоящих Правил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в) об отказе в учете предложения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5. В случае принятия решения об отказе в учете предложения, указанного в пункте 3 настоящих Правил, управление по вопросам земельных отношений и учета муниципальной собственности администрации муниципального образования Усть-Лабинский райо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autoSpaceDE w:val="false"/>
        <w:spacing w:lineRule="exact" w:line="310"/>
        <w:ind w:firstLine="708"/>
        <w:jc w:val="both"/>
        <w:rPr/>
      </w:pPr>
      <w:bookmarkStart w:id="2" w:name="Par26"/>
      <w:bookmarkEnd w:id="2"/>
      <w:r>
        <w:rPr>
          <w:sz w:val="28"/>
          <w:szCs w:val="28"/>
        </w:rPr>
        <w:t>6. Администрация муниципального образования Усть-Лабинский район 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-</w:t>
      </w:r>
    </w:p>
    <w:p>
      <w:pPr>
        <w:pStyle w:val="Normal"/>
        <w:autoSpaceDE w:val="false"/>
        <w:spacing w:lineRule="exact" w:line="31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spacing w:lineRule="exact" w:line="310"/>
        <w:jc w:val="both"/>
        <w:rPr/>
      </w:pPr>
      <w:r>
        <w:rPr>
          <w:sz w:val="28"/>
          <w:szCs w:val="28"/>
        </w:rPr>
        <w:t>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 муниципального образования Усть-Лабинский район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б) ни одного заявления о предоставлении муниципального имущества муниципального образования Усть-Лабинский район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bookmarkStart w:id="3" w:name="Par29"/>
      <w:bookmarkEnd w:id="3"/>
      <w:r>
        <w:rPr>
          <w:sz w:val="28"/>
          <w:szCs w:val="28"/>
        </w:rPr>
        <w:t>7. Администрация муниципального образования Усть-Лабинский район исключает сведения о муниципальном имуществе из перечня в одном из следующих случаев: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а) в отношении муниципального имущества муниципального образования Усть-Лабинский район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8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 июля 2007 года № 209-ФЗ 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9. Сведения о муниципальном имуществе группируются в перечн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10. Ведение перечня осуществляется управлением по вопросам земельных отношений и учета муниципальной собственности администрации муниципального образования Усть-Лабинский район в электронной форме.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еречень и внесенные в него изменения подлежат: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б) размещению на официальном сайте муниципального образования Усть-Лабинский район в информационно-телекоммуникационной сети «Интернет» (в том числе в форме открытых данных) - в течение 3 рабочих дней со дня утверждения.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вопросам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К.Ю.Молотилин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2A270C11A2B7A50ED2CB2B311BE66B3D814F7AC63C2F8A548A9CC24DB431D03A34FCC21F17321ABD6771DE9L8l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36:00Z</dcterms:created>
  <dc:creator>Юля</dc:creator>
  <dc:description/>
  <cp:keywords/>
  <dc:language>en-US</dc:language>
  <cp:lastModifiedBy>User</cp:lastModifiedBy>
  <cp:lastPrinted>2017-10-30T11:21:00Z</cp:lastPrinted>
  <dcterms:modified xsi:type="dcterms:W3CDTF">2017-12-01T07:24:00Z</dcterms:modified>
  <cp:revision>8</cp:revision>
  <dc:subject/>
  <dc:title>ВОЛКОВА</dc:title>
</cp:coreProperties>
</file>