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2070524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октября 2017 года</w:t>
        <w:tab/>
        <w:tab/>
        <w:tab/>
        <w:tab/>
        <w:tab/>
        <w:tab/>
        <w:tab/>
        <w:t>№ 4 протокол № 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рта 2007 года № 25-ФЗ «О муниципальной службе в Российской Федерации»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21 декабря 2012 года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 протокол № 32 «Об оплате труда лиц, замещающих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ые должности, и муниципальных служащих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 № 122 от 28.10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08.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21 декабря 2012 года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3 протокол № 32 «Об оплате труда лиц, замещающих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ые должности, и муниципальных служащих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 № 122 от 28.10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8 июня 2007 года № 1244-КЗ «О муниципальной службе в Краснодарском крае», руководствуясь решением Совета муниципального образования Усть-Лабинский район от 26 октября 2017 года № 3 протокол № 39 «О внесении изменений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, Уставом муниципального образования Усть-Лабинский район Совет муниципального образования Усть-Лабинский район р е ш и л: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решение Совета муниципального образования Усть-Лабинский район от 21 декабря 2012 года № 3 протокол № 32 «Об оплате труда лиц, замещающих муниципальные должности, и муниципальных служащих муниципального образования Усть-Лабинский район», изложив приложение № 1 к </w:t>
      </w:r>
      <w:hyperlink w:anchor="Par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змере и условиях оплаты труда лиц, замещающих муниципальные должности, и муниципальных служащих муниципального образования Усть-Лабинский район в новой редакции согласно приложению к настоящему решению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ConsNormal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670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670"/>
        <w:jc w:val="both"/>
        <w:rPr/>
      </w:pPr>
      <w:r>
        <w:rPr>
          <w:sz w:val="28"/>
          <w:szCs w:val="28"/>
        </w:rPr>
        <w:t xml:space="preserve">от 26 октября 2017 года 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39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о размере и 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условиях оплаты труда, лиц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щающих муниципальные 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должности, и муниципальных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ащих муниципального 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41"/>
      <w:bookmarkEnd w:id="0"/>
      <w:r>
        <w:rPr>
          <w:b/>
          <w:sz w:val="28"/>
          <w:szCs w:val="28"/>
        </w:rPr>
        <w:t>Размеры должностных окладов и ежемесячного денежного поощрения лиц, замещающих муниципальные должности, и муниципальных служащих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701"/>
        <w:gridCol w:w="1985"/>
        <w:gridCol w:w="1843"/>
      </w:tblGrid>
      <w:tr>
        <w:trPr>
          <w:trHeight w:val="1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месячного должностного оклада (рублей в меся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награ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убле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месяц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ежемесячного денежного  поощрения (количество должностных окладов)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8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представительного орган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(самостоятельн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701"/>
        <w:gridCol w:w="1985"/>
        <w:gridCol w:w="1843"/>
      </w:tblGrid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(самостоятельн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ник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ощник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ием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  <w:tab w:val="left" w:pos="4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ущий 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Н.В.Гац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8BC548B52D959ECB55489CB3224DF04C4879305CBDC1B55E9206E230EAAD023C98932DD00E0CB540EADN" TargetMode="External"/><Relationship Id="rId5" Type="http://schemas.openxmlformats.org/officeDocument/2006/relationships/hyperlink" Target="consultantplus://offline/ref=28BC548B52D959ECB55489CB3224DF04C487900BCCDA1B55E9206E230EAAD023C98932DD00E0CC580EADN" TargetMode="External"/><Relationship Id="rId6" Type="http://schemas.openxmlformats.org/officeDocument/2006/relationships/hyperlink" Target="consultantplus://offline/ref=28BC548B52D959ECB55497C62448810DC68ECF0FCEDF1204B47F357E59A3DA748EC66B9F44EDCC51ECECEA0BA6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20:00Z</dcterms:created>
  <dc:creator>Юля</dc:creator>
  <dc:description/>
  <cp:keywords/>
  <dc:language>en-US</dc:language>
  <cp:lastModifiedBy>User</cp:lastModifiedBy>
  <cp:lastPrinted>2017-10-26T10:53:00Z</cp:lastPrinted>
  <dcterms:modified xsi:type="dcterms:W3CDTF">2017-12-01T07:27:00Z</dcterms:modified>
  <cp:revision>3</cp:revision>
  <dc:subject/>
  <dc:title>ВОЛКОВА</dc:title>
</cp:coreProperties>
</file>