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82527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7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674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с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9"/>
        <w:gridCol w:w="1448"/>
        <w:gridCol w:w="4586"/>
      </w:tblGrid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ратский, пер. Больничный, д. 1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1210002:4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39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г. Усть-Лабинск, ул. Коммунистическая, д. 13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4:00Z</dcterms:modified>
  <cp:revision>3</cp:revision>
  <dc:subject/>
  <dc:title>ВОЛКОВА</dc:title>
</cp:coreProperties>
</file>