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4149886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0 декабря 2016 года</w:t>
        <w:tab/>
        <w:tab/>
        <w:tab/>
        <w:tab/>
        <w:tab/>
        <w:tab/>
        <w:t>№ 1 протокол № 2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02715</wp:posOffset>
                </wp:positionH>
                <wp:positionV relativeFrom="page">
                  <wp:posOffset>4039235</wp:posOffset>
                </wp:positionV>
                <wp:extent cx="54070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0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О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18 декабря 2015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 протокол № 7 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2016 год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48 от 31.12.2016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5pt;height:108.15pt;mso-wrap-distance-left:7.1pt;mso-wrap-distance-right:7.1pt;mso-wrap-distance-top:0pt;mso-wrap-distance-bottom:0pt;margin-top:318.05pt;mso-position-vertical-relative:page;margin-left:1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О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от 18 декабря 2015 год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2 протокол № 7 «О бюджете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2016 год»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48 от 31.12.2016г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5 года № 2 протокол № 7 «О бюджете муниципального образования Усть-Лабинский район на 2016 год»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 изложить пункты 1, 29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6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 664 108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667 433,9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7 года в сумме 99 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3 325,5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Установить предельный объем муниципального долга муниципального образования Усть-Лабинский район на 2016 год  в сумме 277 670,0 тыс. рублей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№ 3,4,8-11,14  изложить в новой редакции согласно приложениям № 1-7 к настоящему решению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делу по организационным вопросам и взаимодействию с органами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</w:rPr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сть-Лабинский район </w:t>
      </w:r>
      <w:r>
        <w:rPr>
          <w:bCs/>
          <w:sz w:val="28"/>
          <w:szCs w:val="28"/>
        </w:rPr>
        <w:t xml:space="preserve">от_________________№______протокол № ________  «О внесении изменений в </w:t>
      </w:r>
      <w:r>
        <w:rPr>
          <w:sz w:val="28"/>
          <w:szCs w:val="28"/>
        </w:rPr>
        <w:t>решение Совета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Усть-Лабинский район от 18 декабря 2015 года № 2 протокол № 7 «О бюджете муниципального образования Усть-Лабинский район н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  <w:tab/>
        <w:tab/>
        <w:tab/>
        <w:tab/>
        <w:t xml:space="preserve">                 </w:t>
        <w:tab/>
        <w:tab/>
        <w:tab/>
        <w:t xml:space="preserve">М.А.Друж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управления 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 xml:space="preserve">              </w:t>
        <w:tab/>
        <w:t>А.А. 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 муниципального</w:t>
      </w:r>
    </w:p>
    <w:p>
      <w:pPr>
        <w:pStyle w:val="Normal"/>
        <w:tabs>
          <w:tab w:val="clear" w:pos="708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                                                  Б.Г. Поликин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ab/>
        <w:t xml:space="preserve">        </w:t>
        <w:tab/>
        <w:t xml:space="preserve">А.В.Мороз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по промышлен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работке, вопросам жилищно-коммун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йства, строительства,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ообеспечения, связи, контрол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землепользованием и сельскому хозяйству</w:t>
        <w:tab/>
        <w:tab/>
        <w:t xml:space="preserve">                    Н.В.Мои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ения законода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политики,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, культуре, спор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м молодежи и депутатской этике</w:t>
        <w:tab/>
        <w:tab/>
        <w:t xml:space="preserve">                          С.В.Литв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Наименование вопроса: «О внесении изменений в </w:t>
      </w:r>
      <w:r>
        <w:rPr>
          <w:sz w:val="28"/>
          <w:szCs w:val="28"/>
        </w:rPr>
        <w:t>решение Совета муниципального образования Усть-Лабинский район от 18 декабря 2015 года № 2 протокол № 7 «О бюджете муниципального образования Усть-Лабинский район н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 финансовым отделом администрации муниципального 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разосл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инансовый отдел –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СП –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 xml:space="preserve">                 </w:t>
        <w:tab/>
        <w:tab/>
        <w:tab/>
        <w:t xml:space="preserve">М.А.Друж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_2016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2:02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01-11T11:47:00Z</dcterms:modified>
  <cp:revision>3</cp:revision>
  <dc:subject/>
  <dc:title>ВОЛКОВА</dc:title>
</cp:coreProperties>
</file>