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599910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20 года</w:t>
        <w:tab/>
        <w:tab/>
        <w:tab/>
        <w:tab/>
        <w:tab/>
        <w:tab/>
        <w:tab/>
        <w:t>№ 2 протокол № 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ами 31, 32 </w:t>
      </w:r>
      <w:r>
        <w:rPr>
          <w:color w:val="000000"/>
          <w:sz w:val="28"/>
          <w:szCs w:val="28"/>
        </w:rPr>
        <w:t>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0615</wp:posOffset>
                </wp:positionH>
                <wp:positionV relativeFrom="page">
                  <wp:posOffset>4029710</wp:posOffset>
                </wp:positionV>
                <wp:extent cx="60547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19 год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значении даты проведения публичных слушаний, созда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25(52) от 02.07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08.15pt;mso-wrap-distance-left:7.1pt;mso-wrap-distance-right:7.1pt;mso-wrap-distance-top:0pt;mso-wrap-distance-bottom:0pt;margin-top:317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19 год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значении даты проведения публичных слушаний, созда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25(52) от 02.07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отчет об исполнении бюджета муниципального образования Усть-Лабинский район за 2019 год, внесенный администрацией муниципального образования Усть-Лабинский район, в средствах массовой информации (приложение № 1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отчета об исполнении бюджета муниципального образования Усть-Лабинский район за 2019 год» на 16 июля 2020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отчета об исполнении бюджета муниципального образования Усть-Лабинский район за 2019 год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отчета об исполнении бюджета муниципального образования Усть-Лабинский район за 2019 год (приложение № 3)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rPr>
          <w:b w:val="false"/>
          <w:b w:val="false"/>
        </w:rPr>
      </w:pPr>
      <w:r>
        <w:rPr>
          <w:b w:val="false"/>
          <w:color w:val="000000"/>
          <w:szCs w:val="28"/>
        </w:rPr>
        <w:t xml:space="preserve">5. </w:t>
      </w:r>
      <w:r>
        <w:rPr>
          <w:b w:val="false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С.И. Завалевску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3 июня 2020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6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отчета об исполнении бюджета муниципального образования Усть-Лабинский район за 2019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Завалевская С.И.</w:t>
      </w:r>
      <w:r>
        <w:rPr>
          <w:sz w:val="28"/>
          <w:szCs w:val="28"/>
        </w:rPr>
        <w:t xml:space="preserve"> –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икин Б.Г.</w:t>
      </w:r>
      <w:r>
        <w:rPr>
          <w:color w:val="000000"/>
          <w:sz w:val="28"/>
          <w:szCs w:val="28"/>
        </w:rPr>
        <w:t xml:space="preserve"> – председатель Совета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сторнов С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здняков В.Д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Дружкова М.А. -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3 июня 2020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чета об исполнении бюджета муниципального образования Усть-Лабинский район з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отчета об исполнении бюджета муниципального образования Усть-Лабинский район за 2019 год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отчета об исполнении бюджета муниципального образования Усть-Лабинский район за 2019 год 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отчета об исполнении бюджета муниципального образования Усть-Лабинский район за 2019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отчета об исполнении  бюджета муниципального образования Усть-Лабинский район за 2019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отчету об исполнении  бюджета муниципального образования Усть-Лабинский район за 2019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отчету об исполнении бюджета муниципального образования Усть-Лабинский район за 2019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отчета об исполнении бюджета муниципального образования Усть-Лабинский район за 2019 год;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отчета об исполнении бюджета муниципального образования Усть-Лабинский район за 2019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отчета об исполнении бюджета муниципального образования Усть-Лабинский район за 2019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бюджета муниципального образования Усть-Лабинский район за 2019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бюджета муниципального образования Усть-Лабинский район за 2019 год) предложений,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51:00Z</dcterms:created>
  <dc:creator>Юля</dc:creator>
  <dc:description/>
  <cp:keywords/>
  <dc:language>en-US</dc:language>
  <cp:lastModifiedBy>User</cp:lastModifiedBy>
  <cp:lastPrinted>2020-06-25T09:56:00Z</cp:lastPrinted>
  <dcterms:modified xsi:type="dcterms:W3CDTF">2020-07-02T06:57:00Z</dcterms:modified>
  <cp:revision>10</cp:revision>
  <dc:subject/>
  <dc:title>ВОЛКОВА</dc:title>
</cp:coreProperties>
</file>