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5685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развития личности ребенка, его мотивации к познанию и творчеству, созданию условий для социального, культурного и профессионального самоопределения, а также творческой самореализации личности ребенка и его интеграции в системе мировой и отечественной культуры, руководствуясь статьями 7, 15 Федерального закона от 6 октября 2003 года     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50882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х общеобразовательных услуг, оказываемых муниципальным автономным обще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средней общеобразовательной школой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28.8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х общеобразовательных услуг, оказываемых муниципальным автономным обще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средней общеобразовательной школой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щеобразовате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29"/>
        <w:gridCol w:w="2706"/>
        <w:gridCol w:w="1824"/>
        <w:gridCol w:w="1762"/>
      </w:tblGrid>
      <w:tr>
        <w:trPr>
          <w:trHeight w:val="1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ариф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spacing w:before="0" w:after="0"/>
        <w:contextualSpacing/>
        <w:jc w:val="both"/>
        <w:rPr/>
      </w:pPr>
      <w:r>
        <w:rPr>
          <w:color w:val="000000"/>
          <w:szCs w:val="28"/>
        </w:rPr>
        <w:t>Начальник</w:t>
        <w:tab/>
        <w:tab/>
        <w:tab/>
        <w:tab/>
        <w:tab/>
        <w:tab/>
        <w:tab/>
        <w:tab/>
        <w:tab/>
        <w:t>А.А. Баженова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Т.П. Боярская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1T07:25:00Z</dcterms:modified>
  <cp:revision>3</cp:revision>
  <dc:subject/>
  <dc:title>ВОЛКОВА</dc:title>
</cp:coreProperties>
</file>