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78185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уточнением перечня муниципальных услуг, предоставляемых администрацией муниципального образования Усть-Лабинский район и подведомственными учреждениям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1775</wp:posOffset>
                </wp:positionH>
                <wp:positionV relativeFrom="page">
                  <wp:posOffset>3282315</wp:posOffset>
                </wp:positionV>
                <wp:extent cx="54641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слуг и предоставляются организац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61pt;mso-wrap-distance-left:7.1pt;mso-wrap-distance-right:7.1pt;mso-wrap-distance-top:0pt;mso-wrap-distance-bottom:0pt;margin-top:258.45pt;mso-position-vertical-relative:page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х услуг и предоставляются организация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решение Совета муниципального образования Усть-Лабинский район от 01 июля 2011 года № 2, протокол № 18 «Об </w:t>
      </w:r>
      <w:r>
        <w:rPr>
          <w:sz w:val="28"/>
          <w:szCs w:val="28"/>
        </w:rPr>
        <w:t>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изложив приложение к решению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4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01 июля 2011 года № 2,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ind w:left="1148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Усть-Лабинский район и подведомственными учреждениями муниципальных услуг и предоставляются организациями, участвующими в предоставлении муниципальных услуг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а, которая является необходимой и обязательной для предоставления органами местного самоуправления муниципальных услуг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организации, оказывающей усл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опографической съемк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допуск к  топографическим работам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 проведении технической инвентаризации жилого помещения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технического паспорта жилого помещения частного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(отсутствии) жилья на праве собственн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планировки территории и проекта межевания территор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материалов, содержащихся в проектной документации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государственной экспертизы проектной документации объект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аккредитованные на право проведения негосударственной экспертиз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планировочной организаци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кта приемки объекта капитального строительств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работам по организации строительства (застройщик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отображающей расположение построенного, реконструированного объекта капитального строительства, сетей инженерно-технического обеспечения в границах земельного участка и планировочную организацию земельного участка в граница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документа, подтверждающего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 осуществляющие эксплуатацию сетей инженерно-технического обеспе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хемы расположения и границ земельного участка на кадастровом плане или кадастровой карт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местности с обозначение места установки рекламной конструкции на топографической основ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рекламной конструк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выполнение указанных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тических (инструментальных) измерений для вычисления  фактической площади земельного участк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 выдача акта оценки объекта недвижим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лицензию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размере общей и жилой площад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право на выдачу данной справк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6:00Z</dcterms:created>
  <dc:creator>Юля</dc:creator>
  <dc:description/>
  <cp:keywords/>
  <dc:language>en-US</dc:language>
  <cp:lastModifiedBy>user</cp:lastModifiedBy>
  <cp:lastPrinted>2013-04-01T12:29:00Z</cp:lastPrinted>
  <dcterms:modified xsi:type="dcterms:W3CDTF">2013-04-01T08:37:00Z</dcterms:modified>
  <cp:revision>4</cp:revision>
  <dc:subject/>
  <dc:title>ВОЛКОВА</dc:title>
</cp:coreProperties>
</file>