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5823258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марта 2013 года</w:t>
        <w:tab/>
        <w:tab/>
        <w:tab/>
        <w:tab/>
        <w:tab/>
        <w:tab/>
        <w:tab/>
        <w:t>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 от 21 декабря 2012 года № 2 протокол № 32 «О бюджете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3 год и на плановый период 2014 и 2015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128.8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 от 21 декабря 2012 года № 2 протокол № 32 «О бюджете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3 год и на плановый период 2014 и 2015годов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21 декабря 2012 года № 2 протокол № 32 «О бюджете муниципального образования Усть-Лабинский район на 2013 год и на плановый период 2014 и 2015 годов» следующие измен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изложить пункты 1, 2, 13, 27, 28, 35, 36, 37 решения в ново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3 год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) общий объем доходов в сумме 1266039,1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349673,2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4 года в сумме 8000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83634,1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14 год и на 2015 год: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szCs w:val="28"/>
        </w:rPr>
        <w:t>1) общий объем доходов на 2014 год в сумме 1140807,6 тыс. рублей и на 2015 год в сумме 1214844,5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на 2014 год в сумме 1096807,6 тыс. рублей, в том числе условно утвержденные расходы в сумме 36925,0 тыс. рублей, и на 2015 год в сумме 1214844,5 тыс. рублей, в том числе условно утвержденные расходы в сумме 80574,0 тыс. рублей;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5 года в сумме 36000,0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16 года в сумме 36000,0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 xml:space="preserve">4) профицит бюджета муниципального образования Усть-Лабинский район на 2014 год в сумме 44000,0 тыс. рублей, дефицит, профицит бюджета муниципального образования Усть-Лабинский район на 2015 год в сумме 0,0 тыс. рублей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3. Утвердить в составе таблицы 2 ведомственной структуры расходов бюджета муниципального образования Усть-Лабинский район на 2013 год (приложение № 11 к настоящему решению)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46652,4 тыс. рубле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500,0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Установить предельный объем муниципального долга муниципального образования Усть-Лабинский район на 2013 год в сумме 212000 тыс. рублей, на 2014 год в сумме 116000 тыс. рублей и на 2015 год в сумме 72000,0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Установить предельный объем расходов на обслуживание муниципального долга муниципального образования Усть-Лабинский район на 2013 год в сумме 9849,5 тыс. рублей, на 2014 год в сумме 3691,4 тыс. рублей и на 2015 год в сумме 1675,0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5. Предусмотреть в составе расходов бюджета муниципального образования Усть-Лабинский район средства, поступающие из бюджетов поселений на реализацию передаваемых полномочий органов местного самоуправления поселений Усть-Лабинского района в 2013году по решению вопросов местного значения поселений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- по утверждению подготовленной на основе генеральных планов поселений документации по планировке территории; по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, по подготовке документов по резервированию земель и изъятию, в том числе путем выкупа земельных участков в границах поселений для муниципальных нужд, по осуществлению земельного контроля за использованием земель поселений в сумме 2962,770 тыс. рублей согласно приложению № 28 к настоящему решению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 xml:space="preserve">- по созданию, содержанию и организации деятельности аварийно-спасательных служб и (или) аварийно-спасательных формирований на территории поселений в сумме 4830,318 тыс. рублей согласно приложению № 29 к    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3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szCs w:val="28"/>
        </w:rPr>
        <w:t>настоящему решению»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6. Денежные средства, поступающие из бюджетов поселений на реализацию передаваемых полномочий органов местного самоуправления поселений Усть-Лабинского района в 2013 году по утверждению подготовленной на основе генеральных планов поселений документации по планировке территории; по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, по подготовке документов по резервированию земель и изъятию, в том числе путем выкупа земельных участков в границах поселений для муниципальных нужд, по осуществлению земельного контроля за использованием земель поселений направлять на выполнение функций органами местного самоуправления, содержание специалистов в сумме 2962,770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 Денежные средства, поступающие из бюджетов поселений на реализацию передаваемых полномочий органов местного самоуправления поселений Усть-Лабинского района по решению вопросов местного значения по созданию, содержанию и организации деятельности аварийно-спасательных служб и (или) аварийно-спасательных формирований на территории поселений направлять на содержание муниципального казенного учреждения «Ситуационный центр» муниципального образования Усть-Лабинский район в сумме 6914,088 тыс. рублей, включая остатки, сложившиеся по состоянию на 01 января 2013 года в сумме 2083,770 тыс. рублей»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) приложения № 1-5, 7-10, 13, 14, 21, 22, 24, 26, 27, 28, 29 изложить в новой редакции согласно приложениям № 1-9, 12-20 к настоящему решению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таблицу 2 приложения № 11 и таблицу 2 приложения № 12 изложить в новой редакции согласно приложениям № 10, 11 к настоящему решению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spacing w:lineRule="exact" w:line="28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8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1:06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3-04-18T12:10:00Z</dcterms:modified>
  <cp:revision>4</cp:revision>
  <dc:subject/>
  <dc:title>ВОЛКОВА</dc:title>
</cp:coreProperties>
</file>