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9574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врио начальника Отдела МВД России по Усть-Лабинскому району подполковником полиции Мусиным М.М. отчет о результатах оперативно - служебной деятельности Отдела МВД России по Усть-Лабинскому району за 2012 год, в соответствии с Федеральными законами от 06 июня 2003года №131 – ФЗ «Об общих принципах организации местного самоуправления в Российской Федерации» и от 07 февраля 2011 года № 3 – ФЗ «О полиции», </w:t>
      </w:r>
      <w:r>
        <w:rPr>
          <w:sz w:val="28"/>
          <w:szCs w:val="28"/>
        </w:rPr>
        <w:t>в целях обеспечения профилактики преступлений и административных правонарушений на территории муниципального образования Усть-Лабинский район, устранения имеющихся недостатков в этой работе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езультатах оперативно-служеб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му району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8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</w:rPr>
                        <w:t xml:space="preserve">результатах оперативно-служеб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еятельности Отдела МВД Росси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му району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врио начальника Отдела МВД России по Усть-Лабинскому району подполковника полиции Мусина М.М. о результатах оперативно-служебной деятельности Отдела МВД России по Усть-Лабинскому району за 2012 год принять к сведению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Признать работу Отдела МВД России по Усть-Лабинскому району за 2012 год удовлетворительной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z w:val="28"/>
          <w:szCs w:val="28"/>
        </w:rPr>
        <w:t xml:space="preserve">3. Рекомендовать Отделу МВД России по Усть-Лабинскому району (Мусин): </w:t>
      </w:r>
    </w:p>
    <w:p>
      <w:pPr>
        <w:pStyle w:val="Normal"/>
        <w:shd w:fill="FFFFFF" w:val="clear"/>
        <w:spacing w:lineRule="exact" w:line="300"/>
        <w:ind w:firstLine="680"/>
        <w:jc w:val="both"/>
        <w:rPr/>
      </w:pPr>
      <w:r>
        <w:rPr>
          <w:sz w:val="28"/>
          <w:szCs w:val="28"/>
        </w:rPr>
        <w:t>3.1. В целях повышения доверия населения обеспечить освещение в СМИ текущих результатов оперативно-служебной деятельности Отдела МВД России по району, разъяснение государственной политики в области охраны общественного порядка, борьбы с преступностью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>3.2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нарушений общественного порядка, дорожно-транспортных происшествий, этнического экстремизма и терроризма.</w:t>
      </w:r>
    </w:p>
    <w:p>
      <w:pPr>
        <w:pStyle w:val="TextBody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3.3. Повысить результативность оперативно-розыскной деятельности, раскрываемость преступлений влияющих на криминогенную обстановку в районе, обратив особое внимание на укрепление правопорядка и общественной безопасности, защиту интересов личности, общества и государства.  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4. Своевременно принимать меры на установление дополнительных ограничений в отношении лиц, взятых под административный надзор в соответствии с Федеральным законом от 06 апреля 2011 года № 64-ФЗ «Об административном надзоре за лицами, освобожденными из мест лишения свободы».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5. На постоянной основе проводить работу по выявлению лиц, осужденных к условной мере наказания и не ставших на путь исправления, допускающих нарушения общественного порядка, а также установленных ограничений. При наличии оснований, обеспечить своевременную подготовку материалов в отношении данных лиц, для передачи в суды по замене условного наказания на фактическое лишение свободы.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должное взаимодействие сотрудников полиции с органами профилактики муниципального образования Усть-Лабинский район по предупреждению преступлений, совершаемых несовершеннолетними, направив совместные усилия на раннюю профилактику совершения административных правонарушений и преступ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3.7. Взять на контроль работу по выявлению фактов продажи несовершеннолетним алкогольной и спиртосодержащей продукции, вовлечению несовершеннолетних в употребление алкогольной и спиртосодержащей продукции, наркотических средств, выявлению фактов </w:t>
      </w:r>
      <w:r>
        <w:rPr>
          <w:sz w:val="28"/>
          <w:szCs w:val="28"/>
          <w:lang w:eastAsia="ru-RU"/>
        </w:rPr>
        <w:t>незаконного оборота наркотических средств, психотропных веществ и их прекурсоров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Организовать регулярное проведение проверок торговых точек, расположенных вблизи учреждений образования, культуры и спорта на предмет выявления фактов продажи алкогольной и спиртосодержащей продукции. 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3.9. Во взаимодействии с администрацией МО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2"/>
        <w:spacing w:lineRule="exact" w:line="300"/>
        <w:ind w:firstLine="720"/>
        <w:rPr/>
      </w:pPr>
      <w:r>
        <w:rPr/>
        <w:t>6. Решение вступает в силу со дня его подписания.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Отчет о </w:t>
      </w:r>
      <w:r>
        <w:rPr>
          <w:sz w:val="28"/>
        </w:rPr>
        <w:t xml:space="preserve">результатах оперативно-служебной деятельности Отдела МВ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и по Усть-Лабинскому району за 2012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Heading4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2:00Z</dcterms:created>
  <dc:creator>Юля</dc:creator>
  <dc:description/>
  <cp:keywords/>
  <dc:language>en-US</dc:language>
  <cp:lastModifiedBy>user</cp:lastModifiedBy>
  <cp:lastPrinted>2013-03-22T12:07:00Z</cp:lastPrinted>
  <dcterms:modified xsi:type="dcterms:W3CDTF">2013-04-01T07:14:00Z</dcterms:modified>
  <cp:revision>5</cp:revision>
  <dc:subject/>
  <dc:title>ВОЛКОВА</dc:title>
</cp:coreProperties>
</file>