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78060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4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законом Краснодарского края от 04 марта 2015 года       № 3126-КЗ «О порядке осуществления органами местного самоуправления муниципального земельного контроля на территории Краснодарского края», в целях приведения в соответствии с Законом Краснодарского края от 05 ноября 2002 года №532-КЗ «</w:t>
      </w:r>
      <w:r>
        <w:rPr>
          <w:kern w:val="2"/>
          <w:sz w:val="28"/>
          <w:szCs w:val="28"/>
        </w:rPr>
        <w:t>Об основах регулирования земельных отношений в Краснодарском крае»</w:t>
      </w:r>
      <w:r>
        <w:rPr>
          <w:sz w:val="28"/>
          <w:szCs w:val="28"/>
        </w:rPr>
        <w:t xml:space="preserve"> нормативно-правовых актов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0960</wp:posOffset>
                </wp:positionH>
                <wp:positionV relativeFrom="page">
                  <wp:posOffset>4029710</wp:posOffset>
                </wp:positionV>
                <wp:extent cx="553720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мене решения Совета 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Лабинский район от 29 ноября 2005 года № 20 протокол № 13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земельном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е на территории Усть-Лабин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96.6pt;mso-wrap-distance-left:7.1pt;mso-wrap-distance-right:7.1pt;mso-wrap-distance-top:0pt;mso-wrap-distance-bottom:0pt;margin-top:317.3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тмене решения Совета муниципального образования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сть-Лабинский район от 29 ноября 2005 года № 20 протокол № 13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б утверждении Положения о муниципальном земельном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нтроле на территории Усть-Лабин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Решения Совета муниципального образования Усть-Лабинский район от 29 ноября 2005 года № 20 протокол № 13 «Об утверждении Положения о муниципальном земельном контроле на территории Усть-Лабинского района», от 10 июня 2015 года № 4 протокол № 65 «О внесении изменений в решение  Совета муниципального образования Усть-Лабинский район от 29 ноября 2005 года № 20 протокол № 13 «Об утверждении Положения о муниципальном земельном контроле на территории Усть-Лабинского района»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shd w:fill="FFFFFF" w:val="clear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3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18T13:03:00Z</dcterms:modified>
  <cp:revision>2</cp:revision>
  <dc:subject/>
  <dc:title>ВОЛКОВА</dc:title>
</cp:coreProperties>
</file>