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34813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5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приказом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формирования и ведения реестра участников бюджетного процесса» реквизитов Контрольно-счетной палаты муниципального образования Усть-Лабинский район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2570</wp:posOffset>
                </wp:positionH>
                <wp:positionV relativeFrom="page">
                  <wp:posOffset>4029710</wp:posOffset>
                </wp:positionV>
                <wp:extent cx="51028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6 декабря 2011 года № 3 протокол № 22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Контрольно-счетной палате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12.7pt;mso-wrap-distance-left:7.1pt;mso-wrap-distance-right:7.1pt;mso-wrap-distance-top:0pt;mso-wrap-distance-bottom:0pt;margin-top:317.3pt;mso-position-vertical-relative:page;margin-left:119.1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6 декабря 2011 года № 3 протокол № 22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 Контрольно-счетной палате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 3 протокол № 22 «Об утверждении Положения о Контрольно-счетной палате муниципального образования Усть-Лабинский район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1. Статью 1 Положения о Контрольно-счетной палате муниципального образования Усть-Лабинский район «Статус Контрольно-счетной палаты муниципального образования Усть-Лабинский район» дополнить пунктом 6 следующего содержания: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Сокращенное наименование: КСП МО Усть-Лабинский район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дический адрес: 352330, г.Усть-Лабинск, ул. Ленина,38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актический адрес: 352330, г.Усть-Лабинск, ул.Октябрьская, 36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2. Контрольно-счетной палате муниципального образования Усть-Лабинский район внести изменения в сведения о юридическом лице, содержащиеся в ЕГРЮЛ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А.Ф.Колесникова полномочиями заявителя при госрегистрации изменений, вносимых в связи с дополнениями в Положение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5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2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0:23:00Z</dcterms:modified>
  <cp:revision>2</cp:revision>
  <dc:subject/>
  <dc:title>ВОЛКОВА</dc:title>
</cp:coreProperties>
</file>