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18 год и на плановый период 2019 и 2020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8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 061,6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061,6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на 2018 год и на плановый период 2019 и 2020 годов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9 и 2020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65,6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65,6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5,6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7-11-15T09:05:00Z</cp:lastPrinted>
  <dcterms:modified xsi:type="dcterms:W3CDTF">2017-12-04T04:42:00Z</dcterms:modified>
  <cp:revision>146</cp:revision>
  <dc:subject/>
  <dc:title>Приложение 3</dc:title>
</cp:coreProperties>
</file>