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973420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9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Усть-Лабинский район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61075" cy="23958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 января 2017 года № 4 протокол № 2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единого перечня земельных участков, находящихс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й 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ля предоставления в аренду гражданам, имеющим трех и более детей, предназначенных для индивидуального жилищного строитель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ли ведения личного подсобного хозяйств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136 от 02.12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88.65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4 января 2017 года № 4 протокол № 2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единого перечня земельных участков, находящихс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</w:t>
                      </w:r>
                      <w:r>
                        <w:rPr>
                          <w:rFonts w:eastAsia="Calibri"/>
                          <w:b/>
                          <w:color w:val="000000"/>
                          <w:sz w:val="28"/>
                          <w:szCs w:val="28"/>
                          <w:lang w:eastAsia="en-US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й муниципального образования Усть-Лабинский район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ля предоставления в аренду гражданам, имеющим трех и более детей, предназначенных для индивидуального жилищного строитель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ли ведения личного подсобного хозяйств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136 от 02.12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</w:r>
      <w:r>
        <w:rPr>
          <w:rFonts w:eastAsia="Calibri"/>
          <w:sz w:val="28"/>
          <w:szCs w:val="28"/>
        </w:rPr>
        <w:t>», исключив из приложения к решению земельные участки, согласно приложению к настоящему решению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06 июня 2017 года № 6 протокол № 31 «</w:t>
      </w:r>
      <w:r>
        <w:rPr>
          <w:rFonts w:eastAsia="Calibri"/>
          <w:sz w:val="28"/>
          <w:szCs w:val="28"/>
        </w:rPr>
        <w:t xml:space="preserve">О внесении изменений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   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» счит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ноября 2017 года № 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4 января 2017 года № 9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ноября 2017 года № 9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0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подлежащих исключению из Единого перечн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или 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личного подсобного хозяйст</w:t>
      </w:r>
      <w:r>
        <w:rPr/>
        <w:t>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96"/>
        <w:gridCol w:w="2564"/>
        <w:gridCol w:w="1565"/>
        <w:gridCol w:w="2208"/>
      </w:tblGrid>
      <w:tr>
        <w:trPr>
          <w:trHeight w:val="80" w:hRule="atLeast"/>
        </w:trPr>
        <w:tc>
          <w:tcPr>
            <w:tcW w:w="963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8"/>
              </w:rPr>
              <w:t>номер земельного участк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стоположение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8"/>
              </w:rPr>
              <w:t>земельного участ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ь</w:t>
            </w:r>
          </w:p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ого участка (кв.м.)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8"/>
              </w:rPr>
              <w:t>разрешенного использования</w:t>
            </w:r>
          </w:p>
        </w:tc>
      </w:tr>
      <w:tr>
        <w:trPr>
          <w:trHeight w:val="9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:35:1011002:454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5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6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7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9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6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60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7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61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:35:1011002:376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115001:254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огласны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ул. Советск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69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002003:3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Мир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2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0201002:3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вободный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Центральная, 15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2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009001:38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Театраль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95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ля индивидуального жилищного строитель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0605001:14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т. Восточная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97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Ведение личного подсобного хозяй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rongEmphasis"/>
          <w:b w:val="false"/>
          <w:b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 xml:space="preserve">          </w:t>
        <w:tab/>
        <w:t xml:space="preserve">                           К.Ю. Молоти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4:35:00Z</dcterms:created>
  <dc:creator>Юля</dc:creator>
  <dc:description/>
  <cp:keywords/>
  <dc:language>en-US</dc:language>
  <cp:lastModifiedBy>User</cp:lastModifiedBy>
  <cp:lastPrinted>2017-11-29T16:29:00Z</cp:lastPrinted>
  <dcterms:modified xsi:type="dcterms:W3CDTF">2017-12-06T09:30:00Z</dcterms:modified>
  <cp:revision>4</cp:revision>
  <dc:subject/>
  <dc:title>ВОЛКОВА</dc:title>
</cp:coreProperties>
</file>