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94214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5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pacing w:val="0"/>
          <w:szCs w:val="28"/>
        </w:rPr>
        <w:t xml:space="preserve">Руководствуясь пунктом 3 статьи 93.3 Бюджетного кодекса Российской Федерации, Положением о бюджетном процессе в муниципальном образовании Усть-Лабинский район, утвержденном решением Совета муниципального образования Усть-Лабинский район от 06 июня 2017 года № 2 протокол № 31 «Об утверждении положения о бюджетном процессе в муниципальном образовании Усть-Лабинский район», Федеральным законом </w:t>
      </w:r>
      <w:r>
        <w:rPr>
          <w:spacing w:val="2"/>
          <w:szCs w:val="28"/>
        </w:rPr>
        <w:t>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3015</wp:posOffset>
                </wp:positionH>
                <wp:positionV relativeFrom="page">
                  <wp:posOffset>4029710</wp:posOffset>
                </wp:positionV>
                <wp:extent cx="56864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6 августа 2008 года № 3 протокол № 3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предоставлении из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бюджетам посел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 бюджетных кредит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140.35pt;mso-wrap-distance-left:7.1pt;mso-wrap-distance-right:7.1pt;mso-wrap-distance-top:0pt;mso-wrap-distance-bottom:0pt;margin-top:317.3pt;mso-position-vertical-relative:page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6 августа 2008 года № 3 протокол № 3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предоставлении из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бюджетам посел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 бюджетных кредит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тратившим силу решение Совета муниципального образования Усть-Лабинский район от 26 августа 2008 года № 3 протокол № 36 «Об утверждении Положения о предоставлении из бюджета муниципального образования Усть-Лабинский район бюджетам поселений Усть-Лабинского района бюджетных кредитов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00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12-06T09:28:00Z</dcterms:modified>
  <cp:revision>5</cp:revision>
  <dc:subject/>
  <dc:title>ВОЛКОВА</dc:title>
</cp:coreProperties>
</file>