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01723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6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7 года, принятого решением Совета муниципального 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7308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7 год за 9 месяцев 2017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92.0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7 год за 9 месяцев 2017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за 9 месяцев 2017 года принять к сведению (приложение к настоящему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год за 9 месяцев 2017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7 года (в разрезе основных отраслей экономики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63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факт  за   январь-сентябрь 2017 года (операт.данные)             </w:t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3 р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5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лей  по состоянию на 01.07.2017 г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на 01.06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8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 на 01.06.201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3:00Z</dcterms:created>
  <dc:creator>Юля</dc:creator>
  <dc:description/>
  <cp:keywords/>
  <dc:language>en-US</dc:language>
  <cp:lastModifiedBy>User</cp:lastModifiedBy>
  <cp:lastPrinted>2017-11-29T15:19:00Z</cp:lastPrinted>
  <dcterms:modified xsi:type="dcterms:W3CDTF">2017-12-06T09:28:00Z</dcterms:modified>
  <cp:revision>6</cp:revision>
  <dc:subject/>
  <dc:title>ВОЛКОВА</dc:title>
</cp:coreProperties>
</file>