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75880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3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улирования взаимоотношений между органами местного самоуправления муниципального образования Усть-Лабинский район и органами местного самоуправления поселений, входящих в состав Усть-Лабинского района, по вопросам межбюджетных отношений при формировании и утверждении проектов бюджетов поселений и проекта бюдж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1 марта 2016 года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11 «О межбюджетных отношения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Усть-Лабинском районе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1 марта 2016 года №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11 «О межбюджетных отношения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Усть-Лабинском районе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 следующие изменени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ложить приложение № 1 «Положение о межбюджетных отношениях  в Усть-Лабинском районе» в новой редакции согласно приложению № 1 к настоящему  решению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ложить приложение № 2 «Методика расчетов индекса налогового потенциала и индекса бюджетных расходов» в новой редакции согласно приложению № 2 к настоящему решению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Совета муниципального образования Усть-Лабинский район от 24 ноября 2016 года № 4 протокол № 20 «О внесении изменений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 признать утратившим силу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одписания, но не ранее          1 января 2018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ноября 2017 года № 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5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ноября 2017 года № 3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0)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/>
        <w:t xml:space="preserve">   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межбюджетных отношениях в Усть-Лабинском районе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вая основа межбюджетных отношений</w:t>
      </w:r>
    </w:p>
    <w:p>
      <w:pPr>
        <w:pStyle w:val="ConsPlusNormal"/>
        <w:widowControl/>
        <w:tabs>
          <w:tab w:val="clear" w:pos="708"/>
          <w:tab w:val="left" w:pos="7560" w:leader="none"/>
          <w:tab w:val="left" w:pos="7740" w:leader="none"/>
        </w:tabs>
        <w:bidi w:val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1276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авовую основу межбюджетных отношений  в Усть-Лабинском районе составляют Конституция Российской Федерации, Бюджетный кодекс Российской Федерации, федеральные законы, иные нормативные правовые акты Российской Федерации, законы и нормативные правовые акты Краснодарского края, настоящее Положение и иные нормативные правовые акты муниципального образования Усть-Лабинский район, регулирующие межбюджетные отношения.</w:t>
      </w:r>
    </w:p>
    <w:p>
      <w:pPr>
        <w:pStyle w:val="ConsPlusNormal"/>
        <w:widowControl/>
        <w:tabs>
          <w:tab w:val="clear" w:pos="708"/>
          <w:tab w:val="center" w:pos="3060" w:leader="none"/>
          <w:tab w:val="center" w:pos="4140" w:leader="none"/>
          <w:tab w:val="center" w:pos="4320" w:leader="none"/>
          <w:tab w:val="left" w:pos="7560" w:leader="none"/>
          <w:tab w:val="left" w:pos="7740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426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ловия предоставления межбюджетных трансфертов из бюдж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426" w:leader="none"/>
        </w:tabs>
        <w:bidi w:val="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80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а муниципального образования Усть-Лабинский район (за исключением субвенций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на осуществление части полномочий по решению вопросов местного значения в соответствии с заключенными соглашениями) в бюджеты поселений, входящих в состав Усть-Лабинского района, (далее поселений) предоставляются при условии соблюдения органами местного самоуправления поселений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ого законодательства Российской Федерации, законодательства Российской Федерации о налогах и сборах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рядок определения объемов районного фонда финансовой поддержки  поселений и распределения дотаций на выравнивание бюджетной обеспеченности поселений из бюджета муниципального образования Усть-Лабинский район</w:t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й из бюджета муниципального образования Усть-Лабинский район  предоставляются поселениям, входящим в состав Усть-Лабинского района, в соответствии с муниципальными правовыми актами Совета муниципального образования Усть-Лабинский район, принимаемыми в соответствии с требованиями Бюджетного кодекса Российской Федерации и настоящего Решения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й из бюджета муниципального образования Усть-Лабинский район образуют районный фонд финансовой поддержки поселений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йонного фонда финансовой поддержки поселений формируется за счет собственных доходов бюджета муниципального образования Усть-Лабинский район и источников финансирования дефицита бюджета муниципального образования Усть-Лабинский район и утверждается решением Совета муниципального образования Усть-Лабинский район о бюджете. Объем районного фонда финансовой поддержки поселений определяется исходя из финансовых возможностей бюджета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тации на выравнивание бюджетной обеспеченности поселений распределяются между поселениями в соответствии с порядком, установленным  Законом Краснодарского края от 15 июля 2005 года № 918-КЗ «О межбюджетных отношениях в Краснодарском крае»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дотаций на выравнивание бюджетной обеспеченности поселений из бюджета муниципального образования Усть-Лабинский район  между поселениями утверждается решением Совета муниципального образования Усть-Лабинский район о бюдже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, утвержденного на первый год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Совета муниципального образования Усть-Лабинский район о бюджете не допускается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тации на выравнивание бюджетной обеспеченности поселений предоставляются бюджетам поселений в соответствии с бюджетными ассигнованиями, предусмотренными решением Совета муниципального образования Усть-Лабинский район о бюджете на соответствующий финансовый год, и лимитами бюджетных обязательств бюджета муниципального образования Усть-Лабинский район на эти цели с учетом кассового плана бюджета муниципального образования Усть-Лабинский район.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ые межбюджетные трансферты из бюджетов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, установленном муниципальными правовыми актами Совета муниципального образования, принимаемыми в соответствии с требованиями бюджетного законодательства Российской Федерации, в том числе настоящего Решения, из бюджетов муниципальных образований могут быть предоставлены иные межбюджетные трансферты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, перечисляемые из бюджета муниципального образования Усть-Лабинский район в бюджеты поселений, входящих в состав Усть-Лабинского района на осуществление органами местного самоуправления поселений полномочий органов местного самоуправления муниципального образования Усть-Лабинский район в соответствии с заключенными соглашениями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, перечисляемые из бюджета поселения в бюджет муниципального образования Усть-Лабинский район  на осуществление органами местного самоуправления муниципального образования Усть-Лабинский район полномочий органов местного самоуправления поселения в соответствии с заключенными соглашениями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из резервного фонда администрации муниципального образования Усть-Лабинский район бюджетам поселений, входящих в состав Усть-Лабинского района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, передаваемые по взаимным расчетам, в том числе для компенсации дополнительных расходов, возникших в результате решений, принятых органами власти другого уровня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иных межбюджетных трансфертов между бюджетами муниципальных образований устанавливается решением Совета муниципального образования Усть-Лабинский район о бюджете и (или) постановлением администрации муниципального образования Усть-Лабинский район. </w:t>
      </w:r>
    </w:p>
    <w:p>
      <w:pPr>
        <w:pStyle w:val="ConsPlusNormal"/>
        <w:widowControl/>
        <w:numPr>
          <w:ilvl w:val="0"/>
          <w:numId w:val="0"/>
        </w:numPr>
        <w:bidi w:val="0"/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в Усть-Лабинском районе </w:t>
        <w:tab/>
        <w:tab/>
        <w:tab/>
        <w:tab/>
        <w:tab/>
        <w:t>М.А.Дружкова</w:t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ноября 2017 года № 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5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ноября 2017 года № 3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ов индекса налогового потенциала и индекса бюджетных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Методика расчета индекса налогового потенциала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ндекс налогового потенциала поселения рассчитывается по формуле: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/ ((НП+ДК)/Н)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 субсидии из бюджета j</w:t>
        <w:noBreakHyphen/>
        <w:t>го поселения в краевой бюджет, рассчитанная в соответствии с Порядком, утвержденным приложением 4 к Закону Краснодарского края от 15 июля 2005 года № 918-КЗ «О межбюджетных отношениях в Краснодарском крае»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сумма дотации на выравнивание бюджетной обеспеченности поселений бюджету j</w:t>
        <w:noBreakHyphen/>
        <w:t>го поселения из краевого бюджета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— суммарный налоговый потенциал всех поселений, входящих в состав муниципального образования Усть-Лабинский район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 xml:space="preserve">го поселения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— сумма дотации на выравнивание бюджетной обеспеченности поселений бюджетам поселений муниципального образования Усть-Лабинский район из краевого бюджета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счет налогового потенциала поселения производится по репрезентативному перечню налогов в разрезе отдельных видов налогов, исходя из показателей уровня экономического развития (потенциально возможной базы 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обложения) поселения, нормативов отчислений от налогов в бюджеты поселений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городского и сельских поселений:</w:t>
      </w:r>
    </w:p>
    <w:p>
      <w:pPr>
        <w:pStyle w:val="ConsPlusNormal"/>
        <w:widowControl/>
        <w:tabs>
          <w:tab w:val="clear" w:pos="708"/>
          <w:tab w:val="left" w:pos="584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  <w:tab/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городского поселения или сельского поселения рассчитывается по формуле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∑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 xml:space="preserve"> i =1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i</w:t>
        <w:noBreakHyphen/>
        <w:t>му налогу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— количество налогов, входящих в репрезентативный перечень налогов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ой расчета налогового потенциала по налогу на доходы физических лиц являютс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ого потенциала по налогу на доходы физических лиц муниципального района в контингенте, в состав которого входят поселения, рассчитанный на основе суммы поступлений за предшествующий финансовый год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ели темпов роста фонда заработной платы (ФОТ), </w:t>
        <w:tab/>
        <w:t xml:space="preserve">рассчитанные в прогнозе социально-экономического развития муниципального района на очередной финансовый год и  на плановый период; 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 в бюджет поселений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оценка доли налога на доходы физических лиц поселения в общем объеме поступлений налога по муниципальному </w:t>
      </w:r>
      <w:r>
        <w:rPr>
          <w:sz w:val="28"/>
          <w:szCs w:val="28"/>
        </w:rPr>
        <w:t>району</w:t>
      </w:r>
      <w:r>
        <w:rPr>
          <w:spacing w:val="-4"/>
          <w:sz w:val="28"/>
          <w:szCs w:val="28"/>
        </w:rPr>
        <w:t xml:space="preserve"> в контингенте на основе анализа поступлений за два года, предшествующих очередному финансовому году, </w:t>
      </w:r>
      <w:r>
        <w:rPr>
          <w:sz w:val="28"/>
          <w:szCs w:val="28"/>
        </w:rPr>
        <w:t>с корректировкой на суммы разовых платежей и изменения налоговой базы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доходы физических лиц поселения рассчитывается по формуле: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j</w:t>
        <w:noBreakHyphen/>
        <w:t>го поселения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муниципального района в контингенте, в состав которого входит j</w:t>
        <w:noBreakHyphen/>
        <w:t>ое поселени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району в контингенте, в состав которого входит j-е поселение,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НО -  норматив отчисления от налога в бюджеты поселений на очередной финансовый год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управления сельского хозяйства администрации муниципального образования Усть-Лабинский район об оценке величины налоговой базы сельскохозяйственных товаропроизводителей на основе бухгалтерской отчетности по единому сельскохозяйственному налогу за предшествующий финансовый год, за текущий, очередной финансовый год и плановый период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, находящихся на территории поселения, по единому сельскохозяйственному налогу за текущий, очередной финансовый год и плановый период;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ab/>
      </w:r>
      <w:r>
        <w:rPr>
          <w:szCs w:val="28"/>
        </w:rPr>
        <w:t>действующая налоговая ставка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n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∑   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i =1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единому сельскохозяйственному налогу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 база  по  налогу  за  предыдущий  финансовый  год  i</w:t>
        <w:noBreakHyphen/>
        <w:t xml:space="preserve">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, находящегося (проживающего)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в текущем финансовом году по отношению к уровню предшествую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на очередной финансовый год по отношению к уровню текущего финансового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налоговая ставка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— норматив отчисления от единого сельскохозяйственного налога в </w:t>
      </w:r>
    </w:p>
    <w:p>
      <w:pPr>
        <w:pStyle w:val="Style1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ы поселени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по налогу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n — количество сельскохозяйственных товаропроизводителей, находящихся (проживающих) на территории  j</w:t>
        <w:noBreakHyphen/>
        <w:t>го поселения и перешедших на уплату единого сельскохозяйственного налога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случаях, если фактические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составляют величину, которая меньше среднепоселенческого показателя по району, в расчете налогового потенциала поселения по единому сельскохозяйственному налогу применяются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равные среднепоселенческому показателю по Усть-Лабинскому району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новой расчета налогового потенциала бюджета поселения по налогу на имущество физических лиц являются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суммарной кадастровой стоимости объектов недвижимого имущества, принадлежащих физическим лицам, представляемые Управлением Федеральной службы государственной регистрации, кадастра и картографии (Росреестра) по Краснодарскому краю;</w:t>
      </w:r>
      <w:r>
        <w:rPr/>
        <w:t xml:space="preserve">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 суммарной кадастровой стоимости объектов недвижимого имущества, принадлежащих физическим лицам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 органов местного самоуправления о налоговых ставках по налогу на имущество физических лиц, исходя из кадастровой стоимости объектов налогообложения, установленные нормативными правовыми актами муниципальных образований Усть-Лабинского района;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ab/>
      </w:r>
      <w:r>
        <w:rPr>
          <w:szCs w:val="28"/>
        </w:rPr>
        <w:t>налоговый отчет о налоговой базе и структуре начислений по местным налогам формы 5-МН за прошедший финансовый год.</w:t>
      </w:r>
    </w:p>
    <w:p>
      <w:pPr>
        <w:pStyle w:val="Heading1"/>
        <w:ind w:left="0" w:right="0" w:hanging="0"/>
        <w:rPr/>
      </w:pPr>
      <w:r>
        <w:rPr>
          <w:szCs w:val="28"/>
        </w:rPr>
        <w:tab/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(∑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sz w:val="28"/>
          <w:szCs w:val="28"/>
        </w:rPr>
        <w:t xml:space="preserve"> (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–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)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)*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tabs>
          <w:tab w:val="clear" w:pos="708"/>
          <w:tab w:val="left" w:pos="645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налогу на имущество физических лиц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- количество объектов по каждому виду имущества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логовая база в отношении j</w:t>
        <w:noBreakHyphen/>
        <w:t>го вида объекта недвижимости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налоговой базой j</w:t>
        <w:noBreakHyphen/>
        <w:t xml:space="preserve">го вида объекта недвижимости учитывается суммарная кадастровая стоимость с учетом налогового вычета, исходя из особенностей </w:t>
      </w:r>
      <w:r>
        <w:rPr>
          <w:rFonts w:cs="Times New Roman" w:ascii="Times New Roman" w:hAnsi="Times New Roman"/>
          <w:bCs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> 403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рядок определения налоговой базы исходя из кадастро-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й стоимости объектов налогообложения» главы 32 «Налог на имущество физических лиц» Налогового кодекса Российской Федерации.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налоговая ставка по налогу на имущество физических лиц по j</w:t>
        <w:noBreakHyphen/>
        <w:t>му виду имущества, исходя из кадастровой стоимости объектов налогообложения, утвержденная муниципальным правовым актом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логовые  льготы по налогу на имущество физических лиц j</w:t>
        <w:noBreakHyphen/>
        <w:t>го поселения, установленные законодательством  Российской Федерации о налогах и сборах, муниципальным правовым актом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ценочная сумма задолженности по налогу на имущество физических лиц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эффициент собираемости налога на имущество физических лиц на территории  j</w:t>
        <w:noBreakHyphen/>
        <w:t>го поселения о налоговой базе и структуре начислений по местным налогам.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обираемости налога на имущество физических лиц на территории j</w:t>
        <w:noBreakHyphen/>
        <w:t>го поселения рассчитывается, как частное путем деления суммы, подлежащей уплате в бюджет (из налогового отчета  формы 5-МН за прошедший финансовый год) на сумму налога, поступившую в бюджет j</w:t>
        <w:noBreakHyphen/>
        <w:t>го поселения за прошедший финансовый год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6. Основой расчета налогового потенциала бюджета поселения по земельному налогу являются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б удельном показателе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органов местного самоуправления поселений о площадях земельных участков по каждой категории земли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оговые ставки, устанавливаемые Налоговым кодексом Российской Федера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логовые ставки, утвержденные муниципальными правовыми актами органов местного самоуправления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емельному налогу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bidi w:val="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алоговый потенциал j</w:t>
        <w:noBreakHyphen/>
        <w:t>го поселения по земельному налогу;</w:t>
      </w:r>
    </w:p>
    <w:p>
      <w:pPr>
        <w:pStyle w:val="ConsPlusNonformat"/>
        <w:widowControl/>
        <w:tabs>
          <w:tab w:val="clear" w:pos="708"/>
          <w:tab w:val="left" w:pos="3022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</w:t>
        <w:noBreakHyphen/>
        <w:t>й категории земель, расположенных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– площадь по i</w:t>
        <w:noBreakHyphen/>
        <w:t>й категории земель 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ставка по i</w:t>
        <w:noBreakHyphen/>
        <w:t>й категории 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n —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ействующие льготы </w:t>
      </w:r>
      <w:r>
        <w:rPr>
          <w:spacing w:val="-6"/>
          <w:sz w:val="28"/>
          <w:szCs w:val="28"/>
        </w:rPr>
        <w:t>j</w:t>
        <w:noBreakHyphen/>
        <w:t>го посе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использования потенциала по земельному налогу в расчете на одного жителя </w:t>
      </w:r>
      <w:r>
        <w:rPr>
          <w:spacing w:val="-6"/>
          <w:sz w:val="28"/>
          <w:szCs w:val="28"/>
        </w:rPr>
        <w:t>j</w:t>
        <w:noBreakHyphen/>
        <w:t>го поселения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spacing w:val="-6"/>
          <w:szCs w:val="28"/>
        </w:rPr>
        <w:tab/>
      </w:r>
      <w:r>
        <w:rPr>
          <w:spacing w:val="-6"/>
          <w:sz w:val="28"/>
          <w:szCs w:val="28"/>
        </w:rPr>
        <w:t xml:space="preserve">Коэффициент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szCs w:val="28"/>
        </w:rPr>
      </w:pPr>
      <w:r>
        <w:rPr>
          <w:sz w:val="32"/>
          <w:szCs w:val="32"/>
        </w:rPr>
        <w:drawing>
          <wp:inline distT="0" distB="0" distL="0" distR="0">
            <wp:extent cx="1485900" cy="2927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</w:t>
      </w:r>
    </w:p>
    <w:p>
      <w:pPr>
        <w:pStyle w:val="Normal"/>
        <w:autoSpaceDE w:val="false"/>
        <w:ind w:firstLine="69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де:</w:t>
      </w:r>
    </w:p>
    <w:p>
      <w:pPr>
        <w:pStyle w:val="Normal"/>
        <w:autoSpaceDE w:val="false"/>
        <w:ind w:left="-54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5270</wp:posOffset>
            </wp:positionH>
            <wp:positionV relativeFrom="paragraph">
              <wp:posOffset>1905</wp:posOffset>
            </wp:positionV>
            <wp:extent cx="342900" cy="241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- </w:t>
      </w:r>
      <w:r>
        <w:rPr>
          <w:sz w:val="28"/>
          <w:szCs w:val="28"/>
        </w:rPr>
        <w:t>сумма начислений по земельному налогу  j-го поселения по данным                       налогового органа за отчетный финансовый год;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5270</wp:posOffset>
            </wp:positionH>
            <wp:positionV relativeFrom="paragraph">
              <wp:posOffset>-6985</wp:posOffset>
            </wp:positionV>
            <wp:extent cx="228600" cy="228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- </w:t>
      </w:r>
      <w:r>
        <w:rPr>
          <w:sz w:val="28"/>
          <w:szCs w:val="28"/>
        </w:rPr>
        <w:t>численность населения j-го  по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5270</wp:posOffset>
            </wp:positionH>
            <wp:positionV relativeFrom="paragraph">
              <wp:posOffset>4445</wp:posOffset>
            </wp:positionV>
            <wp:extent cx="317500" cy="280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 средний  показатель коэффициента использования потенциала по земельному налогу по Усть-Лабинскому району в разрезе поселений, рассчитываемый как отношение общей суммы начислений по земельному налогу  поселений Усть-Лабинского района к общей численности населения поселений Усть-Лабинского района. Данный  показатель рассчитывается отдельно по городскому и сельским поселениям Усть-Лабинского</w:t>
      </w:r>
      <w:r>
        <w:rPr>
          <w:szCs w:val="28"/>
        </w:rPr>
        <w:t xml:space="preserve"> </w:t>
      </w:r>
      <w:r>
        <w:rPr>
          <w:sz w:val="28"/>
          <w:szCs w:val="28"/>
        </w:rPr>
        <w:t>район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случае, если коэффициент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принимает значение  больше либо равно единице, в расчете налогового потенциала j-го поселения по земельному налогу  применяется значение коэффициента равное единиц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лучае, если коэффициент принимает значение меньше единицы, в расчете налогового потенциала  j-го поселения  по земельному налогу применяется значение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рассчитанное исходя из его величины, обратно пропорциональной единиц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(недоимки) по налогу, подлежащая погашению (взысканию) в бюджет j</w:t>
        <w:noBreakHyphen/>
        <w:t>го поселения в очередном финансовом году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по земельному налогу не должен превышать прогноз поступлений доходов по земельному налогу на очередной финансовый год более чем в 1,1 раза. Прогноз поступлений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 в году, предшествующем текущему финансовому году, согласно данных отчета 5-МН Межрайонной инспекции федеральной налоговой службы России № 14 по Краснодарскому кра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етодика расчета индекса бюджетных расходов: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993" w:leader="none"/>
          <w:tab w:val="left" w:pos="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ля оценки различий в расходах поселений учитываются следующие факторы, влияющие на стоимость муниципальных услуг городского и сельских поселений в расчете на одного жителя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  <w:tab w:val="left" w:pos="1260" w:leader="none"/>
          <w:tab w:val="left" w:pos="1620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влияющие на стоимость муниципальных услуг городского  и сельских поселений 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, учитывающие факторы влияния на стоимость муниципальных услуг городского и сельских 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городского и сельских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муниципального образования, поселени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   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46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30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доли расходов поселений, необходимой для расчета индекса бюджетных расходов поселения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эффициент благоустро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местного значения, находящихся в собственност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местного значения, находящихся в собственности поселений;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rPr/>
      </w:pPr>
      <w:r>
        <w:rPr>
          <w:szCs w:val="28"/>
        </w:rPr>
        <w:t xml:space="preserve">            </w:t>
      </w:r>
      <w:r>
        <w:rPr>
          <w:szCs w:val="28"/>
        </w:rPr>
        <w:t>Н — численность постоянного населения Усть-Лабинского района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 от полученных результатов  устанавливаются  следующ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ind w:firstLine="708"/>
        <w:rPr/>
      </w:pPr>
      <w:r>
        <w:rPr>
          <w:sz w:val="26"/>
          <w:szCs w:val="26"/>
        </w:rPr>
        <w:t>если К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perscript"/>
        </w:rPr>
        <w:t xml:space="preserve">благ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71450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0,9, то коэффициент благоустроенности принимает значение 0,9;</w:t>
      </w:r>
    </w:p>
    <w:p>
      <w:pPr>
        <w:pStyle w:val="Normal"/>
        <w:ind w:firstLine="708"/>
        <w:rPr/>
      </w:pPr>
      <w:r>
        <w:rPr>
          <w:sz w:val="26"/>
          <w:szCs w:val="26"/>
        </w:rPr>
        <w:t>если К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perscript"/>
        </w:rPr>
        <w:t xml:space="preserve">благ 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71450" cy="200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1,2, то коэффициент благоустроенности принимает значение 1,2;</w:t>
      </w:r>
    </w:p>
    <w:p>
      <w:pPr>
        <w:pStyle w:val="Style12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0,9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, то коэффициент благоустроенности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сельских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сельских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сельских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сельских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сельских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городском поселении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городском поселении с численностью населения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городском поселении с численностью населения свыше 30,0 тыс. человек до 5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городском поселении с численностью населения свыше 50,0 тыс. человек до 10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городском поселении с численностью населения свыше 10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».</w:t>
      </w:r>
    </w:p>
    <w:p>
      <w:pPr>
        <w:pStyle w:val="Normal"/>
        <w:ind w:firstLine="720"/>
        <w:jc w:val="both"/>
        <w:rPr/>
      </w:pPr>
      <w:bookmarkStart w:id="0" w:name="sub_30006"/>
      <w:r>
        <w:rPr>
          <w:sz w:val="28"/>
          <w:szCs w:val="28"/>
        </w:rPr>
        <w:t>3. Дотации</w:t>
      </w:r>
      <w:bookmarkEnd w:id="0"/>
      <w:r>
        <w:rPr>
          <w:sz w:val="28"/>
          <w:szCs w:val="28"/>
        </w:rPr>
        <w:t xml:space="preserve"> на выравнивание уровня бюджетной обеспеченности поселений распределяются между поселениями в соответствии с порядком, установленным  Законом Краснодарского края от 15 июля 2005 года № 918-КЗ «О межбюджетных отношениях в Краснодарском кра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дотаций и их распределение между поселениями утверждаются решением Совета  муниципального образования Усть-Лабинский район о бюджете.                 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47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1-29T10:47:00Z</dcterms:modified>
  <cp:revision>2</cp:revision>
  <dc:subject/>
  <dc:title>ВОЛКОВА</dc:title>
</cp:coreProperties>
</file>