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1573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», назнач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6.4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», назнач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на 25 декабря 2017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район «О внесении изменений и допол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8 ноября 2017 года 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4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 2017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3 статьи 8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</w:t>
      </w:r>
      <w:r>
        <w:rPr>
          <w:sz w:val="28"/>
          <w:szCs w:val="28"/>
          <w:lang w:eastAsia="ru-RU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набжения, необходимых для развития, повышения надежности и энергетической эффективности системы теплоснабжения и определенных для нее в схе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10 года № 190-ФЗ «О теплоснабжении»;»;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часть 1 статьи 10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1)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пункт 7 части 1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 Усть-Лабинский район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часть 3 статьи 1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5) проект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пункте 3 части 3 статьи 17 слова «проекты планов и программ развития муниципального образования Усть-Лабинский район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 пункт 4 части 1 статьи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) часть 7 статьи 2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) часть 2 статьи 2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Председатель Совета осуществляет свои полномочия на 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и депутаты Совета осуществляют свои полномочия на непостоянной осно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) часть 4 статьи 3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досрочного прекращения полномочий главы района избрание главы района Советом из числа кандидатов, представленных конкурсной к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ссией по результатам конкурса,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этом если до истечения срока полномочий Совета осталось менее шести месяцев, избрание главы района из числа кандидатов, представленных конкурсной комиссией по результатам конкурса осуществляется в течение трех месяцев со дня избрания Совета в правомочном соста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) статью 62 дополнить частями 6 -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6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зменения и дополнения в Устав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шением Совета, подписанным его председателем и главой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тдельным нормативным правовым актом, принятым Советом и подписанным главой района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зложение Устава в новой редакции муниципальным правовым актом о внесении изменений и дополнений в Устав не допускается. В этом случае принимается новый Устав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) часть 3 статьи 6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и допол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экономическому развитию, вопросам приватизации, торговли Совета муниципального образования Усть-Лабинский район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общие и организационные вопрос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и допол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и допол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и дополнений в устав муниципального образования Усть-Лабинский район  (далее – оргкомитет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и дополнений в устав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о внесении изменений и дополнений в устав муниципального образования Усть-Лабинский район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и допол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и дополнений подлежат официальному опубликованию (обнародованию)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60D126837450CAD3971A81D8395EB776BDE0F57723438636CBDC37F99A23A3E4660126D0I5P2G" TargetMode="External"/><Relationship Id="rId5" Type="http://schemas.openxmlformats.org/officeDocument/2006/relationships/hyperlink" Target="consultantplus://offline/ref=EB3B0520F4BED788CACA798E96AC342C52904AE95A271126BF1DC49864XFC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1:00Z</dcterms:created>
  <dc:creator>Юля</dc:creator>
  <dc:description/>
  <cp:keywords/>
  <dc:language>en-US</dc:language>
  <cp:lastModifiedBy>User</cp:lastModifiedBy>
  <cp:lastPrinted>2017-11-29T11:34:00Z</cp:lastPrinted>
  <dcterms:modified xsi:type="dcterms:W3CDTF">2017-12-06T09:27:00Z</dcterms:modified>
  <cp:revision>5</cp:revision>
  <dc:subject/>
  <dc:title>ВОЛКОВА</dc:title>
</cp:coreProperties>
</file>