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923206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4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8 год и на плановый период 2019 и 2020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на 14 декабр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8 год и на плановый период 2019 и 2020 годов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по бюджету, экономическому развитию, вопросам приватизации, торговли (</w:t>
      </w:r>
      <w:r>
        <w:rPr>
          <w:sz w:val="28"/>
          <w:szCs w:val="28"/>
        </w:rPr>
        <w:t>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671 965,9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671 965,9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-ципального образования Усть-Лабинский район и закрепляемые за ними виды (подвиды) доходов бюджета муниципального образования Усть-Лабинский 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 xml:space="preserve">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проекту, на 2019 и 2020 годы в суммах согласно приложению № 5 к настоящему проекту. 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проекту и в 2019 и 2020 годах согласно приложению № 7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8 год согласно приложению № 9 к настоящему проекту, на 2019 и 2020 годы согласно приложению № 1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, на 2019 и 2020 годы согласно приложению </w:t>
      </w:r>
    </w:p>
    <w:p>
      <w:pPr>
        <w:pStyle w:val="Style8"/>
        <w:widowControl w:val="false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№ 13 к настоящему проекту и на 2019 и 2020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251,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2020 годы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19 год в сумме 54 640,5 тыс. рублей и на 2020 год в сумме 56 176,2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 244,6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проекту, на 2019 и 2020  годы согласно приложению № 16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проекту, на 2019 и 2020 годы согласно приложению   № 18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4 061,6 тыс. рублей, на 2019 год в сумме 2 165,6 тыс. рублей, на 2020 год в сумме 2 165,6 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объем дотаций на выравнивание бюджетной обеспеченности поселений Усть-Лабинского района и их распределение между поселениями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проекту, на 2019 и 2020 годы согласно приложению № 2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проекту, на 2019 и 2020 годы согласно приложению № 2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гарантий Усть-Лабинского района в валюте Российской Федерации на 2018 год и на плановый период 2019 и 2020 годов согласно приложению № 23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270 830,0 тыс. рублей, на 2019 год в сумме 180 236,2 тыс. рублей, на 2020 год в сумме 189 642,4 тыс. рублей,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на 2019 год в сумме 9 822,7 тыс. рублей, на 2020 год в сумме 9 822,7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25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ий проект вступает в силу 1 января 2018 год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и на плановый период 2019 и 2020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9 и 2020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8 и 2020 годов год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8 год и на плановый период 2019 и 2020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8 год  и на плановый период 2019 и 2020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18 год  и на плановый период 2019 и 2020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8 год и на плановый период 2019 и 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8 год  и на плановый период 2019 и 2020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8 год и на плановый период 2019 и 2020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8 год и на плановый период 2019 и 2020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8 год и на плановый период 2019 и 2020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1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6:00Z</dcterms:modified>
  <cp:revision>5</cp:revision>
  <dc:subject/>
  <dc:title>ВОЛКОВА</dc:title>
</cp:coreProperties>
</file>