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1363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4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ind w:left="0" w:right="0" w:firstLine="709"/>
        <w:rPr/>
      </w:pPr>
      <w:r>
        <w:rPr>
          <w:szCs w:val="28"/>
        </w:rPr>
        <w:t xml:space="preserve">Руководствуясь </w:t>
      </w:r>
      <w:hyperlink r:id="rId4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Cs w:val="28"/>
        </w:rPr>
        <w:t xml:space="preserve">, в целях обеспечения реализации </w:t>
      </w:r>
      <w:r>
        <w:rPr>
          <w:szCs w:val="28"/>
        </w:rPr>
        <w:t>постановления главы администрации (губернатора) Краснодарского края от 29 апреля 2016 г.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8642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принятия лицами, замещаю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и осуществляющими свои полномоч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61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принятия лицами, замещающи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в муниципальном образов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и осуществляющими свои полномочия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лицами, замещающими муниципальные должности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й, иных общественных объединений и других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порядок принятия с письменного разрешения председателя Совета муниципального образования Усть-Лабинский район (далее – Председатель Совета),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bidi w:val="0"/>
        <w:ind w:firstLine="70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2. Разрешение Председателя Совета обязаны получить заместитель председателя Совета муниципального образования Усть-Лабинский район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должностное лицо), получившее почетное или специальное звание, награду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далее – Организационный отдел)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 1 к настоящему Порядку.</w:t>
      </w:r>
    </w:p>
    <w:p>
      <w:pPr>
        <w:pStyle w:val="ConsPlusNormal"/>
        <w:bidi w:val="0"/>
        <w:ind w:firstLine="709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в течение трех рабочих дней представляет в Организационный отдел ходатайство об отказе в получен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уведомление), составленное по форме согласно приложению № 2 к настоящему Порядк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ый отдел в течение пяти рабочих дней регистрирует поступившее ходатайство (уведомление) и представляет его Председателю Совета для рассмотрения.</w:t>
      </w:r>
    </w:p>
    <w:p>
      <w:pPr>
        <w:pStyle w:val="ConsPlusNormal"/>
        <w:bidi w:val="0"/>
        <w:ind w:firstLine="709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6. Должностное лицо, получившее почетное и специальное звание, награду или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до принятия Председателем Совета решения по результатам рассмотрения ходатайства, передает оригиналы документов к званию, награду, знак отличия и оригиналы документов к ним на ответственное хранение в Организационный отдел в течение трех рабочих дней со дня их получения по акту приема-передач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, знак отличия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, знак отличия и оригиналы документов к ним в срок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акое лицо обязано представить ходатайство (уведомление), передать оригиналы документов к званию, награду, знак отличия и оригиналы документов к ним не позднее следующего рабочего дня после устранения такой причин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Председателем Совета ходатайств, информирование должностного лица, представившего ходатайство, о решении, принятом Председателем Совета по результатам его рассмотрения, а также учет уведомлений осуществляются Организационным от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лучае удовлетворения Председателем Совета ходатайства должностного лица организационный отдел в течение десяти рабочих дней со дня принятия Председателем Совета соответствующего решения передает такому должностному лицу оригиналы документов к званию, награду, знак отличия 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документов к ним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отказа Председателя Совета в удовлетворении ходатайства должностного лица Организационный отдел в течение десяти рабочих дней со дня принятия Председателем Совета соответствующего решения сообщает такому лицу об этом и направляет оригиналы документов к званию, награду, знак отличия и оригиналы документов к ним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Усть-Лабинский район                                                                               В.А.Зюзи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почетное или специальное звание, награду или иной знак отличия (за исключением научных и спортивных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ого государства, международной организаци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й партии, иного общественного объединения или друго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или иного знака отличия(за исключением научных и спортивных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 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место вручения документов к почетному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му званию, награды или иного 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, знак отличия и документы к нему (нужное подчеркнуть)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ов к почетному или специальному званию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е или иному знаку отличия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____ от «___» ____________ 20___ г.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олучении почетного или специального звания,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Порядка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71836516CAD277C0AABABABA8CBB8E00C82E8C143E052C1BDE8ADC995E79C633D21A39FwCM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5:00Z</dcterms:created>
  <dc:creator>Юля</dc:creator>
  <dc:description/>
  <cp:keywords/>
  <dc:language>en-US</dc:language>
  <cp:lastModifiedBy>User</cp:lastModifiedBy>
  <cp:lastPrinted>2016-10-07T14:04:00Z</cp:lastPrinted>
  <dcterms:modified xsi:type="dcterms:W3CDTF">2016-10-13T05:52:00Z</dcterms:modified>
  <cp:revision>6</cp:revision>
  <dc:subject/>
  <dc:title>ВОЛКОВА</dc:title>
</cp:coreProperties>
</file>