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47541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мая 2012 года</w:t>
        <w:tab/>
        <w:tab/>
        <w:tab/>
        <w:tab/>
        <w:tab/>
        <w:tab/>
        <w:tab/>
        <w:tab/>
        <w:t>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мобилизации доходов в местный бюджет (бюджет муниципального образования Усть-Лабинский район)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63395</wp:posOffset>
                </wp:positionH>
                <wp:positionV relativeFrom="page">
                  <wp:posOffset>3288030</wp:posOffset>
                </wp:positionV>
                <wp:extent cx="465582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582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27 марта 2012 года № 3 протокол № 24 «Об утверждении программы приватизации объектов муниципаль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бственност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2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6pt;height:128.8pt;mso-wrap-distance-left:7.1pt;mso-wrap-distance-right:7.1pt;mso-wrap-distance-top:0pt;mso-wrap-distance-bottom:0pt;margin-top:258.9pt;mso-position-vertical-relative:page;margin-left:13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27 марта 2012 года № 3 протокол № 24 «Об утверждении программы приватизации объектов муниципальн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бственност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2 год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 xml:space="preserve">1. Внести изменение в Приложение № 1 к решению Совета муниципального образования Усть-Лабинский район от 27 марта 2012 года № 3 протокол № 24 «Об утверждении программы приватизации объектов муниципальной собственности муниципального образования Усть-Лабинский район на 2012 год» дополнив Перечень объектов муниципальной собственности муниципального образования Усть-Лабинский район, подлежащих приватизации в 2012 году строкой № 10 следующего содержания: 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84"/>
        <w:gridCol w:w="1843"/>
        <w:gridCol w:w="851"/>
        <w:gridCol w:w="1073"/>
        <w:gridCol w:w="907"/>
        <w:gridCol w:w="1483"/>
        <w:gridCol w:w="1064"/>
      </w:tblGrid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 выпуска/построй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 объекта, тыс.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точная стоимость объекта, тыс. руб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цена приватизации (тыс. руб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приватиз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3152 гос. №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826 АН 93 двигатель № 20208263, кузов № 5899, шасси (рама) № 0362158  цвет зеле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ниже рыночной стоимости, согласно оценке независимого экспер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вета муниципального образования Усть-Лабинский район от 27 марта 2012 года № 3 протокол № 24 «Об утверждении программы приватизации объектов  муниципальной собственности муниципального образования Усть-Лабинский район на 2012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  <w:tab/>
        <w:tab/>
        <w:tab/>
        <w:tab/>
        <w:tab/>
        <w:tab/>
        <w:tab/>
        <w:tab/>
        <w:tab/>
        <w:t>Е.А.Тере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бюдже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му развитию,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 xml:space="preserve">В.Ф.Мартия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Н.А.Коч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 xml:space="preserve">В.В.Ту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04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5-14T07:04:00Z</dcterms:modified>
  <cp:revision>2</cp:revision>
  <dc:subject/>
  <dc:title>ВОЛКОВА</dc:title>
</cp:coreProperties>
</file>