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6449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6, 37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859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12.7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район за 2011 год, назначении даты 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1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1 год» на 26 июня 2012 год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1 год» (приложение № 2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 бюджета муниципального образования Усть-Лабинский район за 2011 год (приложение №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 по расходам в сумме 1168830,2 тысяч рублей с превышением  доходов над расходами (профицит бюджета) в сумме 51767,2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1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№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№ 12, таблица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№ 12, таблица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№ 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мая 2012 года № 3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1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1 мая 2012 года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1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1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1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1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1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1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1год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1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1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1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9:24:00Z</dcterms:modified>
  <cp:revision>4</cp:revision>
  <dc:subject/>
  <dc:title>ВОЛКОВА</dc:title>
</cp:coreProperties>
</file>