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  <w:t xml:space="preserve">                               </w:t>
      </w:r>
      <w:r>
        <w:rPr/>
        <w:t>Приложение № 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бюджета муниципального образования Усть-Лабинский район за 2011 год на исполнение о</w:t>
      </w:r>
      <w:r>
        <w:rPr>
          <w:b/>
          <w:color w:val="000000"/>
        </w:rPr>
        <w:t>бъёма межбюджетных трансфертов, предоставляемых  бюджетам поселений Усть-Лаб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268"/>
        <w:gridCol w:w="1560"/>
        <w:gridCol w:w="1394"/>
        <w:gridCol w:w="1530"/>
        <w:gridCol w:w="9"/>
      </w:tblGrid>
      <w:tr>
        <w:trPr>
          <w:tblHeader w:val="true"/>
          <w:trHeight w:val="1108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межбюджетных трансфер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, утвержденный решением Совета МО Усть-Лабинский район на 2011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ая сводная бюджетная роспись на 2011 год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1 год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 к уточненной сводной бюджетной росписи на 2011 год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21,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021,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021,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тации на выравнивание бюджетной обеспеченности поселений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1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19,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19,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1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1,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1,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16"/>
        <w:rPr/>
      </w:pPr>
      <w:r>
        <w:rPr/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/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/>
      </w:pPr>
      <w:r>
        <w:rPr/>
        <w:t xml:space="preserve">образования Усть-Лабинский район                                                  </w:t>
        <w:tab/>
        <w:tab/>
        <w:t>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Sliniko</cp:lastModifiedBy>
  <cp:lastPrinted>2012-03-21T09:03:00Z</cp:lastPrinted>
  <dcterms:modified xsi:type="dcterms:W3CDTF">2012-03-21T06:03:00Z</dcterms:modified>
  <cp:revision>90</cp:revision>
  <dc:subject/>
  <dc:title>Приложение 3</dc:title>
</cp:coreProperties>
</file>