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0017462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я 2012 года</w:t>
        <w:tab/>
        <w:tab/>
        <w:tab/>
        <w:tab/>
        <w:tab/>
        <w:tab/>
        <w:tab/>
        <w:tab/>
        <w:t>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муниципального образования Усть-Лабинский район от 12 октября 2011 года № 7 протокол № 20 «Об утверждении перечня свободных земельных участков, государственная собственность на которые не разграничена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х трех и более детей»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51305</wp:posOffset>
                </wp:positionH>
                <wp:positionV relativeFrom="page">
                  <wp:posOffset>3288030</wp:posOffset>
                </wp:positionV>
                <wp:extent cx="5194300" cy="24536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0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2 октября 2011 года № 7 протокол № 20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еречня свободных земельных участков, государственн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д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оставления гражданам, имеющих трех и более детей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pt;height:193.2pt;mso-wrap-distance-left:7.1pt;mso-wrap-distance-right:7.1pt;mso-wrap-distance-top:0pt;mso-wrap-distance-bottom:0pt;margin-top:258.9pt;mso-position-vertical-relative:page;margin-left:12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12 октября 2011 года № 7 протокол № 20 «Об утверж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еречня свободных земельных участков, государственн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дл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доставления гражданам, имеющих трех и более детей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0" w:right="0" w:firstLine="708"/>
        <w:rPr/>
      </w:pPr>
      <w:r>
        <w:rPr>
          <w:szCs w:val="28"/>
        </w:rPr>
        <w:t xml:space="preserve">Руководствуясь статьей 14.1 </w:t>
      </w:r>
      <w:r>
        <w:rPr>
          <w:rFonts w:eastAsia="Calibri"/>
          <w:color w:val="000000"/>
          <w:szCs w:val="28"/>
          <w:lang w:eastAsia="en-US"/>
        </w:rPr>
        <w:t xml:space="preserve">Закона Краснодарского края от 5 ноября 2002 года № 532-КЗ «Об основах регулирования земельных отношений в Краснодарском крае», Уставом муниципального образования Усть-Лабинский район, </w:t>
      </w:r>
      <w:r>
        <w:rPr>
          <w:szCs w:val="28"/>
        </w:rPr>
        <w:t>Совет муниципального образования Усть-Лабинский район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октября 2011 года № 7 протокол № 20 «Об утверждении перечня свободных земельных участков, государственная собственность на которые не разграничена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х трех и более детей» следующие изменения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4 реш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 Решение вступает в силу со дня его подписа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е к решению изложить в новой редакции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Чухирь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ектору информатизации и связи отдела по вопросам ЖКХ, промышленности, транспорта, энергообеспечения и связи администрации муниципального образования Усть-Лабинский район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Усть-Лабинский район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>от 11 мая 2012 года № 9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протокол № 26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Усть-Лабинский район</w:t>
      </w:r>
    </w:p>
    <w:p>
      <w:pPr>
        <w:pStyle w:val="Normal"/>
        <w:ind w:left="4956" w:right="-6" w:hanging="0"/>
        <w:rPr/>
      </w:pPr>
      <w:r>
        <w:rPr>
          <w:sz w:val="28"/>
          <w:szCs w:val="28"/>
        </w:rPr>
        <w:t>от 12 октября 2011 года № 7,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отокол № 20 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от 11 мая 2012 года № 9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>протокол № 26</w:t>
      </w:r>
    </w:p>
    <w:p>
      <w:pPr>
        <w:pStyle w:val="Normal"/>
        <w:ind w:right="-85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13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177"/>
        <w:gridCol w:w="3393"/>
        <w:gridCol w:w="2803"/>
        <w:gridCol w:w="1581"/>
      </w:tblGrid>
      <w:tr>
        <w:trPr>
          <w:trHeight w:val="570" w:hRule="atLeast"/>
        </w:trPr>
        <w:tc>
          <w:tcPr>
            <w:tcW w:w="11013" w:type="dxa"/>
            <w:gridSpan w:val="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8"/>
                <w:szCs w:val="28"/>
              </w:rPr>
              <w:t>Перечень свободных земель и (или) свободных земельных участков, государственная собственность на которые не разграничена, или находящихся в муниципальной собственности, предназначенных для предоставления в аренду заявителям, имеющих трех и более детей</w:t>
            </w:r>
          </w:p>
        </w:tc>
      </w:tr>
      <w:tr>
        <w:trPr>
          <w:trHeight w:val="1056" w:hRule="atLeast"/>
        </w:trPr>
        <w:tc>
          <w:tcPr>
            <w:tcW w:w="11013" w:type="dxa"/>
            <w:gridSpan w:val="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1013" w:type="dxa"/>
            <w:gridSpan w:val="5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вый раздел </w:t>
            </w:r>
          </w:p>
        </w:tc>
      </w:tr>
      <w:tr>
        <w:trPr>
          <w:trHeight w:val="1530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квартала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расположение  земельного участк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полагаемый размер земельного участка (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елезн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Б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В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Г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Д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Е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Ж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70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ронежск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800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ронежская,ул.Заводская,уч.2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800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ронежская,ул.Заводская,уч.3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500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ронежская,ул.Крайняя,уч.1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500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ронежская,ул.Крайняя,уч.2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рпильск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402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Кирпильская, ул.Лермонтова, уч. 83 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101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177"/>
        <w:gridCol w:w="3393"/>
        <w:gridCol w:w="2803"/>
        <w:gridCol w:w="1581"/>
      </w:tblGrid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402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Кирпильская, ул.Лермонтова, уч. 83 Б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сточн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605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сточная,ул.Северная,уч.12 А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605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сточная,ул.Северная,уч.12 Б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605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сточная,ул.Северная,уч.11 А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40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убратск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702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Двубратский,ул.Садовая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702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Двубратский,ул.Садовая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702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Двубратский,ул.Садовая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нинск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903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Безлесный, ул.Ухтинская,24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903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Безлесный, ул.Ухтинская,26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903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Безлесный, ул.Ухтинская,28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903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Безлесный, ул.Ухтинская,30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дожск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1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2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3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4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5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6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6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8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9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10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11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12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13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Северная,уч.14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1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2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3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4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5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6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7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8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9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10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11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12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13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Ладожская,ул.Железная,уч.14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ександровское сельское поселение</w:t>
            </w:r>
          </w:p>
        </w:tc>
      </w:tr>
      <w:tr>
        <w:trPr>
          <w:trHeight w:val="320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109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Новониколаевка,ул.Красная,уч.1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163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109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Новониколаевка,ул.Красная,уч.2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109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Новониколаевка,ул.Красная,уч.3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нгинск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306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Тенгинская, ул. Северная,1А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306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Тенгинская, ул. Северная,1Б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крас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3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3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5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5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7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1101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177"/>
        <w:gridCol w:w="3393"/>
        <w:gridCol w:w="2803"/>
        <w:gridCol w:w="1581"/>
      </w:tblGrid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7 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345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торой раздел </w:t>
            </w:r>
          </w:p>
        </w:tc>
      </w:tr>
      <w:tr>
        <w:trPr>
          <w:trHeight w:val="127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квартала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земельного участк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частки отсутствуют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тий раздел </w:t>
            </w:r>
          </w:p>
        </w:tc>
      </w:tr>
      <w:tr>
        <w:trPr>
          <w:trHeight w:val="127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стоположение земельного участк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м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803001:297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 Вимовец, ул. Абрикосовая, 12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атское сельское поселение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4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Семенов, пер. Южный, 2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9001:9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Семенов, ул. Луговая, 2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1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Болгов,пер.2-й Московский, 4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1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Болгов,пер.2-й Московский, 7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28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Болгов,пер.Речной,14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3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Болгов,ул.Кубанская,65 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35002:197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Калининский,ул.Виноградная,4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315" w:hRule="atLeast"/>
        </w:trPr>
        <w:tc>
          <w:tcPr>
            <w:tcW w:w="66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66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6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629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чальник управления по вопроса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х отношений и учета 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629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й собственности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629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и муниципального</w:t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1013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разования Усть-Лабинский район                                                                                            Е.А.Терещенко</w:t>
            </w:r>
          </w:p>
        </w:tc>
      </w:tr>
      <w:tr>
        <w:trPr>
          <w:trHeight w:val="315" w:hRule="atLeast"/>
        </w:trPr>
        <w:tc>
          <w:tcPr>
            <w:tcW w:w="1101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1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1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49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5-14T10:49:00Z</dcterms:modified>
  <cp:revision>2</cp:revision>
  <dc:subject/>
  <dc:title>ВОЛКОВА</dc:title>
</cp:coreProperties>
</file>