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256002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ноября 2020 года</w:t>
        <w:tab/>
        <w:tab/>
        <w:tab/>
        <w:tab/>
        <w:tab/>
        <w:tab/>
        <w:t>№ 3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В соответствии с Федеральным Законом от 6 октября 2003 года № 131- ФЗ</w:t>
      </w:r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, реши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1885</wp:posOffset>
                </wp:positionH>
                <wp:positionV relativeFrom="page">
                  <wp:posOffset>4029710</wp:posOffset>
                </wp:positionV>
                <wp:extent cx="606615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1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21 год и на плановый период 2022 и 2023 годов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5pt;height:128.8pt;mso-wrap-distance-left:7.1pt;mso-wrap-distance-right:7.1pt;mso-wrap-distance-top:0pt;mso-wrap-distance-bottom:0pt;margin-top:317.3pt;mso-position-vertical-relative:page;margin-left:8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21 год и на плановый период 2022 и 2023 годов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21 год и на плановый период 2022 и 2023 годов, внесенный администрацией муниципального образования Усть-Лабинский район, в средствах массовой информации (приложение № 1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бюджета муниципального образования Усть-Лабинский район на 2021 год и на плановый период 2022 и 2023 годов» на 15 </w:t>
      </w:r>
      <w:r>
        <w:rPr>
          <w:sz w:val="28"/>
          <w:szCs w:val="28"/>
        </w:rPr>
        <w:t xml:space="preserve">декабря </w:t>
      </w:r>
      <w:r>
        <w:rPr>
          <w:color w:val="000000"/>
          <w:sz w:val="28"/>
          <w:szCs w:val="28"/>
        </w:rPr>
        <w:t>2020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21 год и на плановый период 2022 и 2023 годов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бюджета муниципального образования Усть-Лабинский район на 2021 год  и на плановый период 2022 и 2023 годов (приложение № 3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 xml:space="preserve"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/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Осипов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26 ноября 2020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4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08"/>
          <w:tab w:val="left" w:pos="80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 и на плановый период 2022 и 2023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1 год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1) общий объем доходов в сумме 1 986 874 200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в сумме 1 984 530 200,00 рублей;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2 года в сумме 45 846 0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2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4) профицит бюджета муниципального образования Усть-Лабинский район в сумме 2 344 000,00 рублей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2 год и на 2023 год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1) общий объем доходов на 2022 год в сумме 2 006 362 700,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и на 2023 год в сумме 1 938 730 900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2 год в сумме 2 000 296 700,00 рублей и на 2023 год в сумме 1 938 730 900,00 рублей;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3 года в сумме 39 780 0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3 года в сумме 0,00 рублей, верхний предел муниципального внутреннего долга муниципального образования Усть-Лабинский район на 1 января 2024 года в сумме 39 78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4 года в сумме 0,00 рублей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color w:val="000000"/>
          <w:szCs w:val="28"/>
        </w:rPr>
        <w:t xml:space="preserve">4) </w:t>
      </w:r>
      <w:r>
        <w:rPr>
          <w:b w:val="false"/>
          <w:spacing w:val="-4"/>
          <w:szCs w:val="28"/>
        </w:rPr>
        <w:t>профицит</w:t>
      </w:r>
      <w:r>
        <w:rPr>
          <w:b w:val="false"/>
          <w:color w:val="000000"/>
          <w:spacing w:val="-4"/>
          <w:szCs w:val="28"/>
        </w:rPr>
        <w:t xml:space="preserve"> бюджета муниципального образования Усть-Лабинский район на 2022 год в сумме 6 066 000,00 </w:t>
      </w:r>
      <w:r>
        <w:rPr>
          <w:b w:val="false"/>
          <w:spacing w:val="-4"/>
          <w:szCs w:val="28"/>
        </w:rPr>
        <w:t>рублей, дефицит, профицит бюджета</w:t>
      </w:r>
      <w:r>
        <w:rPr>
          <w:b w:val="false"/>
          <w:color w:val="000000"/>
          <w:spacing w:val="-4"/>
          <w:szCs w:val="28"/>
        </w:rPr>
        <w:t xml:space="preserve"> муниципального образования Усть-Лабинский район на 2023 год в сумме 0,00 рублей.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проекту. 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государственной власти 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проекту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проекту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 xml:space="preserve">6. </w:t>
      </w:r>
      <w:r>
        <w:rPr>
          <w:b w:val="false"/>
          <w:spacing w:val="-4"/>
          <w:szCs w:val="28"/>
        </w:rPr>
        <w:t>Утвердить объем поступлений доходов в бюджет муниципального образования Усть-Лабинский район по кодам видов (подвидов) доходов на 2021 год в суммах согласно приложению № 4 к настоящему проекту, на 2022 и 2023 годы в суммах согласно приложению № 5 к настоящему проекту.</w:t>
      </w:r>
      <w:r>
        <w:rPr>
          <w:b w:val="false"/>
          <w:szCs w:val="28"/>
        </w:rPr>
        <w:t xml:space="preserve">  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7. Утвердить в составе доходов бюджета муниципального образования Усть-Лабинский район безвозмездные поступления из краевого бюджета в 2021 году согласно приложению № 6 к настоящему проекту и в 2022 и 2023 годах согласно приложению № 7 к настоящему проекту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21 год и на плановый период 2022 и 2023 годов согласно приложению № 8 к настоящему проекту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21 год согласно приложению № 9 к настоящему проекту, на 2022 и 2023 годы согласно приложению № 10 к настоящему проекту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1 год согласно прило-</w:t>
      </w:r>
    </w:p>
    <w:p>
      <w:pPr>
        <w:pStyle w:val="Style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9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нию № 11 к настоящему проекту, на 2022 и 2023 годы согласно приложению № 12 к настоящему проекту. 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21 год согласно приложению           №  13 к настоящему проекту и на 2022 и 2023 годы согласно приложению           № 14 к настоящему проект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21 год  и ведомственной структуры расходов бюджета муниципального образования Усть-Лабинский район на 2022 и 2023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1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5 975 5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 000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2 и  2023 год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2 год в сумме 57 618 600,00 рублей и на 2023 год в сумме 59 327 600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2 год сумме  300 000,00 рублей и на 2023 год в сумме 300 000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2 год в сумме               19 240 000,00 рублей и на 2023 год в сумме 38 817 000,00 рублей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1 год согласно приложению № 15 к настоящему проекту, на 2022 и 2023 годы согласно приложению № 16 к настоящему проекту. 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21 год согласно приложению № 17 к настоящему проекту, на 2022 и 2023 годы согласно приложению    № 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роекту. 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районного фонда финансовой поддержки поселений на 2021 год в сумме 2 128 300,00 рублей, на 2022 год в сумме 2 128 300,00 рублей, на 2023 год в сумме 2 128 300,00 рублей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-</w:t>
      </w:r>
    </w:p>
    <w:p>
      <w:pPr>
        <w:pStyle w:val="Style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9"/>
        <w:widowControl w:val="false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>на 2021 год согласно приложению № 19 к настоящему проекту, на 2022 и 2023 годы согласно приложению № 20 к настоящему проекту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1 год в сумме 315 900,00 рублей;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2 год в сумме 325 800,00 рублей;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3 год в сумме 376 900,00 рублей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2 настоящего проекта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13,14 к настоящему проекту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42"/>
      <w:r>
        <w:rPr>
          <w:rFonts w:cs="Times New Roman" w:ascii="Times New Roman" w:hAnsi="Times New Roman"/>
          <w:sz w:val="28"/>
          <w:szCs w:val="28"/>
        </w:rPr>
        <w:t xml:space="preserve">24.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1 года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</w:t>
      </w:r>
    </w:p>
    <w:p>
      <w:pPr>
        <w:pStyle w:val="Style9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 краевом бюджете на 2021 год и на плановый период 2022 и 2023 годов».  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В целях финансового обеспечения полномочий по обеспечению госу-</w:t>
      </w:r>
    </w:p>
    <w:p>
      <w:pPr>
        <w:pStyle w:val="Style9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9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1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21 год и на плановый период 2022 и 2023 годов»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Утвердить программу муниципальных внутренних заимствований муниципального образования Усть-Лабинский район на 2021 год согласно приложению № 21 к настоящему проекту, на 2022 и 2023 годы согласно приложению № 22 к настоящему проекту. 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твердить программу муниципальных внешних заимствований муниципального образования Усть-Лабинский район на 2021 год согласно приложению № 23 к настоящему проекту, на 2022 и 2023 годы согласно приложению  № 24 к настоящему проекту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гарантий Усть-Лабинского района в валюте Российской Федерации на 2021 год и на плановый период 2022 и 2023 годов согласно приложению № 25 к настоящему проекту. 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го образования Усть-Лабинский район на 2021 год в сумме 89 670 000,00 рублей, на 2022 год в сумме 85 626 000,00 рублей, на 2023 год в сумме  79 560 000,00 рублей,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твердить объем расходов на обслуживание муниципального долга муниципального образования Усть-Лабинский район на 2021 год в сумме                 2 721 300,00 рублей,  на 2022 год в сумме 2 094 000,00 рублей, на 2023 год в сумме 2 088 500,00 рублей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Утвердить в составе доходов бюджета муниципального образования Усть-Лабинский район безвозмездные поступления из бюджетов поселений  в 2021  году согласно приложению № 26 к настоящему проекту. 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21 году, предоставляемых из бюджетов поселений Усть-Лабинского района согласно приложению №  27  к настоящему проекту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21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-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вания Усть-Лабинский район. 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Установить, что в 2021 году получатели средств бюджета  муниципального образования Усть-Лабинский район вправе предусматривать в заключаемых ими муниципальных контрактах (договорах) на поставку товаров, выполнение работ, оказание услуг (далее - договор) авансовые платежи в размере, </w:t>
      </w:r>
    </w:p>
    <w:p>
      <w:pPr>
        <w:pStyle w:val="Style9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9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61"/>
      <w:bookmarkEnd w:id="2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: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3" w:name="sub_261"/>
      <w:bookmarkStart w:id="4" w:name="sub_261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5" w:name="sub_2611"/>
      <w:bookmarkStart w:id="6" w:name="sub_261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7" w:name="sub_2614"/>
      <w:bookmarkStart w:id="8" w:name="sub_261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д) о приобретении авиа 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9" w:name="sub_2615"/>
      <w:bookmarkStart w:id="10" w:name="sub_2618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11" w:name="sub_2618"/>
      <w:bookmarkStart w:id="12" w:name="sub_2619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13" w:name="sub_2619"/>
      <w:bookmarkStart w:id="14" w:name="sub_2620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з) на проведение конгрессов, форумов, фестивалей, конкурсов, представление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15" w:name="sub_2620"/>
      <w:bookmarkStart w:id="16" w:name="sub_2621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17" w:name="sub_2621"/>
      <w:bookmarkEnd w:id="17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- по остальным договорам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/>
      </w:pPr>
      <w:r>
        <w:rPr>
          <w:szCs w:val="28"/>
        </w:rPr>
        <w:t xml:space="preserve">36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/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Настоящее решение вступает в силу 1 января 2021 года.</w:t>
      </w:r>
    </w:p>
    <w:p>
      <w:pPr>
        <w:pStyle w:val="Style9"/>
        <w:widowControl w:val="false"/>
        <w:ind w:firstLine="72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6600"/>
          <w:spacing w:val="-1"/>
          <w:sz w:val="28"/>
          <w:szCs w:val="28"/>
        </w:rPr>
      </w:pPr>
      <w:r>
        <w:rPr>
          <w:rFonts w:cs="Times New Roman"/>
          <w:color w:val="FF6600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26 ноября 2020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Усть-Лабинский район на 2021 год и на плановый период 2022 и 2023 годов 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8" w:name="_Hlk55315043"/>
      <w:bookmarkEnd w:id="18"/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Завалевская С.И.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bookmarkStart w:id="19" w:name="_Hlk55315043"/>
      <w:bookmarkEnd w:id="19"/>
      <w:r>
        <w:rPr>
          <w:sz w:val="28"/>
          <w:szCs w:val="28"/>
        </w:rPr>
        <w:t xml:space="preserve">2. 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сипов А.Л.</w:t>
      </w:r>
      <w:r>
        <w:rPr>
          <w:color w:val="00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ь</w:t>
      </w:r>
      <w:r>
        <w:rPr>
          <w:sz w:val="28"/>
          <w:szCs w:val="28"/>
        </w:rPr>
        <w:t xml:space="preserve"> комиссии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Борсукова А.Д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афронов И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26 ноября 2020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21 год </w:t>
      </w:r>
      <w:r>
        <w:rPr>
          <w:b/>
          <w:color w:val="000000"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21 год и на плановый период 2022 и 2023 годов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21 год и на плановый период 2022 и 2023 годов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 бюджета муниципального образования Усть-Лабинский район на 2021 год  и на плановый период 2022 и 2023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 бюджета муниципального образования Усть-Лабинский район на 2021 год и на плановый период 2022 и 2023 годов и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бюджета муниципального образования Усть-Лабинский на 2021 год и на плановый период 2022 и 2023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21 год и на плановый период 2022 и 2023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21 год  и на плановый период 2022 и 2023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21 год и на плановый период 2022 и 2023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бюджета муниципального образования Усть-Лабинский район на 2021 год и на плановый период 2022 и 2023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бюджета муниципального образования Усть-Лабинский район на 2021 год и на плановый период 2022 и 2023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21 год и на плановый период 2022 и 2023 годов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22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0-11-25T11:22:00Z</dcterms:modified>
  <cp:revision>2</cp:revision>
  <dc:subject/>
  <dc:title>ВОЛКОВА</dc:title>
</cp:coreProperties>
</file>