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2021 год и на плановый период 2022  и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 годов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87"/>
        <w:gridCol w:w="2766"/>
        <w:gridCol w:w="4785"/>
      </w:tblGrid>
      <w:tr>
        <w:trPr>
          <w:tblHeader w:val="true"/>
          <w:trHeight w:val="5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я  Усть-Лабинского город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                                                                            администрации муниципального                                                                             образования Усть-Лабинский район                                                 М.А. Дружков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9-12-11T08:43:00Z</cp:lastPrinted>
  <dcterms:modified xsi:type="dcterms:W3CDTF">2020-11-10T15:06:00Z</dcterms:modified>
  <cp:revision>5380</cp:revision>
  <dc:subject/>
  <dc:title>Приложение 1</dc:title>
</cp:coreProperties>
</file>