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88409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4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8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5 от 20.06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8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5 от 20.06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18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18 год» на 1 июля 2019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18 год» 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 бюджета муниципального образования Усть-Лабинский район за 2018 год (приложение №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>5.</w:t>
      </w:r>
      <w:r>
        <w:rPr>
          <w:b/>
          <w:color w:val="000000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8 год, 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8 год по доходам в сумме 1 841 323,9 тысяч рублей,  по расходам в сумме 1 826 552,9 тысяч рублей с превышением  доходов над расходами (профицит бюджета) в сумме 14 771,0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18 год согласно приложению №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8 год согласно приложению №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8 год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8 согласно приложению № 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8 год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8 год согласно приложению  № 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8 год согласно приложению       № 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8 год согласно приложению № 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8 год</w:t>
      </w:r>
      <w:r>
        <w:rPr>
          <w:bCs/>
          <w:sz w:val="28"/>
          <w:szCs w:val="28"/>
        </w:rPr>
        <w:t xml:space="preserve"> согласно приложению №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8 год согласно приложению         № 1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безвозмездных поступлений из бюджетов поселений за 2018 год согласно приложению № 11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8 год согласно приложению № 12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 за  2018 год с</w:t>
      </w:r>
      <w:r>
        <w:rPr>
          <w:bCs/>
          <w:sz w:val="28"/>
          <w:szCs w:val="28"/>
        </w:rPr>
        <w:t>огласно приложению   № 13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поступлений иных межбюджетных трансфертов на реализацию части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; по выдаче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 в границах поселения по направлению уведомления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строительства или садового дома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идении в соответствие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за 2018 год согласно приложению № 1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) поступлений иных межбюджетных трансфертов на реализацию части полномочий органов местного самоуправления сельских поселений 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18 год согласно приложению № 15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>3.</w:t>
      </w:r>
      <w:r>
        <w:rPr>
          <w:b/>
          <w:color w:val="000000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Усть-Лабинский район за 2018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а об исполнении 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 з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 бюджета муниципального образования Усть-Лабинский район за 2018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 бюджета муниципального образования Усть-Лабинский район за 2018 год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 бюджета муниципального образования Усть-Лабинский район за 2018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 бюджета муниципального образования Усть-Лабинский район за 2018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 бюджета муниципального образования Усть-Лабинский район за 2018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 бюджета муниципального образования Усть-Лабинский район за 2018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 бюджета муниципального образования Усть-Лабинский район за 2018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8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 бюджета муниципального образования Усть-Лабинский район за 2018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8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8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3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6-17T04:54:00Z</dcterms:modified>
  <cp:revision>3</cp:revision>
  <dc:subject/>
  <dc:title>ВОЛКОВА</dc:title>
</cp:coreProperties>
</file>