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834997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июня 2019 года</w:t>
        <w:tab/>
        <w:tab/>
        <w:tab/>
        <w:tab/>
        <w:tab/>
        <w:tab/>
        <w:t>№ 5 протокол № 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1055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8 декабря 2018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4 протокол № 61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9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5 от 20.06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08.15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8 декабря 2018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4 протокол № 61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9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5 от 20.06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ункты 1,14,15,36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892 044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949 195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0 910,5 тыс. рублей, в том числе верхний предел долга по муниципальным гарантиям муниципального образования Усть-Лабинский район в сумме        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фицит бюджета муниципального образования Усть-Лабинский район в сумме 57 150,3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9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7 380,9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500,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0 и 2021 г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0 год в сумме 53 039,8 тыс. рублей и на 2021 год в сумме 54 644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20 год сумме 338,0 тыс. рублей и на 2021 год в сумме     50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6. Установить, что в 2019 году бюджетные кредиты бюджетам поселений Усть-Лабинского района из бюджета  муниципального образования Усть-Лабинский район предоставляются на срок до одного года в сумме 8 731,2 тыс. рублей, в том числе со сроком возврата в 2020 году в сумме 8 731,2 тыс. рублей».</w:t>
      </w:r>
    </w:p>
    <w:p>
      <w:pPr>
        <w:pStyle w:val="TextBodyIndent"/>
        <w:widowControl w:val="false"/>
        <w:tabs>
          <w:tab w:val="clear" w:pos="708"/>
          <w:tab w:val="left" w:pos="-142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 Приложения № 2,6,8,9-15,24,26,27 изложить в новой редакции согласно приложениям № 1-13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30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6-17T04:54:00Z</dcterms:modified>
  <cp:revision>3</cp:revision>
  <dc:subject/>
  <dc:title>ВОЛКОВА</dc:title>
</cp:coreProperties>
</file>