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9977840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марта 2019 года</w:t>
        <w:tab/>
        <w:tab/>
        <w:tab/>
        <w:tab/>
        <w:tab/>
        <w:tab/>
        <w:t>№ 4 протокол № 6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обращение директора государственного бюджетного учреждения социального обслуживания Краснодарского края «Усть-Лабинский комплексный центр социального обслуживания населения» Сережина Геннадия Николаевича о предоставлении в безвозмездное пользование муниципального недвижимого имущества, руководствуясь Федеральным законом от 26 июля 2006 года № 135-ФЗ «О защите конкуренции», Положением о порядке владения, пользования и распоряжения имуществом, находящимся в собственности муниципального образования Усть-Лабинский район, утвержденным решением Совета муниципального образования Усть-Лабинский район от 29 марта 2018 года № 9 протокол № 48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36015</wp:posOffset>
                </wp:positionH>
                <wp:positionV relativeFrom="page">
                  <wp:posOffset>4029710</wp:posOffset>
                </wp:positionV>
                <wp:extent cx="614362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362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едоставлении государственному бюджетному учреждению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оциального обслуживания Краснодарского края «Усть-Лабинск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комплексный центр социального обслуживания населения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 безвозмездное временное пользование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едвижимого имуществ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75pt;height:112.7pt;mso-wrap-distance-left:7.1pt;mso-wrap-distance-right:7.1pt;mso-wrap-distance-top:0pt;mso-wrap-distance-bottom:0pt;margin-top:317.3pt;mso-position-vertical-relative:page;margin-left:8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едоставлении государственному бюджетному учреждению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социального обслуживания Краснодарского края «Усть-Лабински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комплексный центр социального обслуживания населения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 безвозмездное временное пользование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едвижимого имущества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едоставить государственному бюджетному учреждению социального обслуживания Краснодарского края «Усть-Лабинский комплексный центр социального обслуживания населения» в безвозмездное временное пользование сроком на 3 (три) года муниципальные нежилые помещения общей площадью 82,6 кв. м, расположенные по адресу: г. Усть-Лабинск, ул. Ленина, 36, лит. А, 1 этаж, позиции 51, 52, 53, 54, 55, 56, 57, 58, 59, 60, 61 (по техническому паспорту филиала ГУП КК «Крайтехинвентаризация» по Усть-Лабинскому району, составленному по состоянию на 19 июня 2003 года) для размещения сотрудников учре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оручить управлению по вопросам земельных отношений и учета муниципальной собственности администрации муниципального образования Усть-Лабинский район (Диогенова) заключить с государственным бюджетным учреждением социального обслуживания Краснодарского края «Усть-Лабинский комплексный центр социального обслуживания населения» договор безвозмездного временного пользования муниципального недвижимого имущества, указанного в пункте 1 настоящего решения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3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комиссию Совета муниципального образования Усть-Лабинский район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6:42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04-01T06:42:00Z</dcterms:modified>
  <cp:revision>2</cp:revision>
  <dc:subject/>
  <dc:title>ВОЛКОВА</dc:title>
</cp:coreProperties>
</file>