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50696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3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№ 2194 от 28 июня 2016 года «О передаче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учреждением дополнительного образования «Станция юных натуралистов муниципального образования Усть-Лабинский район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705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Усть-Лабинского городского поселения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крепленного на праве оперативного управления за муниципальным бюджетным учреждением дополните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Станция юных натуралистов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28.8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Усть-Лабинского городского поселения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акрепленного на праве оперативного управления за муниципальным бюджетным учреждением дополните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Станция юных натуралистов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учреждением дополнительного образования «Станция юных натуралистов муниципального образования Усть-Лабинский район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8 апреля 2017 года № 3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9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закрепленного на праве оперативного управления за муниципальным бюджетным учреждением </w:t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ого образования «Станция юных натуралистов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1560"/>
        <w:gridCol w:w="3106"/>
        <w:gridCol w:w="2847"/>
        <w:gridCol w:w="1494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Станция юных натуралистов муниципального образования Усть-Лаби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ул. Вокзальная, 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тон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б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территория озера Копытк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60 кв.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 848,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>Е.М.Дол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1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6:19:00Z</dcterms:modified>
  <cp:revision>2</cp:revision>
  <dc:subject/>
  <dc:title>ВОЛКОВА</dc:title>
</cp:coreProperties>
</file>