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88664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1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91502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газете «Сельская новь» № 46 от 27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88.65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газете «Сельская новь» № 46 от 27.04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т 28 февраля 2017 года № 5 протокол № 26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апреля 2017 года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8 апреля 2017 года № 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9)</w:t>
      </w:r>
    </w:p>
    <w:p>
      <w:pPr>
        <w:pStyle w:val="TextBody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подлежащих включению 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ры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6"/>
        <w:gridCol w:w="2574"/>
        <w:gridCol w:w="1533"/>
        <w:gridCol w:w="2324"/>
      </w:tblGrid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номер земельного участка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земельного участка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ого участка (кв.м.)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6"/>
        <w:gridCol w:w="2574"/>
        <w:gridCol w:w="1533"/>
        <w:gridCol w:w="2324"/>
      </w:tblGrid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407003:1237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Пушк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6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 М. Дол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1:00Z</dcterms:created>
  <dc:creator>Юля</dc:creator>
  <dc:description/>
  <cp:keywords/>
  <dc:language>en-US</dc:language>
  <cp:lastModifiedBy>User</cp:lastModifiedBy>
  <cp:lastPrinted>2017-04-27T08:20:00Z</cp:lastPrinted>
  <dcterms:modified xsi:type="dcterms:W3CDTF">2017-04-27T04:40:00Z</dcterms:modified>
  <cp:revision>7</cp:revision>
  <dc:subject/>
  <dc:title>ВОЛКОВА</dc:title>
</cp:coreProperties>
</file>