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23107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1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82663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5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01.2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1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5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Заслушав и обсудив отчет главы муниципального образования Усть-Лабинский район С.В.Батурина о результатах своей деятельности и деятельности администрации муниципального образования Усть-Лабинский район за 2015 год, Совет му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</w:t>
      </w:r>
      <w:r>
        <w:rPr>
          <w:spacing w:val="-10"/>
          <w:sz w:val="28"/>
          <w:szCs w:val="28"/>
        </w:rPr>
        <w:t>р е ш и 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Признать работу главы и администрации муниципального образования Усть-Лабинский район за 2015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отчет главы и администрации муниципального образования Усть-Лабинский район о результатах своей деятельности за 2015 год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2:00Z</dcterms:created>
  <dc:creator>Юля</dc:creator>
  <dc:description/>
  <cp:keywords/>
  <dc:language>en-US</dc:language>
  <cp:lastModifiedBy>User</cp:lastModifiedBy>
  <cp:lastPrinted>2016-03-09T08:47:00Z</cp:lastPrinted>
  <dcterms:modified xsi:type="dcterms:W3CDTF">2016-03-09T04:49:00Z</dcterms:modified>
  <cp:revision>9</cp:revision>
  <dc:subject/>
  <dc:title>ВОЛКОВА</dc:title>
</cp:coreProperties>
</file>