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76542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3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управления» на территории муниципального образования Усть-Лабинский  район по итогам 2015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оуправления» на территории муниципального образования Усть-Лабинский  район по итогам 2015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5год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ервое место - территориальное общественное самоуправление № 2 Александровского сельского поселения (руководитель – Горбенко Татьяна Юрьевн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второе место – территориальное общественное самоуправление № 1 Железного сельского поселения (руководитель – Чернятина Светлана Дмитриевн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 третье  место – территориальное общественное самоуправление № 5 Некрасовского сельского поселения  (руководитель – Тимофеева Светлана Дмитриевн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5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>Об утверждении победителя конкурса на звание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Лучший орган территориального общественного самоуправления»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9:00Z</dcterms:created>
  <dc:creator>Юля</dc:creator>
  <dc:description/>
  <cp:keywords/>
  <dc:language>en-US</dc:language>
  <cp:lastModifiedBy>User</cp:lastModifiedBy>
  <cp:lastPrinted>2016-03-09T09:38:00Z</cp:lastPrinted>
  <dcterms:modified xsi:type="dcterms:W3CDTF">2016-03-09T05:39:00Z</dcterms:modified>
  <cp:revision>2</cp:revision>
  <dc:subject/>
  <dc:title>ВОЛКОВА</dc:title>
</cp:coreProperties>
</file>