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771722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октября 2011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300"/>
        <w:ind w:firstLine="708"/>
        <w:jc w:val="both"/>
        <w:rPr/>
      </w:pPr>
      <w:r>
        <w:rPr>
          <w:sz w:val="28"/>
          <w:szCs w:val="28"/>
        </w:rPr>
        <w:t>В целях приведения в соответствие с действующим законодательством нормативных правовых актов Совета муниципального образования Усть-Лабинский район, руководствуясь статьями 7, 48 Федерального закона от 06 октября 2003 года № 131-ФЗ «Об общих принципах организации органов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61770</wp:posOffset>
                </wp:positionH>
                <wp:positionV relativeFrom="paragraph">
                  <wp:posOffset>34290</wp:posOffset>
                </wp:positionV>
                <wp:extent cx="543814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признании утратившим силу реше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ого образования Усть-Лабинский район о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8 ноября 2010 года № 20, протокол № 10 «О внес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зменений в решение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от 25 июня 2010 года № 21 протоко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4 «Об установлении тарифов на платные медицинск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луги, оказываемые муниципальным учреждени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здравоохранения «Центральная районная больниц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pt;height:161pt;mso-wrap-distance-left:7.05pt;mso-wrap-distance-right:7.05pt;mso-wrap-distance-top:0pt;mso-wrap-distance-bottom:0pt;margin-top:2.7pt;mso-position-vertical-relative:text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признании утратившим силу решения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униципального образования Усть-Лабинский район от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18 ноября 2010 года № 20, протокол № 10 «О внес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зменений в решение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от 25 июня 2010 года № 21 протоко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4 «Об установлении тарифов на платные медицинск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луги, оказываемые муниципальным учреждение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здравоохранения «Центральная районная больница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</w:rPr>
        <w:t>Решение Совета муниципального образования Усть-Лабинский район от</w:t>
      </w:r>
      <w:r>
        <w:rPr>
          <w:sz w:val="28"/>
          <w:szCs w:val="28"/>
        </w:rPr>
        <w:t xml:space="preserve"> 18 ноября 2010 года № 20, протокол № 10 «О внесении изменений в решение Совета муниципального образования Усть-Лабинский район от 25 июня 2010 года № 21 протокол № 4 «Об установлении тарифов на платные медицинские услуги, оказываемые муниципальным учреждением здравоохранения «Центральная районная больница» Усть-Лабинского района» признать утратившим силу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 - 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</w:t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опубликования.</w:t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признании утратившим силу решения Совета муниципального образования Усть-Лабинский район от</w:t>
      </w:r>
      <w:r>
        <w:rPr>
          <w:sz w:val="28"/>
          <w:szCs w:val="28"/>
        </w:rPr>
        <w:t xml:space="preserve"> 18 ноября 2010 года № 20, протокол № 1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от 25 июня 2010 года № 21 протокол № 4 «Об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ановлении тарифов на платные медицинские услуги, оказываем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учреждением здравоохранения «Центральная райо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ница» Усть-Лаб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правлением по организационно-правовым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TextBody"/>
        <w:rPr/>
      </w:pPr>
      <w:r>
        <w:rPr>
          <w:sz w:val="28"/>
          <w:szCs w:val="28"/>
        </w:rPr>
        <w:t xml:space="preserve">местного самоуправления </w:t>
      </w:r>
      <w:r>
        <w:rPr>
          <w:color w:val="000000"/>
          <w:sz w:val="28"/>
          <w:szCs w:val="28"/>
        </w:rPr>
        <w:t xml:space="preserve">администрации </w:t>
      </w:r>
    </w:p>
    <w:p>
      <w:pPr>
        <w:pStyle w:val="TextBody"/>
        <w:rPr/>
      </w:pPr>
      <w:r>
        <w:rPr>
          <w:bCs/>
          <w:color w:val="000000"/>
          <w:sz w:val="28"/>
          <w:szCs w:val="28"/>
        </w:rPr>
        <w:t xml:space="preserve">муниципального </w:t>
      </w:r>
      <w:r>
        <w:rPr>
          <w:bCs/>
          <w:sz w:val="28"/>
          <w:szCs w:val="28"/>
        </w:rPr>
        <w:t xml:space="preserve">образова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.о. начальника</w:t>
        <w:tab/>
        <w:tab/>
        <w:tab/>
        <w:tab/>
        <w:tab/>
        <w:tab/>
        <w:tab/>
        <w:tab/>
        <w:tab/>
        <w:t>Н.А. Коч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>В.Т. 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В.В.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В.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В.Илюх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5:2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11-21T05:21:00Z</dcterms:modified>
  <cp:revision>2</cp:revision>
  <dc:subject/>
  <dc:title>ВОЛКОВА</dc:title>
</cp:coreProperties>
</file>