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04606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 от 10 декабря 2010 года № 1 протокол №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1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44.9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 от 10 декабря 2010 года № 1 протокол №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1 год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26, 27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231886,7</w:t>
      </w:r>
      <w:r>
        <w:rPr>
          <w:szCs w:val="28"/>
        </w:rPr>
        <w:t xml:space="preserve"> </w:t>
      </w:r>
      <w:r>
        <w:rPr>
          <w:b w:val="false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1274014,2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39414,6 тыс. рублей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25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2 год и на 2013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12 год в сумме 863015,7 тыс.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3 год в сумме 850008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12 год в сумме 837015,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28807,3 тыс. рублей, и на 2013 год в сумме 850008,3 тыс. рублей, в том числе условно утвержденные расходы в сумме 55184,7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 на исполнение публичных нормативных обязательств на 2012 год в сумме 35022,0 тыс. рублей и на 2013 год в сумме 35022,0 тыс. рублей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4 года в сумме 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5) дефицит бюджета муниципального образования Усть-Лабинский район на 2012 год в сумме 0,0 тыс. рублей, на 2013 год в сумме 0,0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6) профицит бюджета муниципального образования Усть-Лабинский район на 2012 год в сумме 26000,0 тыс. рублей, на 2013 год в сумме 0,0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7) резервный фонд администрации муниципального образования Усть-Лабинский район на 2012 год в сумме 0,0 тыс. рублей, на 2013 год в сумме 0,0 тыс. рублей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муниципального образования Усть-Лабинский район на 2011 год согласно приложению № 20 к настоящему решению и программу муниципальных внутренних заимствований муниципального образования Усть-Лабинский район на 2012 и 2013 годы согласно приложению № 21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Усть-Лабинский район на 2011 год — в сумме 87088,5 тыс. рублей, на 2012 год — в сумме 26000,0 тыс. рублей и на 2013 год —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расходов на обслуживание муниципального долга муниципального образования Усть-Лабинский район на 2011 год — в сумме 1758,0 тыс. рублей, на 2012 год — в сумме 159,0 тыс. рублей и на 2013 год — в сумме 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 4, 6, 8, 10, 12, 14, 15, 24, 27 изложить в новой редакции согласно приложениям № 1-10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11:00Z</dcterms:created>
  <dc:creator>Юля</dc:creator>
  <dc:description/>
  <cp:keywords/>
  <dc:language>en-US</dc:language>
  <cp:lastModifiedBy>sektorsovet</cp:lastModifiedBy>
  <cp:lastPrinted>2011-12-01T15:10:00Z</cp:lastPrinted>
  <dcterms:modified xsi:type="dcterms:W3CDTF">2019-04-24T10:12:00Z</dcterms:modified>
  <cp:revision>7</cp:revision>
  <dc:subject/>
  <dc:title>ВОЛКОВА</dc:title>
</cp:coreProperties>
</file>