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3466658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ноября 2011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принятии Устава муниципального образо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80.5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принятии Устава муниципального образо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Устав муниципального образования Усть-Лабинский район  (прилагается)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Поручить главе муниципального образования Усть-Лабинский район Вороновскому Анатолию Владимировичу зарегистрировать Устав муниципального образования Усть-Лабинский район в установленном порядке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 Опубликовать зарегистрированный Устав муниципального образования Усть-Лабинский район в районной газете «Сельская новь».</w:t>
      </w:r>
    </w:p>
    <w:p>
      <w:pPr>
        <w:pStyle w:val="Normal"/>
        <w:ind w:firstLine="720"/>
        <w:jc w:val="both"/>
        <w:rPr/>
      </w:pPr>
      <w:r>
        <w:rPr>
          <w:sz w:val="28"/>
        </w:rPr>
        <w:t>4. С момента вступления в силу Устава, принятого настоящим решением, признать утратившими силу Устав муниципального образования Усть-Лабинский район, принятый решением Совета муниципального образования Усть-Лабинский район от 06 апреля 2011 года № 1, (протокол № 16) «О принятии устава муниципального образования Усть-Лабинский район».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Контроль за выполнением настоящего решения оставляю за собой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публикования, за исключением пунктов 1-3, вступающих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»</w:t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5:43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1-11-21T05:43:00Z</dcterms:modified>
  <cp:revision>2</cp:revision>
  <dc:subject/>
  <dc:title>ВОЛКОВА</dc:title>
</cp:coreProperties>
</file>