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588700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1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39235</wp:posOffset>
                </wp:positionV>
                <wp:extent cx="6130925" cy="2249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опубликовании проекта решения Совета </w:t>
                            </w:r>
                          </w:p>
                          <w:p>
                            <w:pPr>
                              <w:pStyle w:val="Style8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Style8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«О внесении изменений в устав муниципального образования </w:t>
                            </w:r>
                          </w:p>
                          <w:p>
                            <w:pPr>
                              <w:pStyle w:val="Style8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ий район», назначении даты проведения публичных слушаний, создании оргкомитета по проведению публичных слушаний, установлении порядка учета предложений и участия граждан в обсуждении проекта решения о внесении изменений в устав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77.1pt;mso-wrap-distance-left:7.1pt;mso-wrap-distance-right:7.1pt;mso-wrap-distance-top:0pt;mso-wrap-distance-bottom:0pt;margin-top:318.05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опубликовании проекта решения Совета </w:t>
                      </w:r>
                    </w:p>
                    <w:p>
                      <w:pPr>
                        <w:pStyle w:val="Style8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Style8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«О внесении изменений в устав муниципального образования </w:t>
                      </w:r>
                    </w:p>
                    <w:p>
                      <w:pPr>
                        <w:pStyle w:val="Style8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ий район», назначении даты проведения публичных слушаний, создании оргкомитета по проведению публичных слушаний, установлении порядка учета предложений и участия граждан в обсуждении проекта решения о внесении изменений в устав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убликовать проект решения Совета муниципального образования Усть-Лабинский район «О внесении изменений в устав муниципального образования Усть-Лабинский район» в районной газете «Сельская Новь» (приложение № 1 к настоящему решению)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вопросу рассмотрения проекта решения Совета муниципального образования Усть-Лабинский район «О внесении изменений в устав муниципального образования Усть-Лабинский район» на 3 июня 2019 года.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здать оргкомитет по проведению публичных слушаний по вопросу рассмотрения проекта решения Совета муниципального образования Усть-Лабинский район «О внесении изменений в устав муниципального образования Усть-Лабинский район» согласно приложению № 2 к настоящему решению. 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</w:t>
      </w:r>
    </w:p>
    <w:p>
      <w:pPr>
        <w:pStyle w:val="Style8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бинский район «О внесении изменений в устав муниципального образования Усть-Лабинский район» согласно приложению № 3 к настоящему решению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ектору по обеспечению деятельности Совета муниципального образования Усть-Лабинский район (Бондаренко) обеспечить опубликование настоящего решения в районной газете «Сельская новь»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103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 апреля 2019 года № 1 </w:t>
      </w:r>
    </w:p>
    <w:p>
      <w:pPr>
        <w:pStyle w:val="Normal"/>
        <w:ind w:left="5103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66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ПРОЕКТ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овет 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ind w:left="0" w:right="0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2019 года</w:t>
        <w:tab/>
        <w:tab/>
        <w:tab/>
        <w:tab/>
        <w:tab/>
        <w:tab/>
        <w:t>№ __ протокол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Усть-Лабинск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Усть-Лабинский район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целях приведения Устава муниципального образования Усть-Лабинский район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</w:t>
      </w:r>
      <w:r>
        <w:rPr>
          <w:sz w:val="28"/>
        </w:rPr>
        <w:t xml:space="preserve">муниципального образования </w:t>
      </w:r>
      <w:r>
        <w:rPr>
          <w:sz w:val="28"/>
          <w:szCs w:val="28"/>
        </w:rPr>
        <w:t>Усть-Лабинский район р е ш и л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устав муниципального образования Усть-Лабинский район, принятый решением Совета муниципального образования Усть-Лабинский район от 4 мая 2017 года № 2 протокол № 30 (в редакции от 11 января 2018 года № 1 протокол № 45, от 26 июня 2018 года № 3 протокол № 52), изменения, согласно приложению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нкт 18 части 1 решения Совета муниципального образования Усть-Лабинский район от 11 января 2018 года № 1 протокол № 45 «О внесении изменений и дополнений в устав муниципального образования Усть-Лабинский район», пункты 3-10 части 1 решения Совета муниципального образования Усть-Лабинский район от 26 июня 2018 года № 3 протокол № 52 «О внесении изменений и дополнений в устав муниципального образования Усть-Лабинский 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он» признать утратившими силу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ручить исполняющему обязанности главы муниципального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образования Усть-Лабинский район А.А. Гедзю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регистрировать настоящее решение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публиковать настоящее решение, зарегистрированное в установленном порядке, в районной газете «Сельская новь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, за исключением пунктов 3-5 настоящего решения, вступающих в силу со дня его подписания.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8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ь-Лабинский</w:t>
      </w:r>
      <w:r>
        <w:rPr>
          <w:rFonts w:cs="Times New Roman" w:ascii="Times New Roman" w:hAnsi="Times New Roman"/>
          <w:sz w:val="28"/>
        </w:rPr>
        <w:t xml:space="preserve"> район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____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_____ протокол №____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менения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устав муниципального образования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сть-Лабинский</w:t>
      </w:r>
      <w:r>
        <w:rPr>
          <w:rFonts w:cs="Times New Roman" w:ascii="Times New Roman" w:hAnsi="Times New Roman"/>
          <w:b/>
          <w:sz w:val="28"/>
        </w:rPr>
        <w:t xml:space="preserve"> район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бзац 8 части 4 статьи 1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Железное сельское поселение (хутор Железный, хутор Свободный, хутор Сокольский, хутор Аргатов) с административным центром хутор Железный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 Пункт 5 части 1 статьи 8 после слов «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Усть-Лабинский район,» дополнить словами «организация дорожного движения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нкт 11 части 1 статьи 8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11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Усть-Лабинский район;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ункт 12 части 1 статьи 8 дополнить словами «, направление уведомления о соответствии указанных в </w:t>
      </w:r>
      <w:hyperlink r:id="rId4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землепользования и застройки, </w:t>
      </w:r>
      <w:hyperlink r:id="rId6">
        <w:r>
          <w:rPr>
            <w:rStyle w:val="InternetLink"/>
            <w:sz w:val="28"/>
            <w:szCs w:val="28"/>
          </w:rPr>
          <w:t>документацией</w:t>
        </w:r>
      </w:hyperlink>
      <w:r>
        <w:rPr>
          <w:sz w:val="28"/>
          <w:szCs w:val="28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 Пункт 28 части 1 статьи 8 после слов «прав» дополнить словами «коренных малочисленных народов и других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6. Пункт 4 части 3 статьи 8 дополнить словами «, направление уведомления о соответствии указанных в </w:t>
      </w:r>
      <w:hyperlink r:id="rId8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9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10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11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Часть 3 статьи 8 дополнить пунктом 14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) участие в организации деятельности по накоплению (в том числе раздельному накоплению) и транспортированию твердых коммунальных отходов.»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Часть 1 статьи 9 дополнить пунктом 13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«13) осуществление мероприятий по защите прав потребителей, предусмотренных </w:t>
      </w:r>
      <w:hyperlink r:id="rId12">
        <w:r>
          <w:rPr>
            <w:rStyle w:val="InternetLink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7 февраля 1992 года № 2300-1 «О защите прав потребителей»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9. В части 4 статьи 17 слова «, указанных в части 3 настоящей статьи,» исключить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Часть 7 статьи 18 после слов «Конференция граждан» дополнить словами «(собрание делегатов)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Часть 8 статьи 18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 Избрание делегатов - участников конференции граждан (собрания делегатов) осуществляется собраниями граждан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Дополнить устав статьей 20.1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20.1 Сход граждан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pacing w:val="6"/>
          <w:sz w:val="28"/>
          <w:szCs w:val="28"/>
        </w:rPr>
        <w:t xml:space="preserve">. В случаях, предусмотренных Федеральным </w:t>
      </w:r>
      <w:hyperlink r:id="rId13">
        <w:r>
          <w:rPr>
            <w:rStyle w:val="InternetLink"/>
            <w:spacing w:val="6"/>
            <w:sz w:val="28"/>
            <w:szCs w:val="28"/>
          </w:rPr>
          <w:t>законом</w:t>
        </w:r>
      </w:hyperlink>
      <w:r>
        <w:rPr>
          <w:spacing w:val="6"/>
          <w:sz w:val="28"/>
          <w:szCs w:val="28"/>
        </w:rPr>
        <w:t xml:space="preserve"> от 6 октября 2003 года </w:t>
      </w:r>
      <w:r>
        <w:rPr>
          <w:sz w:val="28"/>
          <w:szCs w:val="28"/>
        </w:rPr>
        <w:t>№ 131-ФЗ «Об общих принципах организации местного самоуправления в Российской Федерации», сход граждан может проводиться в населенном пункте по вопросу изменения границ муниципального района, в состав которого входит указанный населенный пункт, влекущего отнесение территории указанного населенного пункта к территории другого муниципальн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ополнить статью 22 частью 4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В случае внесения в устав поправки, предусматривающей изменение численности депутатов Совета, данные изменения распространяются на правоотношения, возникающие в связи с проведением выборов депутатов Совета нового созыва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ункт 1 части 10 статьи 24 изложить в ново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Абзац 5 части 8 статьи 27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- возникновения неотложных ситуаций, требующих незамедлительного принятия решения Советом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ункт 1 части 9 статьи 30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ункт 3 статьи 37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3) ведение государственных информационных систем обеспечения градостроительной деятельности в части, касающейся осуществления градостроительной деятельности на территории муниципального образования Усть-Лабинский район, и предоставление сведений, документов и материалов, содержащихся в государственных информационных системах обеспечения градостроительной деятельности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8. Пункт 6 статьи 37 после слов «осуществляет муниципальный контроль за сохранностью автомобильных дорог местного значения вне границ населенных пунктов в границах муниципального образования Усть-Лабинский район,» дополнить словами «организует дорожное движение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В статье 39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4 слово «жалобы» заменить словом «обращения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6 слово «жалобе» заменить словом «обращению»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Пункты 11, 12 статьи 39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) создает и содержит места (площадки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пределяет схемы размещения мест (площадок) накопления твердых коммунальных отходов и ведет реестр мест (площадок) накопления твердых коммунальных отходов;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Дополнить статью 39 пунктами 13, 14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) организует экологическое воспитание и формирование экологической культуры в области обращения с твердыми коммунальными отходам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иные полномочия в соответствии с законодательством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В части 4 статьи 62 слово «подлежит» заменить словом «подлежат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В абзаце первом части 5 статьи 62 слово «подлежит» заменить словом «подлежат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Часть 5 статьи 62 дополнить абзацем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«Устав, муниципальный правовой акт о внесении изменений и дополнений в устав могут быть дополнительно размещены на портале Минюста России «Нормативные правовые акты в Российской Федерации» (http://pravo-minjust.ru, </w:t>
      </w:r>
      <w:hyperlink r:id="rId14">
        <w:r>
          <w:rPr>
            <w:rStyle w:val="InternetLink"/>
          </w:rPr>
          <w:t>http://право-минюст.рф).»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5. Статью 69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69. Вступление в силу муниципальных правовых актов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 Усть-Лабинский район, а также соглашения, заключаемые между органами местного самоуправления, вступают в силу после их официального опубликования (обнародования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ы местного самоуправления, их должностные лица обеспечивают возможность ознакомления граждан, проживающих на территории муниципального образования Усть-Лабинский район, с муниципальными правовыми актами, соглашениями, заключенными между органами местного самоуправления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муниципальном образовании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Для официального опубликования (обнародования) муниципальных правовых актов и соглашений органы местного самоуправления муниципального образования Усть-Лабинский район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6. Официальное опубликование (обнародование) производится за счет местного бюдже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7. Официальное опубликование осуществляется путём внесения в текст документа пункта о необходимости его опублик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здания и сетевые изд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8. Направление на официальное опубликование решений Совета осуществляет Совет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правление на официальное опубликование постановлений и распоряжений главы и администрации Усть-Лабинского района осуществляет администрац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 официальное опубликование приказов руководителей отраслевых (функциональных) органов администрации, являющихся юридическими лицами, осуществляется соответствующими руководителями, их издавшим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я, заключенные между органами местного самоуправления, направляются для официального опубликования тем органом местного самоуправления, который подписал данные соглаш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9. Официальное обнародование осуществляется путём внесения в текст документа пункта о необходимости его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Официальное обнародование производится путем доведения текста муниципального правового акта, соглашения, заключенного между органами местного самоуправления, до сведения жителей муниципального образования Усть-Лабинский район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Текст муниципального правового акта, соглашения, заключенного между органами местного самоуправления, может доводиться до сведений жителей путем размещения на сайте в информационно-телекоммуникационной сети «Интернет», зарегистрированном в качестве средства массовой информации в соответствии с Законом Российской Федерации от 27 декабря 1991 года           № 2124-1 «О средствах массовой информации», публикации в любых печатных изданиях, не являющихся источником официального опубликования, на информационных стендах, расположенных на территории муниципального образования Усть-Лабинский район, путем обеспечения беспрепятственного доступа к тексту муниципального правового акта, соглашения, заключенного между органами местного самоуправления, в органах местного самоуправл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 договоренности с администрациями предприятий и учреждений, расположенных на территории муниципального образования Усть-Лабинский район, возможно обнародование муниципальных правовых актов, соглашения, заключенного между органами местного самоуправления, на информационных стендах в занимаемых ими зданиях, при условии обеспечения беспрепятственного доступа для всех жителей, проживающих на территории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ряду с размещением на информационных стендах, содержание муниципального правового акта, соглашения, заключенного между органами местного самоуправления, может доводиться до сведения граждан путем проведения собраний, конференций граждан, а также путем распространения копий данного акта среди жителей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обнародования должен быть указан в тексте муниципального правового акта, соглашения, заключенного между органами местного самоуправ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можных способах обнародования и специально установленных для обнародования местах доводится до населения администрацией через средства массовой информац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Тексты муниципальных правовых актов, соглашений, заключенных между органами местного самоуправления, должны находиться в специально установленных для обнародования местах в течение не менее чем двадцать календарных дней со дня их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ри этом, в случае, если объем подлежащего обнародованию муниципального правового акта, соглашения, заключенного между органами местного самоуправления, превышает 20 печатных листов формата А4,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, соглаш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игинал муниципального правового акта, соглашения, заключенного между органами местного самоуправления, хранится в администрации (Совете), копия передается в библиотеку муниципального образования Усть-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Лабинский район, которые обеспечивают гражданам возможность ознакомления с муниципальным правовым актом, соглашением, заключенным между органами местного самоуправления, без взимания платы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1. Опубликование (обнародование) муниципальных правовых актов органов местного самоуправления муниципального образования Усть-Лабинский район, соглашений, заключенных между органами местного самоуправления,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муниципального образования Усть-Лабинский район, самим муниципальным правовым актом и соглашением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2. В подтверждение соблюдения процедуры обнародования муниципального правового акта, соглашения, заключенного между органами местного самоуправления, составляется акт об обнародовании, в котором должны содержаться сведения об обнародованном муниципальном правовом акте, соглашении, заключенном между органами местного самоуправления, дате начала и окончания его обнародования, а также способе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Указанный акт об обнародовании подписывается главой района и соответствующим должностным лицом, ответственным за официальное обнародование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6. В наименовании статьи 78 слово «внутренние» исключить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Части 1 и 2 статьи 78 «Муниципальные заимствования, муниципальные гарантии» изложить в следующей редакции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Муниципальные заимствования осуществляются в целях финансирования дефицита местного бюджета, а также для погашения долговых обязательств муниципального образования Усть-Лабинский район, пополнения остатков средств на счетах местного бюджета в течение финансового год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 имени муниципального образования Усть-Лабинский район право осуществления муниципальных заимствований принадлежит администрации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муниципального образования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Усть-Лабинский район                                                                            Б.Г.Поликин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812" w:hanging="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812" w:right="-185" w:hanging="0"/>
        <w:jc w:val="both"/>
        <w:rPr/>
      </w:pPr>
      <w:r>
        <w:rPr>
          <w:sz w:val="28"/>
          <w:szCs w:val="28"/>
        </w:rPr>
        <w:t xml:space="preserve">от 26 апреля 2019 года </w:t>
      </w:r>
    </w:p>
    <w:p>
      <w:pPr>
        <w:pStyle w:val="Normal"/>
        <w:ind w:left="5812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66</w:t>
      </w:r>
    </w:p>
    <w:p>
      <w:pPr>
        <w:pStyle w:val="Style8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комитета по проведению публичных слушаний по вопросу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ссмотрения проекта решения Совета муниципального образования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сть-Лабинский район «О внесении изменений в устав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муниципального образования Усть-Лабинский район»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меститель председателя Совета муниципального образования Усть-Лабинский район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Председатель депутатской комиссии по бюджету, экономическому развитию, вопросам приватизации, торговли Совета муниципального образования Усть-Лабинский район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 Председатель депутатской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4. Заместитель главы муниципального образования Усть-Лабинский район (общие и организационные вопросы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 Заместитель главы муниципального образования Усть-Лабинский район (правовые вопросы, имущественные отношения, контрактная служба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6. Начальник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7. Начальник управления по правовым вопросам администрации муниципального образования Усть-Лабинский район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     Б.Г. Поликин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185" w:hanging="0"/>
        <w:jc w:val="both"/>
        <w:rPr/>
      </w:pPr>
      <w:r>
        <w:rPr>
          <w:sz w:val="28"/>
          <w:szCs w:val="28"/>
        </w:rPr>
        <w:t xml:space="preserve">от 26 апреля 2019 года </w:t>
      </w:r>
    </w:p>
    <w:p>
      <w:pPr>
        <w:pStyle w:val="Normal"/>
        <w:ind w:left="567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66</w:t>
      </w:r>
    </w:p>
    <w:p>
      <w:pPr>
        <w:pStyle w:val="Style8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решения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Совета муниципального образования Усть-Лабинский район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О внесении изменений в устав муниципального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образования Усть-Лабинский район»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 решения Совета муниципального образования Усть-Лабинский район «О внесении изменений в устав муниципального образования Усть-Лабинский район» вправе участвовать в его обсуждении в следующих формах: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собраний граждан по месту жительства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ассовое обсуждение проекта решения Совета муниципального образования Усть-Лабинский район «О внесении изменений в устав муниципального образования Усть-Лабинский район» в порядке, предусмотренном настоящим Порядком; 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е публичных слушаний по проекту решения Совета муниципального образования Усть-Лабинский район «О внесении изменений в устав муниципального образования Усть-Лабинский район»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ому проекту решения о внесении изменений в устав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решения о внесении изменений в устав муниципального образования Усть-Лабинский район (далее – оргкомитет)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ложения к опубликованному (обнародованному) проекту решения о внесении изменений в устав муниципального образования Усть-Лабинский район могут вноситься со дня его опубликования в оргкомитет и рассматриваются им в соответствии с настоящим Порядком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оргкомитетом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ым законам, законам Краснодарского края.</w:t>
      </w:r>
    </w:p>
    <w:p>
      <w:pPr>
        <w:pStyle w:val="Style8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устава муниципального образования Усть-Лабинский район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, предусмотренных настоящим Порядком, по решению оргкомитета могут быть оставлены без рассмотрения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оргкомитет составляет заключение, которое должно содержать следующие положения: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к отклонению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для внесения в проект решения о внесении изменений и дополнений в устав муниципального образования Усть-Лабинский район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еред решением вопроса о принятии (включении) в проект решения о внесении изменений в устав муниципального образования Усть-Лабинский район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изменений подлежат официальному опубликованию (обнародованию)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    Б.Г. Поликин</w:t>
      </w:r>
    </w:p>
    <w:p>
      <w:pPr>
        <w:pStyle w:val="ConsNormal"/>
        <w:widowControl/>
        <w:bidi w:val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7ED3A08316056FCF8692493C680E14DD008A17DD28FCFA2B472785E091FADC80849C56ED5FEhBFBJ" TargetMode="External"/><Relationship Id="rId5" Type="http://schemas.openxmlformats.org/officeDocument/2006/relationships/hyperlink" Target="consultantplus://offline/ref=71896795445CAB72B68C233FDA060D2AED9D71733BD3D3ADBB5FD1D7E47F19F2A9CF107AB738EAE273AFJ" TargetMode="External"/><Relationship Id="rId6" Type="http://schemas.openxmlformats.org/officeDocument/2006/relationships/hyperlink" Target="consultantplus://offline/ref=71896795445CAB72B68C233FDA060D2AED9D71733BD3D3ADBB5FD1D7E47F19F2A9CF107AB13D7EA9J" TargetMode="External"/><Relationship Id="rId7" Type="http://schemas.openxmlformats.org/officeDocument/2006/relationships/hyperlink" Target="consultantplus://offline/ref=47ED3A08316056FCF8692493C680E14DD008A17DD28FCFA2B472785E091FADC80849C56ED7F1hBF3J" TargetMode="External"/><Relationship Id="rId8" Type="http://schemas.openxmlformats.org/officeDocument/2006/relationships/hyperlink" Target="consultantplus://offline/ref=71896795445CAB72B68C233FDA060D2AED9D71733BD3D3ADBB5FD1D7E47F19F2A9CF1079B23F7EA7J" TargetMode="External"/><Relationship Id="rId9" Type="http://schemas.openxmlformats.org/officeDocument/2006/relationships/hyperlink" Target="consultantplus://offline/ref=71896795445CAB72B68C233FDA060D2AED9D71733BD3D3ADBB5FD1D7E47F19F2A9CF1079B23F7EA7J" TargetMode="External"/><Relationship Id="rId10" Type="http://schemas.openxmlformats.org/officeDocument/2006/relationships/hyperlink" Target="consultantplus://offline/ref=71896795445CAB72B68C233FDA060D2AEC94717036D8D3ADBB5FD1D7E47F19F2A9CF107AB638ED7EA0J" TargetMode="External"/><Relationship Id="rId11" Type="http://schemas.openxmlformats.org/officeDocument/2006/relationships/hyperlink" Target="consultantplus://offline/ref=71896795445CAB72B68C233FDA060D2AED9D71733BD3D3ADBB5FD1D7E47F19F2A9CF1079B0307EAFJ" TargetMode="External"/><Relationship Id="rId12" Type="http://schemas.openxmlformats.org/officeDocument/2006/relationships/hyperlink" Target="consultantplus://offline/ref=5A345373019C8D56C13BA18748645D86133630663ACF3D35117758F98ACD1DFD782D19u3E9I" TargetMode="External"/><Relationship Id="rId13" Type="http://schemas.openxmlformats.org/officeDocument/2006/relationships/hyperlink" Target="consultantplus://offline/ref=9A37DE814D0E373DDB8C77FC4AD0E699E650947B42378CAB07003580C5m6bDM" TargetMode="External"/><Relationship Id="rId14" Type="http://schemas.openxmlformats.org/officeDocument/2006/relationships/hyperlink" Target="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2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19T11:34:00Z</dcterms:modified>
  <cp:revision>6</cp:revision>
  <dc:subject/>
  <dc:title>ВОЛКОВА</dc:title>
</cp:coreProperties>
</file>