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3"/>
        <w:gridCol w:w="1169"/>
        <w:gridCol w:w="3760"/>
      </w:tblGrid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бразования Усть-Лабинский район  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т 26 апреля 2019 года № 5 протокол № 66</w:t>
            </w:r>
          </w:p>
        </w:tc>
      </w:tr>
      <w:tr>
        <w:trPr>
          <w:trHeight w:val="238" w:hRule="atLeast"/>
        </w:trPr>
        <w:tc>
          <w:tcPr>
            <w:tcW w:w="46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разования Усть-Лабинский район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т 18 декабря 2018 года № 4 протокол № 61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(в редакции решения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разования Усть-Лабинский район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т 26 апреля 2019 года № 5 протокол № 66)  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 w:bidi="ar-SA"/>
              </w:rPr>
              <w:t>01 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42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реализацию мероприяти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осударственной 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Российской Федерации "Доступная среда"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16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3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9">
    <w:name w:val="Заголовок таблицы"/>
    <w:basedOn w:val="Style21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1">
    <w:name w:val="Без интервала"/>
    <w:basedOn w:val="Normal"/>
    <w:qFormat/>
    <w:pPr/>
    <w:rPr>
      <w:szCs w:val="32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1165834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8-11-08T09:46:00Z</cp:lastPrinted>
  <dcterms:modified xsi:type="dcterms:W3CDTF">2019-04-18T10:53:00Z</dcterms:modified>
  <cp:revision>8263</cp:revision>
  <dc:subject/>
  <dc:title>Приложение 1</dc:title>
</cp:coreProperties>
</file>