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979923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2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2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25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99 360 764,6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26 637 657,1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2 696 1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27 276 8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27 667 3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35 261 5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03 034,87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4 000 000,00 рублей, в том числе со сроком возврата в 2024 году в сумме 0,00 рублей и в 2025 году в сумме 4 000 000,00 рублей.</w:t>
      </w:r>
    </w:p>
    <w:p>
      <w:pPr>
        <w:pStyle w:val="Style7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3,17,18,20,24 изложить в новой редакции согласно приложениям 1-15 к настоящему решению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17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1-22T09:33:00Z</dcterms:modified>
  <cp:revision>3</cp:revision>
  <dc:subject/>
  <dc:title>ВОЛКОВА</dc:title>
</cp:coreProperties>
</file>