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7433470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апреля 2020 года</w:t>
        <w:tab/>
        <w:tab/>
        <w:tab/>
        <w:tab/>
        <w:tab/>
        <w:tab/>
        <w:t>№ 3 протокол № 8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В целях совершенствования организационной структуры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частью 2 статьи 25 Устава муниципального образования Усть-Лабинский район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36015</wp:posOffset>
                </wp:positionH>
                <wp:positionV relativeFrom="page">
                  <wp:posOffset>4029710</wp:posOffset>
                </wp:positionV>
                <wp:extent cx="603567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 ноября 2012 года № 6 протокол № 30 «Об утверждении структуры 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15(42) от 23.04.2020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5pt;height:108.15pt;mso-wrap-distance-left:7.1pt;mso-wrap-distance-right:7.1pt;mso-wrap-distance-top:0pt;mso-wrap-distance-bottom:0pt;margin-top:317.3pt;mso-position-vertical-relative:page;margin-left:8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 ноября 2012 года № 6 протокол № 30 «Об утверждении структуры 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15(42) от 23.04.2020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1. Внести изменения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, изложив приложение к решению в новой редакции согласно приложению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2. Решение Совета муниципального образования Усть-Лабинский район от 11 июля 2019 года № 3 протокол № 69 «О внесении изменений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 считать утратившим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средствах массой информации и разместить на официальном сайте муниципального образования Усть-Лабинский район в сети Интернет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1418" w:leader="none"/>
        </w:tabs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>
          <w:rFonts w:ascii="Times New Roman CYR" w:hAnsi="Times New Roman CYR" w:cs="Times New Roman CYR"/>
          <w:spacing w:val="-4"/>
          <w:szCs w:val="28"/>
        </w:rPr>
      </w:pPr>
      <w:r>
        <w:rPr>
          <w:spacing w:val="0"/>
          <w:szCs w:val="28"/>
        </w:rPr>
        <w:t>4. Решение вступает в силу со дня его официального опубликования и действует до 23 июня 2020 года.</w:t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7:30:00Z</dcterms:created>
  <dc:creator>Юля</dc:creator>
  <dc:description/>
  <cp:keywords/>
  <dc:language>en-US</dc:language>
  <cp:lastModifiedBy>User</cp:lastModifiedBy>
  <cp:lastPrinted>2020-04-22T09:09:00Z</cp:lastPrinted>
  <dcterms:modified xsi:type="dcterms:W3CDTF">2020-04-22T05:09:00Z</dcterms:modified>
  <cp:revision>4</cp:revision>
  <dc:subject/>
  <dc:title>ВОЛКОВА</dc:title>
</cp:coreProperties>
</file>