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548111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марта 2016 года</w:t>
        <w:tab/>
        <w:tab/>
        <w:tab/>
        <w:tab/>
        <w:tab/>
        <w:tab/>
        <w:t>№ 10 протокол №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й собственности 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о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й собственности 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6 год, согласно приложению.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-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40"/>
        <w:jc w:val="both"/>
        <w:rPr/>
      </w:pPr>
      <w:r>
        <w:rPr>
          <w:sz w:val="28"/>
          <w:szCs w:val="28"/>
        </w:rPr>
        <w:t>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1марта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Цель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Основные мероприятия программ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6 году, согласно приложению № 1 к настоящей программ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атизация объектов недвижимости, арендуемых субъектами малого и среднего предпринимательства, производится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ые субъектами малого и среднего предпринимательств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Контроль над исполнением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муниципального образования Усть-Лабинский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>район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16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тыс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 тыс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цена приватизации (тыс. руб. с учетом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68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а газовая «</w:t>
            </w:r>
            <w:r>
              <w:rPr>
                <w:sz w:val="20"/>
                <w:szCs w:val="20"/>
                <w:lang w:val="en-US"/>
              </w:rPr>
              <w:t>Indesit</w:t>
            </w:r>
            <w:r>
              <w:rPr>
                <w:sz w:val="20"/>
                <w:szCs w:val="20"/>
              </w:rPr>
              <w:t xml:space="preserve">» модель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20(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)/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релки и духовой шкаф с рабочей емкостью 58 лит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43,5 см. Х 43,5 см. Х 31 с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расная, 3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Гимназия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-39629 санитарный а/м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359Н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396290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УМЗ-4218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Х110692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Х00401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4159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-1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43-11ККБ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дель двигателя УМЗ-4178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№ 502042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0565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759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538Х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6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ВАЗ-21001  № 307315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315873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афар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7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ИЛ 43141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8-19 КК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116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668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б/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З «ЦРБ Усть-Лабинского района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27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51МЕ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М3205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58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940407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ределяется на основании отчета об оценке рыночной стоимости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3-7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912КХ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М3205ЕХ700069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710184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ДМШ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60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О734ВС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6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23317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2639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КУ «Централизован-ная бухгалтерия культуры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4230-0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789У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Д245.9Е2 № 17598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Е423002500003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21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Н213Х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21302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213 № 67079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171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ветло-беже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4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10Т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4301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3 № 64308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8342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851УО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21642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695776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6426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2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89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55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16606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КАВЗ-39765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Е054О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300К № 310099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330740 3083994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Е3976513003484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желт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тракторный 1ПТС-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70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Х6369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машины (рамы) 1526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51939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ередач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ведущий мост (мосты) № 1529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рас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борт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М291ТР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3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ГАЗ-53 № 16798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1303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Ладожская, ул. Ленина, 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 ДО «Центр компетенции «Ориентир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33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228Н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307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11 № 14712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15082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БОДО «Центр компетенции «Импульс» г. Усть-Лабинск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 3205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К026СХ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523400 № 510084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1М320540500030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фиолетов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342Н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149 8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голубо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ОДО «Центр компетенции «Импульс» г. Усть-Лабинс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 21053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0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850ЕЕ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5306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35683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20779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заказчика»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 2717-220 грузовой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189СУ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К2717003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33146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056268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39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С733ВВ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T</w:t>
            </w:r>
            <w:r>
              <w:rPr>
                <w:sz w:val="20"/>
                <w:szCs w:val="20"/>
              </w:rPr>
              <w:t>А2107404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двигателя ВАЗ-2106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76627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19995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1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654Н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126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9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331-052862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 88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№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00088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ер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Усть-Лабинск, ул. Куйбышева,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ЦРР № 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9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2717-2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фурго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У498СН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7004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331 460 0583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00511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темн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Ладожская, ул. Комсомольская, 1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УАЗ-220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Р820КА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Т2206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УМЗ 4178 № 5100051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сси №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333698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узов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4088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ая ноч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Красный, ул. Красная, 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15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43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Ж-КОМБИ-21251-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96-24 К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№ Э-68729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МО-27876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. Александровский, ул. Воронина, 4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7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мобиль ИЖ-2715 фургон  государственный регистрационный номер С274ТТ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К27150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412МЭ № 710078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048278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спелая виш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. Братский, ул. Советская, 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№ 39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 двигателя 40630А № 53172550, шасси 32214060447199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определяетс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без объявления цены с закрытой формой подачи предложений</w:t>
            </w:r>
          </w:p>
        </w:tc>
      </w:tr>
      <w:tr>
        <w:trPr>
          <w:trHeight w:val="154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нитарный 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 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-32050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Х984С2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1М32050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ЗМЗ-523400 № 10040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№ н/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№ Х00012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о-зелен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Пролетарская, 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В369СН9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Н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937361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4062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303637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узов 311000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034834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69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Т400АС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5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 2106 № 808190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1151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9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втомобиль ВАЗ-21074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2107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ый регистрационный номер А976АВ1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ХТА21074072482426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вигатель 21067 № 876312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си отсутству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 248242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ярко-белы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Ленина, 3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БУ ЦДО «Тополек» управление образованием администрации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№ 4,5,6,7,9,10, общей площадью 96,9 кв.м., кадастровый номер 23:35:0531008:0:7/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Октябрьская, 36 / ул. Советская, 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Усть-Лабинский рай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690"/>
        <w:gridCol w:w="1851"/>
        <w:gridCol w:w="996"/>
        <w:gridCol w:w="1851"/>
        <w:gridCol w:w="1282"/>
        <w:gridCol w:w="1282"/>
        <w:gridCol w:w="1425"/>
        <w:gridCol w:w="1644"/>
      </w:tblGrid>
      <w:tr>
        <w:trPr>
          <w:trHeight w:val="1404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0:00Z</dcterms:created>
  <dc:creator>Юля</dc:creator>
  <dc:description/>
  <cp:keywords/>
  <dc:language>en-US</dc:language>
  <cp:lastModifiedBy>User</cp:lastModifiedBy>
  <cp:lastPrinted>2016-03-16T09:54:00Z</cp:lastPrinted>
  <dcterms:modified xsi:type="dcterms:W3CDTF">2016-03-16T05:54:00Z</dcterms:modified>
  <cp:revision>3</cp:revision>
  <dc:subject/>
  <dc:title>ВОЛКОВА</dc:title>
</cp:coreProperties>
</file>