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2176053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марта 2016 года</w:t>
        <w:tab/>
        <w:tab/>
        <w:tab/>
        <w:tab/>
        <w:tab/>
        <w:tab/>
        <w:t>№ 3 протокол 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еализации статьи 268.1 Бюджетного кодекса Российской Федерации, Федерального закона Российской Федерации от 27 октября 2015 года   № 291-ФЗ «О внесении изменений в Кодекс Российской Федерации об административных правонарушениях и Федеральный закон «О Счетной палате Российской Федерации», Закона Краснодарского края от 11 февраля 2016 года      № 3322-КЗ «О внесении изменений в статью 12.2 Закона Краснодарского края «Об административных правонарушениях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06 декабря 2011 года №3, протокол №22 «Об утверж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ложения о Контрольно-счетной палат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12.7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06 декабря 2011 года №3, протокол №22 «Об утвержд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ложения о Контрольно-счетной палате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следующие дополнения в решение Совета муниципального образования Усть-Лабинский район от 06 декабря 2011 года №3, протокол №22 «Об утверждении Положения о Контрольно-счетной палате муниципального образования Усть-Лабинский район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Статью 8 Положения о Контрольно-счетной палате муниципального образования Усть-Лабинский район «Бюджетные полномочия Контрольно-счетной палаты» дополнить пунктом 18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) производство по делам об административных правонарушениях в порядке, установленном законодательством об административных правонарушениях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/>
        <w:t xml:space="preserve">2. </w:t>
      </w:r>
      <w:r>
        <w:rPr>
          <w:spacing w:val="0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-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pacing w:val="0"/>
        </w:rPr>
        <w:t>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20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3-14T09:20:00Z</dcterms:modified>
  <cp:revision>2</cp:revision>
  <dc:subject/>
  <dc:title>ВОЛКОВА</dc:title>
</cp:coreProperties>
</file>