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20197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8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рекомендациями 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, утвержденными Приказом Министерства строительства Российской Федерации от 2 декабря 1996 года № 17-152 «Об утверждении 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, учитывая при расчете ставки платы за наем жилого помещения показатели и специфику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32510</wp:posOffset>
                </wp:positionH>
                <wp:positionV relativeFrom="page">
                  <wp:posOffset>4029710</wp:posOffset>
                </wp:positionV>
                <wp:extent cx="5965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мещением (за наем) специализированного жилищного фонд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12.7pt;mso-wrap-distance-left:7.1pt;mso-wrap-distance-right:7.1pt;mso-wrap-distance-top:0pt;mso-wrap-distance-bottom:0pt;margin-top:317.3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мещением (за наем) специализированного жилищного фонда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риложение № 2 «Расчет базовой ставки платы за пользование жилым помещением (за наем)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образования от 30 января 2015 года № 4, протокол № 58 «Об утверждении Положения о порядке установления размера платы за пользование жилым помещением (за наем) специализированного жилищного фонда муници-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, согласно прилож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декабря 2015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0 января 2015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 декабря 2015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8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ста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ользование жилым помещением (платы за наем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го жилищного фонда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на 2016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ем о порядке установления размера платы за пользование жилым помещением (за наем) специализированного жилищного фонда муниципального образования Усть</w:t>
      </w:r>
      <w:r>
        <w:rPr>
          <w:bCs/>
          <w:sz w:val="28"/>
          <w:szCs w:val="28"/>
        </w:rPr>
        <w:t>-Лабинский район</w:t>
      </w:r>
      <w:r>
        <w:rPr>
          <w:sz w:val="28"/>
          <w:szCs w:val="28"/>
        </w:rPr>
        <w:t>, величина базовой ставки платы за пользование жилым помещением (плата за наем) специализированного жилищного фонда рассчитывается по формуле и составляет 20,7 рубль за 1 квадратный метр занимаемой общей площад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3105" cy="1010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010160"/>
                          <a:chOff x="0" y="0"/>
                          <a:chExt cx="3252960" cy="10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296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040" y="282600"/>
                            <a:ext cx="135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46520"/>
                            <a:ext cx="2660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46520"/>
                            <a:ext cx="4395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4616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31176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0800"/>
                            <a:ext cx="2192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08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10800"/>
                            <a:ext cx="532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15pt;height:79.55pt" coordorigin="0,0" coordsize="5123,1591">
                <v:rect id="shape_0" stroked="f" o:allowincell="f" style="position:absolute;left:0;top:0;width:5122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6,445" to="3464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3;top:231;width:41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31;width:69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230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491;width:5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7;width:344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7;width:83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733800" cy="1010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010160"/>
                          <a:chOff x="0" y="0"/>
                          <a:chExt cx="3733920" cy="101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3392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282600"/>
                            <a:ext cx="1588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146160"/>
                            <a:ext cx="37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46160"/>
                            <a:ext cx="59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37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12480"/>
                            <a:ext cx="5587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0800"/>
                            <a:ext cx="343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008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0080"/>
                            <a:ext cx="86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6373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122040"/>
                            <a:ext cx="280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pt;height:79.55pt" coordorigin="0,0" coordsize="5880,1591">
                <v:rect id="shape_0" stroked="f" o:allowincell="f" style="position:absolute;left:0;top:0;width:5879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7,445" to="3828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247;top:230;width:5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230;width:93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37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492;width:87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17;width:53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6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16;width:136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6373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192;width:441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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СПН - базовая ставка платы за пользование жилым помещением муниципального специализированного жилищного фонда (плата за на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 373 976 рублей - балансовая стоимость жилых помещений муниципального специализированного жилищного фонда, находящихся в муниципальной собственности (БСж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37,3 кв.м. - общая площадь жилых помещений муниципального специализированного жилищного фонда, находящихся в муниципальной собственности (Sобщ. жп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% - норматив отчислений на полное восстановление по всем группам капитальности жилых зданий в год (Nп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55:00Z</dcterms:modified>
  <cp:revision>2</cp:revision>
  <dc:subject/>
  <dc:title>ВОЛКОВА</dc:title>
</cp:coreProperties>
</file>