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778572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3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 Законом Краснодарского края от 05 ноября 2014 года № 3039-КЗ «О закреплении за сельскими поселениями Краснодарского края вопросов местного значения», в целях эффективного осуществления органами местного самоуправления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3630</wp:posOffset>
                </wp:positionH>
                <wp:positionV relativeFrom="page">
                  <wp:posOffset>4021455</wp:posOffset>
                </wp:positionV>
                <wp:extent cx="601091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част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ельских поселений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вопросов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>местного значения п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существлению муниципального земельного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контроля за использованием земель в границах поселений органами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естного самоуправления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pt;height:128.8pt;mso-wrap-distance-left:7.1pt;mso-wrap-distance-right:7.1pt;mso-wrap-distance-top:0pt;mso-wrap-distance-bottom:0pt;margin-top:316.65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част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ельских поселений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вопросов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>местного значения п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существлению муниципального земельного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контроля за использованием земель в границах поселений органами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естного самоуправления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от следующих муниципальных образований в составе Усть-Лабинского района: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лександровское сельское поселение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рат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оронеж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осточн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имов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Двубратское сельское поселение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лезн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Кирпиль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Ладожское сельское поселение Усть-Лабинского района;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Ленинское сельское поселение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красов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Новолабин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уворов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Тенгинское сельское поселение Усть-Лабинского района на 2016 год осуществление части полномочий по решению вопросов местного значения по осуществлению муниципального земельного контроля за использованием земель в границах поселений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ручить главе муниципального образования Усть-Лабинский район Батурину Сергею Владимировичу заключить с главами сельских поселений Усть-Лабинского района, указанных в пункте 1 настоящего решения, соглашения о передаче части полномочий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«О принятии части полномочий органов местного самоуправления сельских поселений Усть-Лабинского района по </w:t>
      </w:r>
      <w:r>
        <w:rPr>
          <w:rFonts w:cs="Times New Roman" w:ascii="Times New Roman" w:hAnsi="Times New Roman"/>
          <w:spacing w:val="-8"/>
          <w:sz w:val="28"/>
          <w:szCs w:val="28"/>
        </w:rPr>
        <w:t>решению вопросов местного значения по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ю муниципального земельного контроля за использованием земель в границах поселений органами местного самоуправления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25» декабря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14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5:14:00Z</dcterms:modified>
  <cp:revision>2</cp:revision>
  <dc:subject/>
  <dc:title>ВОЛКОВА</dc:title>
</cp:coreProperties>
</file>