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56529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2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В соответствии с пунктом 23</w:t>
      </w:r>
      <w:r>
        <w:rPr/>
        <w:t xml:space="preserve"> </w:t>
      </w:r>
      <w:r>
        <w:rPr>
          <w:b w:val="false"/>
        </w:rPr>
        <w:t>решения Совета муниципального образования Усть-Лабинский район от 18 декабря 2018 года № 2 протокол № 61 «Об утверждении положения о бюджетном процессе в муниципальном образовании Усть-Лабинский район», рассмотрев представленный главой муниципального образования Усть-Лабинский район проект решения «О бюджете муниципального образования Усть-Лабинский район на 2020 год и на плановый период 2021 и 2022 годов» в первом чтен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бюдж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20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1 и 2022 годов в первом чтен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бюджет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20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1 и 2022 годов в первом чтен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1. Принять бюджет муниципального образования Усть-Лабинский район на 2020 год и на плановый период 2021 и 2022 годов в первом чтении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2. Установить предельный срок подачи замечаний (поправок) по вопросам второго чтения – 11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3. Определить дату рассмотрения бюджета муниципального образования  Усть-Лабинский район на 2020 год и на плановый период 2021 и 2022 годов во втором чтении – 12 декабря 2019 г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4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1T04:47:00Z</dcterms:modified>
  <cp:revision>2</cp:revision>
  <dc:subject/>
  <dc:title>ВОЛКОВА</dc:title>
</cp:coreProperties>
</file>