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08163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</w:rPr>
        <w:t xml:space="preserve">1 ноября 2012 </w:t>
      </w:r>
      <w:r>
        <w:rPr>
          <w:sz w:val="28"/>
        </w:rPr>
        <w:t>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местный бюджет (бюджет муниципального образования Усть-Лабинский район)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9420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7 марта 2012 года № 3 протокол № 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на 2012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28.8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7 марта 2012 года № 3 протокол № 2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на 2012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Приложение № 1 к решению Совета муниципального образования Усть-Лабинский район от 27 марта 2012 года № 3 протокол № 24 «Об утверждении программы приватизации объектов  муниципальной собственности муниципального образования Усть-Лабинский район на 2012 год», дополнив Перечень объектов муниципальной собственности муниципального образования Усть-Лабинский район, подлежащих приватизации в 2012 году строкой № 11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50"/>
        <w:gridCol w:w="1391"/>
        <w:gridCol w:w="675"/>
        <w:gridCol w:w="967"/>
        <w:gridCol w:w="953"/>
        <w:gridCol w:w="1608"/>
        <w:gridCol w:w="930"/>
      </w:tblGrid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/построй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Автобус ПАЗ 4230-02 гос. № Х 789 УВ 93 двигатель Д245.9Е2 № 175982, кузов № Х1Е42300250000309, шасси (рама) отсутствует цвет бел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 ул.Ленина,</w:t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3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45:00Z</dcterms:modified>
  <cp:revision>5</cp:revision>
  <dc:subject/>
  <dc:title>ВОЛКОВА</dc:title>
</cp:coreProperties>
</file>