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402959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1 ноября 2012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820545</wp:posOffset>
                </wp:positionH>
                <wp:positionV relativeFrom="page">
                  <wp:posOffset>3288030</wp:posOffset>
                </wp:positionV>
                <wp:extent cx="463105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105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06 декабря 2011 года № 2 протокол № 22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2 год и на плановый период 2013 и 2014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65pt;height:128.8pt;mso-wrap-distance-left:7.1pt;mso-wrap-distance-right:7.1pt;mso-wrap-distance-top:0pt;mso-wrap-distance-bottom:0pt;margin-top:258.9pt;mso-position-vertical-relative:page;margin-left:14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06 декабря 2011 года № 2 протокол № 22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2 год и на плановый период 2013 и 2014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06 декабря 2011 года № 2 протокол № 22 «О бюджете муниципального образования Усть-Лабинский район на 2012 год и на плановый период 2013 и 2014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2, 25, 26, 34 решения в ново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2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328953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456028,5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общий объем бюджетных ассигнований, направляемых на исполнение публичных нормативных обязательств в сумме 56111,1 тыс. рублей;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3 года в сумме 56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5) дефицит бюджета муниципального образования Усть-Лабинский район в сумме 127074,7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6) резервный фонд администрации муниципального образования Усть-Лабинский район в сумме  325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3 год и на 201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3 год в сумме 923119,6 тыс. рублей и на 2014 год в сумме 961774,8 тыс.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3 год в сумме 887119,6 тыс. рублей, в том числе условно утвержденные расходы в сумме 31386,0 тыс. рублей, и на 2014 год в сумме 961774,8 тыс. рублей, в том числе условно утвержденные расходы в сумме 62422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общий объем бюджетных ассигнований на исполнение публичных нормативных обязательств на 2013 год в сумме 55930,2 тыс. рублей и на 2014 год в сумме 57067,6 тыс. рублей;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4 года в сумме 20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5 года в сумме 20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5) дефицит бюджета муниципального образования Усть-Лабинский район на 2013 год в сумме 0,0 тыс. рублей, на 2014 год в сумме 0,0 тыс. рублей;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6) профицит бюджета муниципального образования Усть-Лабинский район на 2013 год в сумме 36000,0 тыс. рублей, на 2014 год в сумме 0,0 тыс. рублей;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7) резервный фонд администрации муниципального образования Усть-Лабинский район на 2013 год в сумме 0,0 тыс. рублей, на 2014 год в сумме 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становить предельный объем муниципального долга муниципального образования Усть-Лабинский район на 2012 год в сумме 148000,0 тыс. рублей, на 2013 год в сумме 56000,0 тыс. рублей и на 2014 год в сумме 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Установить предельный объем расходов на обслуживание муниципального долга муниципального образования Усть-Лабинский район на 2012 год в сумме 3680,2 тыс. рублей, на 2013 год в сумме 539,2 тыс. рублей и на 2014 год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4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2году по решению вопросов местного значения поселений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(за исключением случаев, предусмотренных Градостроительным кодексом Российской </w:t>
      </w:r>
      <w:r>
        <w:rPr>
          <w:b w:val="false"/>
          <w:spacing w:val="-4"/>
          <w:szCs w:val="28"/>
        </w:rPr>
        <w:t>Федерации, иными федеральными законами), разрешений на ввод объектов</w:t>
      </w:r>
      <w:r>
        <w:rPr>
          <w:b w:val="false"/>
          <w:szCs w:val="28"/>
        </w:rPr>
        <w:t xml:space="preserve"> в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 в сумме 3565,556 тыс. рублей согласно приложению № 30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-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2500,0 тыс. рублей согласно приложению № 31 к настоящему решению»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полнить решение пунктом 37 следующего содержания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7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2 году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2500000 рублей направлять на содержание муниципального казенного учреждения «Ситуационный центр» муниципального образования Усть-Лабинский район»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пункт 34 решения считать пунктом 38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приложения № 2, 4, 7, 9, 11, 13, 14, 21, 22, 25, 27,2 9 изложить в новой редакции согласно приложениям № 1-12 к настоящему решению.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color w:val="FF6600"/>
          <w:szCs w:val="28"/>
        </w:rPr>
      </w:pPr>
      <w:r>
        <w:rPr>
          <w:b w:val="false"/>
          <w:szCs w:val="28"/>
        </w:rPr>
        <w:t xml:space="preserve">5) дополнить текст решения приложением № 31 согласно приложению  №13 к настоящему решению.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</w:t>
      </w:r>
    </w:p>
    <w:p>
      <w:pPr>
        <w:pStyle w:val="TextBody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3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11-19T12:11:00Z</dcterms:modified>
  <cp:revision>3</cp:revision>
  <dc:subject/>
  <dc:title>ВОЛКОВА</dc:title>
</cp:coreProperties>
</file>