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1665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требованиями бюджетного законодательства Российской Федерации и Краснодарского края, упорядочения и систематизации норм права, регулирующих бюджетный процесс в муниципальном образовании Усть-Лабинский район, дальнейшего совершенствования бюджетного процесса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10715</wp:posOffset>
                </wp:positionH>
                <wp:positionV relativeFrom="page">
                  <wp:posOffset>3288030</wp:posOffset>
                </wp:positionV>
                <wp:extent cx="448373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80.5pt;mso-wrap-distance-left:7.1pt;mso-wrap-distance-right:7.1pt;mso-wrap-distance-top:0pt;mso-wrap-distance-bottom:0pt;margin-top:258.9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образования Усть-Лабинский район от 15 августа 2011 года № 4 протокол № 19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от 1 ноября 2012 года № 5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ёта, составления,  рассмотрения и утверждения бюджетной отчётности в части,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 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3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едставления, рассмотрения и утверждения годовых отчётов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, утверждает бюджет муниципального образования Усть-Лабинский район, осуществляет последующий контроль за его исполнением, утверждает годовой отчё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решения о бюджете муниципального образования Усть-Лабинский район и годовому отчё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проведения внешней проверки годового отчё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ц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словия предоставления межбюджетных трансфертов из бюджета муниципального образования Усть-Лабинский район бюджетам поселений Усть-Лабинского район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 имени муниципального образования Усть-Лабинский район муниципальные гарант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5. Бюджетные полномочия Контрольно-счётной палаты муниципального образования Усть-Лабинский район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0" w:name="sub_631"/>
      <w:bookmarkEnd w:id="0"/>
      <w:r>
        <w:rPr>
          <w:sz w:val="28"/>
          <w:szCs w:val="28"/>
        </w:rPr>
        <w:t xml:space="preserve">проводит экспертизу проектов бюджета муниципального образования Усть-Лабинский район,  долгосрочных муниципальных целевых программ и правовых актов бюджетного законодательств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bookmarkStart w:id="2" w:name="sub_632"/>
      <w:bookmarkEnd w:id="1"/>
      <w:bookmarkEnd w:id="2"/>
      <w:r>
        <w:rPr>
          <w:sz w:val="28"/>
          <w:szCs w:val="28"/>
        </w:rPr>
        <w:t>осуществляет внешнюю проверку годового отчёта об исполнении бюджета муниципального образования Усть-Лабинский район, разрабатывает порядок проведения внешней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ует и осуществляет контроль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5" w:name="sub_633"/>
      <w:bookmarkEnd w:id="5"/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б утверждении Положения о Контрольно-счётной палате муниципального образования Усть-Лабин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6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администратора источников финансирования дефицита </w:t>
      </w:r>
      <w:r>
        <w:rPr>
          <w:spacing w:val="-4"/>
          <w:sz w:val="28"/>
          <w:szCs w:val="28"/>
        </w:rPr>
        <w:t>бюджета осуществляет заимствования от имени муниципального образования Усть-Лабинский район в соответствии с решением Совета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7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бюджете муниципального образования Усть-Лабинский район, представляет его с необходимыми документ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средствами на едином счет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ют порядок открытия и ведения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существляет открытие и ведение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ет от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администраторов доходов бюджета муниципального образования Усть-Лабинский район материалы, необходимые для составления бюджетной отчётности об исполнении 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средств бюджета муниципального образования Усть-Лабинский район бюджетные ассигнования, лимиты бюджетных обязательств, предельные объё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рган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пунктом 5 статьи 79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бюджет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автоном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иостановление операций по лицевым счетам муниципальных казённых учреждений и муниципальных бюджетных учреждений муниципального образования Усть-Лабинский район в случаях, предусмотренных законодательством Российской Федерации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ёт учёт и осуществляет хранение исполнительных документов, предусматривающих обращение взыскания на средства бюджета муниципального образования Усть-Лабинский район по денежным обязательствам муниципальных казённых и бюджетных учреждений муниципального образования Усть-Лабинский район и иных документов, связанных с их исполнением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 муниципального образования Усть-Лабинский район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бюджетных ассигнований, распределё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 и муниципальным бюджетным учреждение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личием у получателя средств бюджета муниципального образования Усть-Лабинский район и муниципального бюджетного учреждения документов, подтверждающих в соответствии с порядками санкционирования расходов, установленными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уководитель финансового органа муниципального образования Усть-Лабинский район применяет меры принуждения к нарушителям бюджетного законодательства Российской Федерации, предусмотренные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сключительные бюджетные полномочия руководителя финансового органа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Руководитель финансового органа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11" w:name="sub_662"/>
      <w:bookmarkStart w:id="12" w:name="sub_663"/>
      <w:bookmarkEnd w:id="11"/>
      <w:bookmarkEnd w:id="12"/>
      <w:r>
        <w:rPr>
          <w:sz w:val="28"/>
          <w:szCs w:val="28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3" w:name="sub_663"/>
      <w:bookmarkStart w:id="14" w:name="sub_664"/>
      <w:bookmarkEnd w:id="13"/>
      <w:bookmarkEnd w:id="14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4"/>
      <w:bookmarkStart w:id="16" w:name="sub_665"/>
      <w:bookmarkEnd w:id="15"/>
      <w:bookmarkEnd w:id="16"/>
      <w:r>
        <w:rPr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665"/>
      <w:bookmarkStart w:id="18" w:name="sub_666"/>
      <w:bookmarkStart w:id="19" w:name="sub_665"/>
      <w:bookmarkStart w:id="20" w:name="sub_666"/>
      <w:bookmarkEnd w:id="19"/>
      <w:bookmarkEnd w:id="20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-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Бюджетные полномочия распорядителей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671"/>
      <w:bookmarkStart w:id="42" w:name="sub_672"/>
      <w:bookmarkStart w:id="43" w:name="sub_671"/>
      <w:bookmarkStart w:id="44" w:name="sub_672"/>
      <w:bookmarkEnd w:id="43"/>
      <w:bookmarkEnd w:id="44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5" w:name="sub_672"/>
      <w:bookmarkStart w:id="46" w:name="sub_673"/>
      <w:bookmarkEnd w:id="45"/>
      <w:bookmarkEnd w:id="46"/>
      <w:r>
        <w:rPr>
          <w:sz w:val="28"/>
          <w:szCs w:val="28"/>
        </w:rPr>
        <w:t>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673"/>
      <w:bookmarkStart w:id="48" w:name="sub_674"/>
      <w:bookmarkEnd w:id="47"/>
      <w:bookmarkEnd w:id="48"/>
      <w:r>
        <w:rPr>
          <w:sz w:val="28"/>
          <w:szCs w:val="28"/>
        </w:rPr>
        <w:t>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9" w:name="sub_674"/>
      <w:bookmarkStart w:id="50" w:name="sub_608"/>
      <w:bookmarkEnd w:id="49"/>
      <w:bookmarkEnd w:id="50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1" w:name="sub_608"/>
      <w:bookmarkStart w:id="52" w:name="sub_681"/>
      <w:bookmarkEnd w:id="51"/>
      <w:bookmarkEnd w:id="52"/>
      <w:r>
        <w:rPr>
          <w:sz w:val="28"/>
          <w:szCs w:val="28"/>
        </w:rPr>
        <w:t>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3" w:name="sub_681"/>
      <w:bookmarkStart w:id="54" w:name="sub_682"/>
      <w:bookmarkEnd w:id="53"/>
      <w:bookmarkEnd w:id="54"/>
      <w:r>
        <w:rPr>
          <w:sz w:val="28"/>
          <w:szCs w:val="28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5" w:name="sub_682"/>
      <w:bookmarkStart w:id="56" w:name="sub_683"/>
      <w:bookmarkEnd w:id="55"/>
      <w:bookmarkEnd w:id="56"/>
      <w:r>
        <w:rPr>
          <w:sz w:val="28"/>
          <w:szCs w:val="28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7" w:name="sub_683"/>
      <w:bookmarkStart w:id="58" w:name="sub_684"/>
      <w:bookmarkEnd w:id="57"/>
      <w:bookmarkEnd w:id="58"/>
      <w:r>
        <w:rPr>
          <w:sz w:val="28"/>
          <w:szCs w:val="28"/>
        </w:rPr>
        <w:t>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9" w:name="sub_684"/>
      <w:bookmarkStart w:id="60" w:name="sub_685"/>
      <w:bookmarkEnd w:id="59"/>
      <w:bookmarkEnd w:id="60"/>
      <w:r>
        <w:rPr>
          <w:sz w:val="28"/>
          <w:szCs w:val="28"/>
        </w:rPr>
        <w:t>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61" w:name="sub_685"/>
      <w:bookmarkStart w:id="62" w:name="sub_686"/>
      <w:bookmarkEnd w:id="61"/>
      <w:bookmarkEnd w:id="62"/>
      <w:r>
        <w:rPr>
          <w:sz w:val="28"/>
          <w:szCs w:val="28"/>
        </w:rPr>
        <w:t>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686"/>
      <w:bookmarkStart w:id="64" w:name="sub_687"/>
      <w:bookmarkEnd w:id="63"/>
      <w:bookmarkEnd w:id="64"/>
      <w:r>
        <w:rPr>
          <w:sz w:val="28"/>
          <w:szCs w:val="28"/>
        </w:rPr>
        <w:t>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bookmarkStart w:id="65" w:name="sub_687"/>
      <w:bookmarkStart w:id="66" w:name="sub_610"/>
      <w:bookmarkEnd w:id="65"/>
      <w:bookmarkEnd w:id="66"/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sub_6101"/>
      <w:bookmarkStart w:id="70" w:name="sub_6102"/>
      <w:bookmarkStart w:id="71" w:name="sub_6101"/>
      <w:bookmarkStart w:id="72" w:name="sub_6102"/>
      <w:bookmarkEnd w:id="71"/>
      <w:bookmarkEnd w:id="7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6102"/>
      <w:bookmarkStart w:id="74" w:name="sub_6103"/>
      <w:bookmarkEnd w:id="73"/>
      <w:bookmarkEnd w:id="74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5" w:name="sub_6103"/>
      <w:bookmarkStart w:id="76" w:name="sub_6104"/>
      <w:bookmarkEnd w:id="75"/>
      <w:bookmarkEnd w:id="76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77" w:name="sub_6104"/>
      <w:bookmarkStart w:id="78" w:name="sub_6105"/>
      <w:bookmarkEnd w:id="77"/>
      <w:bookmarkEnd w:id="78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9" w:name="sub_6105"/>
      <w:bookmarkStart w:id="80" w:name="sub_6106"/>
      <w:bookmarkEnd w:id="79"/>
      <w:bookmarkEnd w:id="80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81" w:name="sub_6106"/>
      <w:bookmarkStart w:id="82" w:name="sub_6011"/>
      <w:bookmarkEnd w:id="81"/>
      <w:bookmarkEnd w:id="82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3" w:name="sub_6011"/>
      <w:bookmarkStart w:id="84" w:name="sub_6111"/>
      <w:bookmarkEnd w:id="83"/>
      <w:bookmarkEnd w:id="84"/>
      <w:r>
        <w:rPr>
          <w:sz w:val="28"/>
          <w:szCs w:val="2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5" w:name="sub_6111"/>
      <w:bookmarkStart w:id="86" w:name="sub_6112"/>
      <w:bookmarkEnd w:id="85"/>
      <w:bookmarkEnd w:id="86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7" w:name="sub_6112"/>
      <w:bookmarkStart w:id="88" w:name="sub_6113"/>
      <w:bookmarkEnd w:id="87"/>
      <w:bookmarkEnd w:id="88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9" w:name="sub_6113"/>
      <w:bookmarkStart w:id="90" w:name="sub_6114"/>
      <w:bookmarkEnd w:id="89"/>
      <w:bookmarkEnd w:id="90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1" w:name="sub_6114"/>
      <w:bookmarkStart w:id="92" w:name="sub_6115"/>
      <w:bookmarkEnd w:id="91"/>
      <w:bookmarkEnd w:id="92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115"/>
      <w:bookmarkStart w:id="94" w:name="sub_6116"/>
      <w:bookmarkEnd w:id="93"/>
      <w:bookmarkEnd w:id="9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5" w:name="sub_6116"/>
      <w:bookmarkStart w:id="96" w:name="sub_6012"/>
      <w:bookmarkEnd w:id="95"/>
      <w:bookmarkEnd w:id="96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7" w:name="sub_6012"/>
      <w:bookmarkStart w:id="98" w:name="sub_6121"/>
      <w:bookmarkEnd w:id="97"/>
      <w:bookmarkEnd w:id="98"/>
      <w:r>
        <w:rPr>
          <w:sz w:val="28"/>
          <w:szCs w:val="28"/>
        </w:rPr>
        <w:t>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9" w:name="sub_6121"/>
      <w:bookmarkStart w:id="100" w:name="sub_6122"/>
      <w:bookmarkEnd w:id="99"/>
      <w:bookmarkEnd w:id="10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1" w:name="sub_6122"/>
      <w:bookmarkStart w:id="102" w:name="sub_6123"/>
      <w:bookmarkEnd w:id="101"/>
      <w:bookmarkEnd w:id="102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123"/>
      <w:bookmarkStart w:id="104" w:name="sub_6124"/>
      <w:bookmarkEnd w:id="103"/>
      <w:bookmarkEnd w:id="104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5" w:name="sub_6124"/>
      <w:bookmarkStart w:id="106" w:name="sub_6125"/>
      <w:bookmarkEnd w:id="105"/>
      <w:bookmarkEnd w:id="106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7" w:name="sub_6125"/>
      <w:bookmarkStart w:id="108" w:name="sub_6013"/>
      <w:bookmarkEnd w:id="107"/>
      <w:bookmarkEnd w:id="108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9" w:name="sub_6013"/>
      <w:bookmarkStart w:id="110" w:name="sub_6131"/>
      <w:bookmarkEnd w:id="109"/>
      <w:bookmarkEnd w:id="11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1" w:name="sub_6131"/>
      <w:bookmarkStart w:id="112" w:name="sub_6132"/>
      <w:bookmarkEnd w:id="111"/>
      <w:bookmarkEnd w:id="112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3" w:name="sub_6132"/>
      <w:bookmarkStart w:id="114" w:name="sub_6133"/>
      <w:bookmarkEnd w:id="113"/>
      <w:bookmarkEnd w:id="114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5" w:name="sub_6133"/>
      <w:bookmarkStart w:id="116" w:name="sub_6134"/>
      <w:bookmarkEnd w:id="115"/>
      <w:bookmarkEnd w:id="116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7" w:name="sub_6134"/>
      <w:bookmarkStart w:id="118" w:name="sub_6135"/>
      <w:bookmarkEnd w:id="117"/>
      <w:bookmarkEnd w:id="118"/>
      <w:r>
        <w:rPr>
          <w:sz w:val="28"/>
          <w:szCs w:val="28"/>
        </w:rPr>
        <w:t xml:space="preserve"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9" w:name="sub_6135"/>
      <w:bookmarkStart w:id="120" w:name="sub_6136"/>
      <w:bookmarkEnd w:id="119"/>
      <w:bookmarkEnd w:id="12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1" w:name="sub_6136"/>
      <w:bookmarkStart w:id="122" w:name="sub_6136"/>
      <w:bookmarkEnd w:id="122"/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23" w:name="sub_1731"/>
      <w:bookmarkEnd w:id="123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24" w:name="sub_1731"/>
      <w:bookmarkStart w:id="125" w:name="sub_1732"/>
      <w:bookmarkEnd w:id="124"/>
      <w:bookmarkEnd w:id="125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6" w:name="sub_1732"/>
      <w:bookmarkStart w:id="127" w:name="sub_1733"/>
      <w:bookmarkEnd w:id="126"/>
      <w:bookmarkEnd w:id="127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8" w:name="sub_1733"/>
      <w:bookmarkEnd w:id="128"/>
      <w:r>
        <w:rPr>
          <w:sz w:val="28"/>
          <w:szCs w:val="28"/>
        </w:rPr>
        <w:t xml:space="preserve">4. </w:t>
      </w:r>
      <w:bookmarkStart w:id="129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ёт налоговых и неналоговых видов доходов, а также за счё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униципальные правовые акты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не позднее одного месяца до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ормативы отчислений в бюджет муниципального образования Усть-Лабинский район от отдельных налогов и сборов утверждаются решением о бюджете муниципального образования Усть-Лабинский район в соответствии с действующим законодательство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ась невозможными, признаётся безнадежной к взысканию в соответствии с гражданским законодательством и подлежит списанию в порядке и случаях, установленных администрацией  муниципального образования Усть-Лабинский райо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8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муниципального образования Усть-Лабинский район осуществляются в соответствии с долгосрочными муниципальными и ведомственными целев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z w:val="28"/>
          <w:szCs w:val="28"/>
        </w:rPr>
        <w:t>19. Использование остатков средств бюджета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татки средств бюджета муниципального образования Усть-Лабинский район, сложившиеся на начало текущего финансового года, в полном объёме могут направляться в текущем финансовом году на покрытие временных кассовых разрывов, возникающих в ходе исполнения бюджета муниципального района, если иное не предусмотрено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30" w:name="sub_1010"/>
      <w:bookmarkEnd w:id="130"/>
      <w:r>
        <w:rPr>
          <w:b/>
          <w:bCs/>
          <w:sz w:val="28"/>
          <w:szCs w:val="28"/>
        </w:rPr>
        <w:t xml:space="preserve">20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1" w:name="sub_1010"/>
      <w:bookmarkStart w:id="132" w:name="sub_1010"/>
      <w:bookmarkEnd w:id="13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чё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ётам об исполнении бюджета муниципального образования Усть-Лабинский район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Долгосроч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3" w:name="sub_980"/>
      <w:bookmarkEnd w:id="133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bookmarkStart w:id="134" w:name="sub_980"/>
      <w:bookmarkEnd w:id="134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ind w:firstLine="720"/>
        <w:jc w:val="both"/>
        <w:rPr/>
      </w:pPr>
      <w:bookmarkStart w:id="135" w:name="sub_179013"/>
      <w:bookmarkEnd w:id="135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6" w:name="sub_179013"/>
      <w:bookmarkStart w:id="137" w:name="sub_990"/>
      <w:bookmarkEnd w:id="136"/>
      <w:bookmarkEnd w:id="137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8" w:name="sub_990"/>
      <w:bookmarkStart w:id="139" w:name="sub_990"/>
      <w:bookmarkEnd w:id="13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едомственные целевые программы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уточнение показателей утверждённого бюджета муниципального образования Усть-Лабинский район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ие параметров планового периода утверждаемого бюджета муниципального образования Усть-Лабинский район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параметров планового периода утверждаемого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увеличения или сокращения утверждённых показателей ведомственной структуры расходов бюджета муниципального образования Усть-Лабинский район либо включение в неё бюджетных ассигнований по дополнительным целевым статьям и (или) видам расходо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 бюджете муниципального образования Усть-Лабинский район устанавл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до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источников финансирования дефицита бюджета муниципального образования Усть-Лабинский район, статей и вид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коды главных распорядителей средств бюджета  муниципального образования Усть-Лабинский район, перечень и коды целевых статей и видов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поступлений доходов в бюджет муниципального образования Усть-Лабинский район по кодам видов (подвидов) доходов и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ций сектора государственного управления, относящихся к доходам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 и подразделам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 в ведомственной структуре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ё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ё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условно утверждаемых (утверждённых) расходов на первый год планового периода в объеме не менее 2,5 процента общего объёма расходов бюджета муниципального образования Усть-Лабинский район, на второй год планового периода в объеме не менее 5 процентов общего объема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бюджета муниципального образования Усть-Лабинский район, установленные статьей 95 Бюджетного кодекса Российской Федерации (в случае принятия местного бюджета с дефицито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госрочных и ведомственных муниципальных целевых программ и объём бюджетных ассигнований на их реализ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убвенций местным бюджетам поселений Усть-Лабинского района и дотаций на выравнивание бюджетной обеспеченности поселений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бюджета муниципального образования Усть-Лабинский район, установленные Бюджетным кодексом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5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дминистрация муниципального образования Усть-Лабинский район вносит проект решения о бюджете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ё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и (проекты методик) и расчёты распределения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Усть-Лабинский район на конец очередного финансового года и конец каждого года планового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ё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ё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по указанному проекту проводятся в соответствии с Уставом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проекту бюджета является оргкомитет, создаваемый в порядке, предусмотренном 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10-ти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5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муниципального образования Усть-Лабинский район разрабатывает, а администрация муниципального образования Усть-Лабинский район вносит в Совет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9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финансовы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главных распорядителей,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, а также Контрольно-счётной палатой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0" w:name="sub_1025"/>
      <w:bookmarkStart w:id="141" w:name="sub_1025"/>
      <w:bookmarkEnd w:id="141"/>
    </w:p>
    <w:p>
      <w:pPr>
        <w:pStyle w:val="Normal"/>
        <w:jc w:val="center"/>
        <w:rPr/>
      </w:pPr>
      <w:bookmarkStart w:id="142" w:name="sub_1025"/>
      <w:bookmarkEnd w:id="142"/>
      <w:r>
        <w:rPr>
          <w:b/>
          <w:sz w:val="28"/>
          <w:szCs w:val="28"/>
        </w:rPr>
        <w:t>31. Порядок составления годового отчё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ё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ёт об исполнении 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шняя проверка годового отчёта об исполнении бюджета муниципального образования Усть-Лабинский район осуществляется Контрольно-счётной палатой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не позднее 1 апреля текущего года направляет в Контрольно-счё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ё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заключения на годовой отчёт об исполнении бюджета муниципального образования Усть-Лабинский район проводится в срок, не превышающий один месяц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ая палата муниципального образования Усть-Лабинский готовит заключение на 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ого образования Усть-Лабинский район на основании данных внешней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годовой бюджетной отчётности главных администраторов средств бюджета муниципального образования Усть-Лаби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и главные администраторы источников финансирования дефицита бюджета муниципального образования Усть-Лабинский представляют годовую бюджетную отчётность в  Контрольно-счётную палату муниципального образования Усть-Лабинский для внешней проверки не позднее трёх дней с момента сдачи этой отчётности в финансовый орган муниципального образования Усть-Лабинский. Бюджетная отчётность представляется в Контрольно-счётную палату муниципального образования Усть-Лабинский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Контрольно-счётной палатой муниципального образования Усть-Лабинский представляется в Совет муниципального образования Усть-Лабинский район и направляется главе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администрация муниципального образования Усть-Лабинский район представляет в Совет муниципального образования Усть-Лабинский район годовой отчё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ё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ект решения об исполнении бюджета муниципального образования Усть-Лабинский за отчётны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ёт об использовании средств резервного фонда администрации  муниципального образования Усть-Лабинский по разделам и подразделам классификации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ёт об исполнении консолидированного бюджета Усть-Лаби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(в части межбюджетных трансфер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 реализации долгосрочных муниципальных и ведомственных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ая отчётность, предусмотренная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Порядок рассмотрения и утверждения годового отчё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При рассмотрении отчё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финансового органа муниципального образования Усть-Лабинский район;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Контрольно-счётной палаты муниципального финансового контроля на годовой отчёт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Далее, годовой отчё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указанному отчёту проводятся в соответствии с Уставом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autoSpaceDE w:val="false"/>
        <w:ind w:left="1612" w:hanging="892"/>
        <w:jc w:val="center"/>
        <w:rPr/>
      </w:pPr>
      <w:bookmarkStart w:id="143" w:name="sub_1029"/>
      <w:bookmarkEnd w:id="143"/>
      <w:r>
        <w:rPr>
          <w:b/>
          <w:bCs/>
          <w:sz w:val="28"/>
          <w:szCs w:val="28"/>
        </w:rPr>
        <w:t xml:space="preserve">35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4" w:name="sub_1029"/>
      <w:bookmarkStart w:id="145" w:name="sub_1029"/>
      <w:bookmarkEnd w:id="14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46" w:name="sub_1030"/>
      <w:bookmarkEnd w:id="146"/>
      <w:r>
        <w:rPr>
          <w:b/>
          <w:bCs/>
          <w:sz w:val="28"/>
          <w:szCs w:val="28"/>
        </w:rPr>
        <w:t xml:space="preserve">36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7" w:name="sub_1030"/>
      <w:bookmarkStart w:id="148" w:name="sub_1030"/>
      <w:bookmarkEnd w:id="148"/>
    </w:p>
    <w:p>
      <w:pPr>
        <w:pStyle w:val="Normal"/>
        <w:autoSpaceDE w:val="false"/>
        <w:ind w:firstLine="720"/>
        <w:jc w:val="both"/>
        <w:rPr/>
      </w:pPr>
      <w:bookmarkStart w:id="149" w:name="sub_301"/>
      <w:bookmarkEnd w:id="149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50" w:name="sub_301"/>
      <w:bookmarkEnd w:id="150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депутатски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51" w:name="sub_302"/>
      <w:bookmarkEnd w:id="151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, являются:</w:t>
      </w:r>
    </w:p>
    <w:p>
      <w:pPr>
        <w:pStyle w:val="Normal"/>
        <w:autoSpaceDE w:val="false"/>
        <w:ind w:firstLine="720"/>
        <w:jc w:val="both"/>
        <w:rPr/>
      </w:pPr>
      <w:bookmarkStart w:id="152" w:name="sub_302"/>
      <w:bookmarkStart w:id="153" w:name="sub_321"/>
      <w:bookmarkEnd w:id="152"/>
      <w:bookmarkEnd w:id="153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4" w:name="sub_321"/>
      <w:bookmarkStart w:id="155" w:name="sub_322"/>
      <w:bookmarkEnd w:id="154"/>
      <w:bookmarkEnd w:id="155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6" w:name="sub_322"/>
      <w:bookmarkEnd w:id="156"/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7" w:name="sub_323"/>
      <w:bookmarkEnd w:id="157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8" w:name="sub_323"/>
      <w:bookmarkEnd w:id="158"/>
      <w:r>
        <w:rPr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проведение комплексных и тематических проверок и обследований по отдельным разделам и статьям бюджета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4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3:00Z</dcterms:modified>
  <cp:revision>4</cp:revision>
  <dc:subject/>
  <dc:title>ВОЛКОВА</dc:title>
</cp:coreProperties>
</file>