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70608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1 год, принятого решением Совета муниципального образования Усть-Лабинский район от 29 апреля 2011 года № 2 протокол № 17 «Об утверждении уточненного индикативного плана социально-экономического развития муниципального образования Усть-Лабинский район на 2011 год и на период до 2013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5250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pt;height:96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1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2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ыполнении индикативного плана социально-экономического развития муниципального образования Усть-Лабинский район на 2011 год</w:t>
      </w:r>
      <w:r>
        <w:rPr>
          <w:bCs/>
          <w:sz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</w:r>
      <w:r>
        <w:rPr>
          <w:sz w:val="28"/>
          <w:szCs w:val="28"/>
        </w:rPr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06T06:13:00Z</dcterms:modified>
  <cp:revision>2</cp:revision>
  <dc:subject/>
  <dc:title>ВОЛКОВА</dc:title>
</cp:coreProperties>
</file>