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40590544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декабря 2019 года</w:t>
        <w:tab/>
        <w:tab/>
        <w:tab/>
        <w:tab/>
        <w:tab/>
        <w:tab/>
        <w:t>№ 7 протокол № 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9 июня 2006 года № 363 «Об информационном обеспечении градостроительной деяте-льности», приказом Минэкономразвития Российской Федерации от 26 февраля 2007 года № 57 «Об утверждении Методики определения размера платы за предоставление сведений, содержащихся в информационной системе обеспе-чения градостроительной деятельности» и уставом муниципального образо-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7915</wp:posOffset>
                </wp:positionH>
                <wp:positionV relativeFrom="page">
                  <wp:posOffset>4029710</wp:posOffset>
                </wp:positionV>
                <wp:extent cx="6130925" cy="137350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137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установлении размера платы з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редоставление сведений содержащихся в информационн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истеме обеспечения градостроительной деятельно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 на 2020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2 от 09.01.2020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108.15pt;mso-wrap-distance-left:7.1pt;mso-wrap-distance-right:7.1pt;mso-wrap-distance-top:0pt;mso-wrap-distance-bottom:0pt;margin-top:317.3pt;mso-position-vertical-relative:page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установлении размера платы з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редоставление сведений содержащихся в информационн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истеме обеспечения градостроительной деятельно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 на 2020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2 от 09.01.2020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на территории муниципального образования Усть-Лабинс-кий район на 2020 год размер пла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за предоставление сведений, содержащихся в одном разделе информа-ционной системы обеспечения градостроительной деятельности муниципаль-ного образования Усть-Лабинский район, в размере 1000 (одна тысяча)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за предоставление копии одного документа, содержащегося в информа-ционной системе обеспечения градостроительной деятельности в размере 100 (сто)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21"/>
        <w:ind w:firstLine="709"/>
        <w:rPr/>
      </w:pPr>
      <w:r>
        <w:rPr>
          <w:szCs w:val="28"/>
        </w:rPr>
        <w:t xml:space="preserve">3. Настоящее решение вступает в силу со дня его официального опубликования.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2:29:00Z</dcterms:created>
  <dc:creator>Юля</dc:creator>
  <dc:description/>
  <cp:keywords/>
  <dc:language>en-US</dc:language>
  <cp:lastModifiedBy>User</cp:lastModifiedBy>
  <cp:lastPrinted>2018-12-20T16:35:00Z</cp:lastPrinted>
  <dcterms:modified xsi:type="dcterms:W3CDTF">2020-01-09T06:28:00Z</dcterms:modified>
  <cp:revision>4</cp:revision>
  <dc:subject/>
  <dc:title>ВОЛКОВА</dc:title>
</cp:coreProperties>
</file>