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59952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3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еспечения прав, законных интересов и социальной защищенности муниципальных служащих, повышения ответственности, эффективности и результативности профессиональной и служебной деятельности муниципальных служащих, лиц замещающих муниципальные должности муниципальной службы в органах местного самоуправления муниципального образования Усть-Лабинский район, руководствуясь решением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плановый период 2021 и 2022 годов», Уставом муниципального образования Усть-Лабинский район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72515</wp:posOffset>
                </wp:positionH>
                <wp:positionV relativeFrom="page">
                  <wp:posOffset>4029710</wp:posOffset>
                </wp:positionV>
                <wp:extent cx="612457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 индексации денежного вознаграждения лиц, замещаю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ые должности, а также окладов муниципальных служащ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униципального образования Усть-Лабинский район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color w:val="8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Сельская новь» № 2 от 09.01.2020 г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567"/>
                              <w:jc w:val="both"/>
                              <w:rPr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5pt;height:92.05pt;mso-wrap-distance-left:7.1pt;mso-wrap-distance-right:7.1pt;mso-wrap-distance-top:0pt;mso-wrap-distance-bottom:0pt;margin-top:317.3pt;mso-position-vertical-relative:page;margin-left:8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б индексации денежного вознаграждения лиц, замещаю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ые должности, а также окладов муниципальных служащи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муниципального образования Усть-Лабинский район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color w:val="808080"/>
                          <w:sz w:val="20"/>
                          <w:szCs w:val="20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Сельская новь» № 2 от 09.01.2020 г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567"/>
                        <w:jc w:val="both"/>
                        <w:rPr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вести индексацию денежного вознаграждения лиц, замещающих муниципальные должности, а также окладов, муниципальных служащих муниципального образования Усть-Лабинский район в соответствии с замещаемыми ими должностями муниципальной службы муниципального образования в соответствии с присвоенными им классными чинами муниципальной службы, размеры месячных окладов работников, замещающих должности, не являющиеся должностями муниципальной службы муниципального образования Усть-Лабинский район, увеличив размеры их окладов с 1 января 2020 года на 3,8 процентов.   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zCs w:val="28"/>
        </w:rPr>
        <w:t xml:space="preserve">2. </w:t>
      </w:r>
      <w:r>
        <w:rPr>
          <w:spacing w:val="0"/>
          <w:szCs w:val="28"/>
        </w:rPr>
        <w:t xml:space="preserve">Сектору по обеспечению деятельности Совета муниципального образования Усть-Лабинский район (Бондаренко) опубликовать настоящее решение в 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>
          <w:spacing w:val="0"/>
          <w:szCs w:val="28"/>
        </w:rPr>
      </w:pPr>
      <w:r>
        <w:rPr>
          <w:spacing w:val="0"/>
          <w:szCs w:val="28"/>
        </w:rPr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2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hanging="0"/>
        <w:rPr>
          <w:spacing w:val="0"/>
          <w:szCs w:val="28"/>
        </w:rPr>
      </w:pPr>
      <w:r>
        <w:rPr>
          <w:spacing w:val="0"/>
          <w:szCs w:val="28"/>
        </w:rPr>
        <w:t>районной газете «Сельская новь» и разместить на официальном сайте муниципального образования Усть-Лабинский район в сети «Интернет».</w:t>
      </w:r>
    </w:p>
    <w:p>
      <w:pPr>
        <w:pStyle w:val="ConsNormal"/>
        <w:bidi w:val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официального опубликования, но не ранее 1 января 2020 года.</w:t>
      </w:r>
    </w:p>
    <w:p>
      <w:pPr>
        <w:pStyle w:val="ConsNormal"/>
        <w:bidi w:val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сполняющий обязанности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ы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А. Гедзь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28:00Z</dcterms:created>
  <dc:creator>Юля</dc:creator>
  <dc:description/>
  <cp:keywords/>
  <dc:language>en-US</dc:language>
  <cp:lastModifiedBy>User</cp:lastModifiedBy>
  <cp:lastPrinted>2018-12-20T16:35:00Z</cp:lastPrinted>
  <dcterms:modified xsi:type="dcterms:W3CDTF">2020-01-09T06:20:00Z</dcterms:modified>
  <cp:revision>3</cp:revision>
  <dc:subject/>
  <dc:title>ВОЛКОВА</dc:title>
</cp:coreProperties>
</file>