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42217359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9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смотрев обращения председателя </w:t>
      </w:r>
      <w:r>
        <w:rPr>
          <w:rFonts w:eastAsia="Calibri"/>
          <w:sz w:val="28"/>
          <w:szCs w:val="28"/>
          <w:lang w:eastAsia="en-US"/>
        </w:rPr>
        <w:t>Союза «Усть-Лабинская торгово-промышленная палата» Долгова Сергея Юрьевича и директора автономной некоммерческой организации дополнительного образования «Центр содействия образованию молодежи «Новое поколение»</w:t>
      </w:r>
      <w:r>
        <w:rPr>
          <w:sz w:val="28"/>
          <w:szCs w:val="28"/>
        </w:rPr>
        <w:t xml:space="preserve"> Квартенко Ларисы Николаевны, руководствуясь</w:t>
      </w:r>
      <w:r>
        <w:rPr>
          <w:rFonts w:eastAsia="Calibri"/>
          <w:sz w:val="28"/>
          <w:szCs w:val="28"/>
          <w:lang w:eastAsia="en-US"/>
        </w:rPr>
        <w:t xml:space="preserve"> решением Совета муниципального образования Усть-Лабинский район от 29 сентября 2017 года № 6 протокол № 38 «О предоставлении Союзу Усть-Лабинской торгово-промышленной палате в безвозмездное временное пользование муниципального недвижимого имущества», </w:t>
      </w:r>
      <w:r>
        <w:rPr>
          <w:sz w:val="28"/>
          <w:szCs w:val="28"/>
        </w:rPr>
        <w:t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47115</wp:posOffset>
                </wp:positionH>
                <wp:positionV relativeFrom="page">
                  <wp:posOffset>4029710</wp:posOffset>
                </wp:positionV>
                <wp:extent cx="6130925" cy="16357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рассмотрении обращений председателя </w:t>
                            </w: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Союза «Усть-Лабин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торгово-промышленная палата» С.Ю. Долгова и директ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автономной некоммерческой организации дополнитель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образования «Центр содействия образованию молодеж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8"/>
                                <w:lang w:eastAsia="en-US"/>
                              </w:rPr>
                              <w:t>«Новое поколение»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Л.Н. Квартенко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8.8pt;mso-wrap-distance-left:7.1pt;mso-wrap-distance-right:7.1pt;mso-wrap-distance-top:0pt;mso-wrap-distance-bottom:0pt;margin-top:317.3pt;mso-position-vertical-relative:page;margin-left:82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рассмотрении обращений председателя </w:t>
                      </w: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Союза «Усть-Лабинск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торгово-промышленная палата» С.Ю. Долгова и директ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автономной некоммерческой организации дополнительн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sz w:val="28"/>
                          <w:szCs w:val="28"/>
                          <w:lang w:eastAsia="en-US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образования «Центр содействия образованию молодеж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8"/>
                          <w:lang w:eastAsia="en-US"/>
                        </w:rPr>
                        <w:t>«Новое поколение»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Л.Н. Квартенко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ручить 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подготовить проект решения о предоставлении автономной некоммерческой организации дополнительного образования «Центр содействия образованию молодежи «Новое поколение» для преподавания иностранных языков в безвозмездное пользование нежилых помещений, находящихся в здании, расположенном по ул. Комсомольской, 212 и представить его на рассмотрение сессии, запланированной на 21 января 2020 год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Договор, заключенный между Союзом Усть-Лабинской торгово-промышленной палаты и управлением по вопросам земельных отношений и учета муниципальной собственности администрации муниципального образования Усть-Лабинский район от 13 октября 2017 года № 12 «О безвозмездном пользовании муниципальным имуществом» (нежилым зданием, расположенным по адресу: г. Усть-Лабинск, ул. Ленина, 83), считать действующим до 13 октября 2020 год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Сектору по обеспечению деятельности Совета муниципального образования Усть-Лабинский район (Бондаренко)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вопросам соблюдения законодательства, социальной политики, образования, здравоохранения, культуре, спорту, делам молодежи и депутатской этике (Литвинов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7T05:34:00Z</dcterms:created>
  <dc:creator>Юля</dc:creator>
  <dc:description/>
  <cp:keywords/>
  <dc:language>en-US</dc:language>
  <cp:lastModifiedBy>User</cp:lastModifiedBy>
  <cp:lastPrinted>2019-12-30T08:20:00Z</cp:lastPrinted>
  <dcterms:modified xsi:type="dcterms:W3CDTF">2019-12-30T04:29:00Z</dcterms:modified>
  <cp:revision>6</cp:revision>
  <dc:subject/>
  <dc:title>ВОЛКОВА</dc:title>
</cp:coreProperties>
</file>