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82257583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4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Усть-Лабинский район, руководствуясь решением Совета муниципального образования Усть-Лабинский район от 26 декабря 2019 года № 3 протокол № 77 «Об индексации денежного вознаграждения лиц, замещающих муниципальные должности, а также окладов муниципальных служащих муниципального образования Усть-Лабинский район»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8865</wp:posOffset>
                </wp:positionH>
                <wp:positionV relativeFrom="page">
                  <wp:posOffset>4029710</wp:posOffset>
                </wp:positionV>
                <wp:extent cx="613092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92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21 декабря 2012 года № 3 протокол № 32 «Об оплате труда лиц,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мещающих муниципальные должности, и муниципальных служащих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5pt;height:124.25pt;mso-wrap-distance-left:7.1pt;mso-wrap-distance-right:7.1pt;mso-wrap-distance-top:0pt;mso-wrap-distance-bottom:0pt;margin-top:317.3pt;mso-position-vertical-relative:page;margin-left:8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21 декабря 2012 года № 3 протокол № 32 «Об оплате труда лиц, 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мещающих муниципальные должности, и муниципальных служащих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, и муниципальных служащих муниципального образования Усть-Лабинский район», изложив приложения № 1,2 к </w:t>
      </w:r>
      <w:hyperlink w:anchor="Par38">
        <w:r>
          <w:rPr>
            <w:rStyle w:val="InternetLink"/>
            <w:sz w:val="28"/>
            <w:szCs w:val="28"/>
          </w:rPr>
          <w:t>Положению</w:t>
        </w:r>
      </w:hyperlink>
      <w:r>
        <w:rPr>
          <w:sz w:val="28"/>
          <w:szCs w:val="28"/>
        </w:rPr>
        <w:t xml:space="preserve"> о размере и условиях оплаты труда лиц, замещающих муниципальные должности, и муниципальных служащих муниципального образования Усть-Лабинский район в новой редакции согласно приложений        № 1,2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шение Совета муниципального образования Усть-Лабинский район от 27 декабря 2018 года № 5 протокол № 62 «О внесении изменений в решение Совета муниципального образования Усть-Лабинский район от 21 декабря 2012 года № 3 протокол № 32 «Об оплате труда лиц, замещающих муниципальные должности и муниципальных служащих муниципального образования Усть-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абинский район признать утратившим силу»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3. </w:t>
      </w:r>
      <w:r>
        <w:rPr>
          <w:spacing w:val="0"/>
          <w:szCs w:val="28"/>
        </w:rPr>
        <w:t>Сектору по обеспечению деятельности Совета муниципального образования Усть-Лабинский район (Бондаренко) опубликовать настоящее решение в 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, но не ранее 1 января 2020 года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1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ind w:firstLine="5954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Normal"/>
        <w:ind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bidi w:val="0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  <w:bookmarkStart w:id="0" w:name="P41"/>
      <w:bookmarkStart w:id="1" w:name="P41"/>
      <w:bookmarkEnd w:id="1"/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лжностных окладов и ежемесячного денежного поощрения лиц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щающих муниципальные должности, и муниципальных служащих муниципального образования Усть-Лаб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13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месячного должностного оклада (рублей в месяц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ме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знаграж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ублей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 месяц)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змер ежемесячного денежного  поощрения (количество должностных окладов)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4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>
          <w:trHeight w:val="8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7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8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1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344"/>
        <w:gridCol w:w="1745"/>
        <w:gridCol w:w="2036"/>
        <w:gridCol w:w="1890"/>
      </w:tblGrid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4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7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</w:tr>
      <w:tr>
        <w:trPr>
          <w:trHeight w:val="5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(самостоятельного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4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ет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5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мощник главы муниципального образова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2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начальника отдела управления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5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екторо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  <w:tab w:val="left" w:pos="484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7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2 категории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седатель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8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4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едущий 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нспектор</w:t>
            </w:r>
            <w:r>
              <w:rPr>
                <w:sz w:val="28"/>
                <w:szCs w:val="28"/>
              </w:rPr>
              <w:t xml:space="preserve">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28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76" w:leader="none"/>
                <w:tab w:val="left" w:pos="318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специалист контрольно-счетной палаты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4248" w:firstLine="708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к решению Совет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ть-Лабинский 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/>
      </w:pPr>
      <w:r>
        <w:rPr>
          <w:sz w:val="28"/>
          <w:szCs w:val="28"/>
        </w:rPr>
        <w:t xml:space="preserve">от 26 декабря 2019 год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№ 2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Положению о размере и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условиях оплаты труда, лиц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ющих муниципальные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должности, и муниципальных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ащих муниципального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Усть-Лабинский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район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 редакции решения Совета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ь-Лабинский район 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>от 26 декабря 2019 года</w:t>
      </w:r>
    </w:p>
    <w:p>
      <w:pPr>
        <w:pStyle w:val="Normal"/>
        <w:numPr>
          <w:ilvl w:val="0"/>
          <w:numId w:val="1"/>
        </w:numPr>
        <w:ind w:left="0" w:firstLine="595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 протокол № 77)</w:t>
      </w:r>
    </w:p>
    <w:p>
      <w:pPr>
        <w:pStyle w:val="Heading1"/>
        <w:ind w:left="4248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МЕРЫ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ЛАДОВ ЗА КЛАССНЫЙ ЧИН МУНИЦИПАЛЬНЫХ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АЩИХ УСТЬ-ЛАБИНСКОГО РАЙОНА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48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9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йствительный муниципальный советник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1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3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2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 советник 3 класса                 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7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4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2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ник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8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6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ферент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tbl>
      <w:tblPr>
        <w:tblW w:w="95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30"/>
        <w:gridCol w:w="2295"/>
      </w:tblGrid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 службы 1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3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2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</w:t>
            </w:r>
          </w:p>
        </w:tc>
      </w:tr>
      <w:tr>
        <w:trPr>
          <w:trHeight w:val="360" w:hRule="atLeast"/>
          <w:cantSplit w:val="true"/>
        </w:trPr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ретарь муниципальной службы 3 класса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bidi w:val="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</w:t>
            </w:r>
          </w:p>
        </w:tc>
      </w:tr>
    </w:tbl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кономики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/>
      </w:pPr>
      <w:r>
        <w:rPr>
          <w:sz w:val="28"/>
          <w:szCs w:val="28"/>
        </w:rPr>
        <w:t>Усть-Лабинский район                                                                           Н.В.Гац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1">
    <w:name w:val=" Знак Знак1"/>
    <w:qFormat/>
    <w:rPr>
      <w:spacing w:val="-7"/>
      <w:sz w:val="28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44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22T07:12:00Z</dcterms:modified>
  <cp:revision>5</cp:revision>
  <dc:subject/>
  <dc:title>ВОЛКОВА</dc:title>
</cp:coreProperties>
</file>