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8905011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1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04265</wp:posOffset>
                </wp:positionH>
                <wp:positionV relativeFrom="page">
                  <wp:posOffset>4029710</wp:posOffset>
                </wp:positionV>
                <wp:extent cx="607377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377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8 декабря 2018 года № 4 протокол № 61 «О бюдже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19 год и на плановый период 2020 и 2021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25pt;height:124.25pt;mso-wrap-distance-left:7.1pt;mso-wrap-distance-right:7.1pt;mso-wrap-distance-top:0pt;mso-wrap-distance-bottom:0pt;margin-top:317.3pt;mso-position-vertical-relative:page;margin-left:86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8 декабря 2018 года № 4 протокол № 61 «О бюдже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19 год и на плановый период 2020 и 2021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8 декабря 2018 года № 4 протокол № 61 «О бюджете муниципального образования Усть-Лабинский район на 2019 год и на плановый период 2020 и 2021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 2,14,30,31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в сумме 1 975 091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2 023 330,2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0 года в сумме                              59 890,0 тыс. рублей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дефицит бюджета муниципального образования Усть-Лабинский район в сумме 48 239,2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бюджета муниципального образования Усть-Лабинский район на 2020 год и на 2021 год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на 2020 год в сумме 1 708 810,9 тыс. рублей и на 2021 год в сумме 1 708 205,1 тыс. рублей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на 2020 год в сумме 1 734 912,9 тыс. рублей, в том числе условно утвержденные расходы в сумме 18 700,0 тыс. рублей, и на 2021 год в сумме 1 748 575,4 тыс. рублей, в том числе условно утвержденные расходы в сумме 37 50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                           35 602,0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2 года в сумме 80 016,3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) дефицит бюджета муниципального образования Усть-Лабинский район на 2020 год в сумме 26 102,0 тыс. рублей, дефицит бюджета муниципального образования Усть-Лабинский район на 2021 год в сумме 40 370,3 тыс.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19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7 772,1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резервный фонд администрации муниципального образования Усть-Лабинский район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Установить предельный объем муниципального долга муниципального образования Усть-Лабинский район на 2019 год  в сумме 312 600,0 тыс. рублей, на 2020 год в сумме 45 602,0 тыс. рублей, на 2021 год в сумме                      199 222,3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 Утвердить объем расходов на обслуживание муниципального долга муниципального образования Усть-Лабинский район на 2019 год в сумме                 1 255,7 тыс. рублей,  на 2020 год в сумме 4 654,6 тыс. рублей, на 2021 год в сумме 5 635,5 тыс. рублей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.2. Приложения № 4,9,11,13,15,16,21,22,24,26 изложить в новой редакции согласно приложениям № 1-10 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eastAsia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2:3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19:00Z</dcterms:modified>
  <cp:revision>3</cp:revision>
  <dc:subject/>
  <dc:title>ВОЛКОВА</dc:title>
</cp:coreProperties>
</file>