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38910909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2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85215</wp:posOffset>
                </wp:positionH>
                <wp:positionV relativeFrom="page">
                  <wp:posOffset>4029710</wp:posOffset>
                </wp:positionV>
                <wp:extent cx="61182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82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19 года № 1 протокол № 75 «О бюджете муниципального образования Усть-Лабинский район на 2020 год и на планов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75pt;height:108.15pt;mso-wrap-distance-left:7.1pt;mso-wrap-distance-right:7.1pt;mso-wrap-distance-top:0pt;mso-wrap-distance-bottom:0pt;margin-top:317.3pt;mso-position-vertical-relative:page;margin-left: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19 года № 1 протокол № 75 «О бюджете муниципального образования Усть-Лабинский район на 2020 год и на планов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ы 1,2,15,30,33,34 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в сумме 2 001 627,7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общий объем расходов в сумме 2 045 663,5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3) </w:t>
      </w:r>
      <w:r>
        <w:rPr>
          <w:b w:val="false"/>
          <w:spacing w:val="-4"/>
          <w:szCs w:val="28"/>
        </w:rPr>
        <w:t>верхний предел муниципального внутреннего долга муниципального образования Усть-Лабинский район на 1 января 2021 года в сумме 44 035,8 тыс. рублей</w:t>
      </w:r>
      <w:r>
        <w:rPr>
          <w:b w:val="false"/>
          <w:szCs w:val="28"/>
        </w:rPr>
        <w:t>, в том числе верхний предел долга по муниципальным гарантиям муниципального образования Усть-Лабинский район в сумме 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4) дефицит бюджета муниципального образования Усть-Лабинский район в сумме 44 035,8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1 год в сумме 1 834 411,9 тыс. рублей и на 2022 год в сумме 1 861 199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) общий объем расходов на 2021 год в сумме 1 834 411,9 тыс. рублей и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на 2022 год в сумме 1 861 199,1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район на 1 января 2022 года в сумме 87 859,8 тыс. рублей, в том числе верхний предел долга по муниципальным гарантиям муниципального образования Усть-Лабинский район в сумме 0,0 тыс. рублей, и верхний предел муниципального внутреннего долга муниципального образования Усть-Лабинский район на 1 января 2023 года в сумме 93 925,8 тыс. рублей, в том числе верхний предел долга по муниципальным гарантиям муниципального образования Усть-Лабинский район в сумме 0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 xml:space="preserve">4) дефицит, профицит бюджета муниципального образования Усть-Лабинский район на 2021 год в сумме 0,0 тыс. рублей, дефицит, профицит бюджета муниципального образования Усть-Лабинский район на 2022 год в сумме 0,0 тыс. рублей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1 и  2022 годы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1) общий объем бюджетных ассигнований, направляемых на исполнение публичных нормативных обязательств, на 2021 год в сумме 59 273,2 тыс. рублей и на 2022 год в сумме 61 053,7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2) размер резервного фонда администрации муниципального образования Усть-Лабинский район на 2021 год сумме 750,0 тыс. рублей и на 2022 год в сумме 750,0 тыс.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) общий объем условно утвержденных расходов на 2021 год в сумме 18 503,0 тыс. рублей и на 2022 год в сумме 37 241,0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44 035,8 тыс. рублей, на 2021 год в сумме 175 719,6 тыс. рублей, на 2022 год в сумме 187 851,6  тыс.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33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в 2020 го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, предоставляемых из бюджетов поселений Усть-Лабинского района согласно приложению №  2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согласно приложению №  26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согласно приложению №  27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ализации части полномочий органов местного самоуправления Усть-Лабинского городского поселения по осуществлению муниципального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8"/>
          <w:szCs w:val="28"/>
        </w:rPr>
        <w:t>земельного контроля в границах поселения согласно приложению № 28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- по реализации части полномочий органов местного самоуправления Усть-Лабинского городского поселения в области архитектуры и градостроительства (по выдаче градостроительных планов земельных участков, расположенных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) согласно приложению № 29 к настоящему решению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согласно приложении № 3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0 году по решению вопросов местного знач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- по созданию, содержанию и организации деятельности аварийно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both"/>
        <w:rPr/>
      </w:pPr>
      <w:r>
        <w:rPr>
          <w:b w:val="false"/>
          <w:szCs w:val="28"/>
        </w:rPr>
        <w:t>спасательных служб и (или) аварийно-спасательных формирований на территории; содержанию и организации деятельности единой дежурно-диспетчерской службы на территории Усть-Лабинского городского поселения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реализации части полномочий органов местного самоуправления Усть-Лабинского городского поселения по осуществлению муниципального земельного контроля в границах поселения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реализации части полномочий органов местного самоуправления Усть-Лабинского городского поселения в области архитектуры и градостроительства (по выдаче градостроительных планов земельных участков, расположенных в границах поселения, выдаче разрешений на строительство (за исключением случаев, предусмотренных Градостроительным кодексом Российской Федерации, иными федеральными законами),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, направлению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направлению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) направлять на выполнение функций органами местного самоуправления муниципального образования Усть-Лабинский район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/>
      </w:pPr>
      <w:r>
        <w:rPr>
          <w:b w:val="false"/>
          <w:szCs w:val="28"/>
        </w:rPr>
        <w:t>- по организации в границах поселения водоснабжения населения, в пределах полномочий, установленных законодательством Российской Федерации направлять на выполнение функций органами местного самоуправления муниципального образования Усть-Лабинский район»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.2. Приложения № 1,2,4,5,6,7,9,10,11,12,13,14,15,16,22,24 изложить в новой редакции согласно приложениям № 1-16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 дополнить текст решения приложениями № 26,27,28,29,30 согласно приложениям № 17-21 к настоящему решению.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>2.</w:t>
      </w:r>
      <w:r>
        <w:rPr>
          <w:spacing w:val="0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0:13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19:00Z</dcterms:modified>
  <cp:revision>3</cp:revision>
  <dc:subject/>
  <dc:title>ВОЛКОВА</dc:title>
</cp:coreProperties>
</file>