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49808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соответствии с Законом Краснодарского края от 08 июня 2007 года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</w:t>
      </w:r>
      <w:r>
        <w:rPr>
          <w:spacing w:val="-6"/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  <w:r>
        <w:rPr>
          <w:sz w:val="28"/>
          <w:szCs w:val="28"/>
        </w:rPr>
        <w:t>образования Усть-Лабинский район (Алексеев)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Style7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«О муниципальной службе в Краснодарском крае» и устанавливает структуру, правила формирования и ведения реестра муниципальных служащих в муниципальном образовании Усть-Лабинский район (далее - реестр муниципальных служащих) с целью организации учета и создания единой базы данных о прохождении муниципальной службы муниципальными служащими в муниципальном образовании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№ 1) содержа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, в Контрольно-счетной палате – лицо, ответственное за кадровую рабо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июня и 31 декабря ответственное лицо Контрольно-счетной палаты передает реестр на бумажном носителе в сектор по кадр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1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составляется ежегодно по состоянию на 1 января по форме согласно приложе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  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2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1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/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 И.О.Фамилия</w:t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40"/>
        <w:rPr>
          <w:sz w:val="20"/>
          <w:szCs w:val="20"/>
        </w:rPr>
      </w:pPr>
      <w:r>
        <w:rPr>
          <w:sz w:val="20"/>
          <w:szCs w:val="20"/>
        </w:rPr>
        <w:t>(подпись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исключенных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39:00Z</dcterms:modified>
  <cp:revision>4</cp:revision>
  <dc:subject/>
  <dc:title>ВОЛКОВА</dc:title>
</cp:coreProperties>
</file>