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510740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24915</wp:posOffset>
                </wp:positionH>
                <wp:positionV relativeFrom="page">
                  <wp:posOffset>3288030</wp:posOffset>
                </wp:positionV>
                <wp:extent cx="5757545" cy="2453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754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октября 2011 года № 7 протокол № 20 «Об утверждении перечня свободных земельных участков, государственная собственность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оторые не разграничена, предназначенных для индивиду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5pt;height:193.2pt;mso-wrap-distance-left:7.1pt;mso-wrap-distance-right:7.1pt;mso-wrap-distance-top:0pt;mso-wrap-distance-bottom:0pt;margin-top:258.9pt;mso-position-vertical-relative:page;margin-left: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октября 2011 года № 7 протокол № 20 «Об утверждении перечня свободных земельных участков, государственная собственность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оторые не разграничена, предназначенных для индивиду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 изменения, изложив приложение к решению в новой редакци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left="7080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9 апреля 2014 года № 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2 октября 2011 года № 7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9 апреля 2014 года № 7</w:t>
      </w:r>
    </w:p>
    <w:p>
      <w:pPr>
        <w:pStyle w:val="Normal"/>
        <w:tabs>
          <w:tab w:val="clear" w:pos="708"/>
          <w:tab w:val="left" w:pos="7513" w:leader="none"/>
        </w:tabs>
        <w:ind w:left="5670" w:right="-6" w:hanging="0"/>
        <w:rPr>
          <w:sz w:val="28"/>
        </w:rPr>
      </w:pPr>
      <w:r>
        <w:rPr>
          <w:sz w:val="28"/>
          <w:szCs w:val="28"/>
        </w:rPr>
        <w:t>протокол № 47)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вободных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на которые не разграничена,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, предназначенных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аренду заявителям, имеющим трех и более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6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068"/>
        <w:gridCol w:w="109"/>
        <w:gridCol w:w="3284"/>
        <w:gridCol w:w="109"/>
        <w:gridCol w:w="2180"/>
        <w:gridCol w:w="1843"/>
      </w:tblGrid>
      <w:tr>
        <w:trPr>
          <w:trHeight w:val="167" w:hRule="atLeast"/>
        </w:trPr>
        <w:tc>
          <w:tcPr>
            <w:tcW w:w="10861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71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 земельного участка</w:t>
            </w:r>
          </w:p>
        </w:tc>
        <w:tc>
          <w:tcPr>
            <w:tcW w:w="2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178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осточное сельское поселение</w:t>
            </w:r>
          </w:p>
        </w:tc>
      </w:tr>
      <w:tr>
        <w:trPr>
          <w:trHeight w:val="444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:35:0605001:1173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. Восточная,ул.Северная,уч.12 А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м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:35:0803001:2169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Вимовец,ул.Кубанская,уч.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дожское сель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:35:1011002:399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 Ладожская, ул.Железная, уч.1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ь-Лаби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86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ул. П. Форостинова, уч.18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85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ул. П. Форостинова, уч.20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88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1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1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57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86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177"/>
        <w:gridCol w:w="3393"/>
        <w:gridCol w:w="2180"/>
        <w:gridCol w:w="1843"/>
      </w:tblGrid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ru-RU"/>
              </w:rPr>
              <w:t>23:35:0549005:11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58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ru-RU"/>
              </w:rPr>
              <w:t>23:35:0549005:12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59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7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ru-RU"/>
              </w:rPr>
              <w:t>23:35:0549005:12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60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ru-RU"/>
              </w:rPr>
              <w:t>23:35:0549005:122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61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ru-RU"/>
              </w:rPr>
              <w:t>23:35:0549005:15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6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ru-RU"/>
              </w:rPr>
              <w:t>23:35:0549005:152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6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53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64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43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54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4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60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5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55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6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45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7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47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8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7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48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9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50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80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1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г. Усть-Лабинск, кв. 302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-ый Проезд, уч. 116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г. Усть-Лабинск, кв. 302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-ый Проезд, уч. 117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3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г. Усть-Лабинск, кв. 302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оезд № 9, уч. 118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4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г. Усть-Лабинск, кв. 302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оезд № 9, уч. 119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по вопросам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»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земельных отношений и учета 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обственности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муниципального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6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я Усть-Лабинский район                                                                    Е.Н.Дудник 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09:00Z</dcterms:created>
  <dc:creator>Юля</dc:creator>
  <dc:description/>
  <cp:keywords/>
  <dc:language>en-US</dc:language>
  <cp:lastModifiedBy>user</cp:lastModifiedBy>
  <cp:lastPrinted>2014-04-10T16:06:00Z</cp:lastPrinted>
  <dcterms:modified xsi:type="dcterms:W3CDTF">2014-04-10T12:09:00Z</dcterms:modified>
  <cp:revision>2</cp:revision>
  <dc:subject/>
  <dc:title>ВОЛКОВА</dc:title>
</cp:coreProperties>
</file>