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31245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изложить пункты 1,2,13,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401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3661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34402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3,4,5,7,8,9,10,13,14,22 изложить в новой редакции согласно приложениям № 1-8,11,12,13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9T12:18:00Z</dcterms:modified>
  <cp:revision>2</cp:revision>
  <dc:subject/>
  <dc:title>ВОЛКОВА</dc:title>
</cp:coreProperties>
</file>