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737572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Российской Федерации от 23 июля 2013 года № 252-ФЗ 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 и Федерального закона от 05 апреля 2013года №44-ФЗ « О контрактной системе в сфере закупок товаров, работ, услуг для обеспечения государственных и муниципальных услуг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8596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Внести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 следующие изменения и дополнения: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статью 8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«Статья 8.</w:t>
      </w:r>
      <w:r>
        <w:rPr>
          <w:spacing w:val="-1"/>
          <w:sz w:val="28"/>
          <w:szCs w:val="28"/>
        </w:rPr>
        <w:t xml:space="preserve"> Бюджетные</w:t>
      </w:r>
      <w:r>
        <w:rPr>
          <w:bCs/>
          <w:spacing w:val="-2"/>
          <w:sz w:val="28"/>
          <w:szCs w:val="28"/>
        </w:rPr>
        <w:t xml:space="preserve"> полномочия Контрольно-счетной пал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Полномочиями </w:t>
      </w:r>
      <w:r>
        <w:rPr>
          <w:sz w:val="28"/>
          <w:szCs w:val="28"/>
        </w:rPr>
        <w:t>Контрольно-счетной палаты</w:t>
      </w:r>
      <w:r>
        <w:rPr>
          <w:rFonts w:cs="Calibri"/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-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 целях исполнения возложенных полномочий по внешнему </w:t>
      </w:r>
      <w:r>
        <w:rPr>
          <w:rFonts w:cs="Calibri"/>
          <w:sz w:val="28"/>
          <w:szCs w:val="28"/>
        </w:rPr>
        <w:t>муниципальному финансовому контролю</w:t>
      </w:r>
      <w:r>
        <w:rPr>
          <w:sz w:val="28"/>
          <w:szCs w:val="28"/>
        </w:rPr>
        <w:t xml:space="preserve"> Контрольно-счетная палата осущест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 за исполнением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экспертизу проектов решений о бюджете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 иных правовых актов бюджетного законодательства, в том числе обоснованности показателей (параметров и характеристик) бюджета4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юю проверку годового отчета об исполнении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) аудит эффективности, направленный на определение экономности и результативности использования бюджетных средств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) аудит эффективности в сфере закупок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рганизацию и осуществление контроля над законностью, результативностью (эффективностью и экономностью) использования средств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контроль над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оценку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0) экспертизу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 xml:space="preserve"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</w:t>
      </w:r>
      <w:r>
        <w:rPr>
          <w:sz w:val="28"/>
          <w:szCs w:val="28"/>
        </w:rPr>
        <w:t>в муниципальном образовании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2) подготовку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3) подготовку предложений по совершенствованию осуществления главными администраторами бюджетных средств внутреннего финансового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я и внутреннего финансового ауди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образования Усть-Лабинский район, в соответствии с соглашениями, заключенными Советом муниципального образования Усть-Лабинский район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Совета муниципального образования Усть-Лабинский райо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ложение к решению 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8.1. Объекты внешнего муниципальн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1.Объектами внешнего муниципального финансового контроля (далее – объекты контроля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ы местного самоуправления и муниципальные органы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</w:t>
      </w:r>
      <w:r>
        <w:rPr>
          <w:rFonts w:cs="Calibri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униципального бюджета,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говоров (соглашений) о предоставлении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</w:t>
      </w:r>
      <w:r>
        <w:rPr>
          <w:sz w:val="28"/>
          <w:szCs w:val="28"/>
        </w:rPr>
        <w:t>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существляет контроль за использованием средств </w:t>
      </w:r>
      <w:r>
        <w:rPr>
          <w:color w:val="000000"/>
          <w:sz w:val="28"/>
          <w:szCs w:val="28"/>
          <w:shd w:fill="FFFFFF" w:val="clear"/>
        </w:rPr>
        <w:t xml:space="preserve">бюджета </w:t>
      </w:r>
      <w:r>
        <w:rPr>
          <w:sz w:val="28"/>
          <w:szCs w:val="28"/>
        </w:rPr>
        <w:t>муниципального образования Усть-Лабинский район, а также межбюджетных трансфертов и бюджетных кредитов, предоставленных другому бюджету бюджетной системы Российской Федерации</w:t>
      </w:r>
      <w:r>
        <w:rPr>
          <w:rFonts w:cs="Calibri"/>
          <w:sz w:val="28"/>
          <w:szCs w:val="28"/>
        </w:rPr>
        <w:t>. Такой контроль осуществляется также в отношении главных распорядителей (распорядителей) и получателей средств бюджета, которому предоставлены межбюджетные трансферты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</w:rPr>
        <w:t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, в процессе проверки главных распорядителей (распорядителей) бюджетных средств, их предоставивших»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3. </w:t>
      </w:r>
      <w:r>
        <w:rPr>
          <w:sz w:val="28"/>
          <w:szCs w:val="28"/>
        </w:rPr>
        <w:t>статью 9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Статья 9 Формы, методы и виды осуществления Контрольно-счетной палатой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Методами осуществления внешнего муниципального финансового контроля являются проверка, ревизия и обследов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ка - </w:t>
      </w:r>
      <w:r>
        <w:rPr>
          <w:color w:val="000000"/>
          <w:sz w:val="28"/>
          <w:szCs w:val="28"/>
          <w:shd w:fill="FFFFFF" w:val="clear"/>
        </w:rPr>
        <w:t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ки подразделяются на камеральные и выездные, в том числе встречны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,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ревизия – это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проверки и ревизии оформляются актом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бследование – это анализ и оценка состояния определенной сферы деятельности объекта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обследования оформляются заключ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зависимости от этапа бюджетного процесса финансовый контроль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варительный - осуществляется в целях предупреждения и пресечения бюджетных нарушений в процессе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дующий - осуществляется по результатам исполнения бюджета муниципального образования в целях установления законности его исполнения, достоверности учета и отчетно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) статью 15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«Статья 15. </w:t>
      </w:r>
      <w:r>
        <w:rPr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При осуществлении полномочий по внешнему муниципальному финансовому контролю должностные лица Контрольно-счетной палат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оводят проверки, ревизии и об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направляют объектам контроля акты, заключения, представления и (или) предписания;</w:t>
      </w:r>
    </w:p>
    <w:p>
      <w:pPr>
        <w:pStyle w:val="Normal"/>
        <w:widowControl w:val="false"/>
        <w:autoSpaceDE w:val="false"/>
        <w:ind w:firstLine="709"/>
        <w:rPr>
          <w:rFonts w:cs="Calibri"/>
        </w:rPr>
      </w:pPr>
      <w:r>
        <w:rPr>
          <w:rFonts w:cs="Calibri"/>
          <w:sz w:val="28"/>
          <w:szCs w:val="28"/>
        </w:rPr>
        <w:t>- направляют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Кодексом бюджетных мер принуждения, 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лжностные лица Контрольно-счетной палаты несут ответственность в соответствии с законодательством Российской Федерации за достоверность 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both"/>
        <w:rPr/>
      </w:pPr>
      <w:r>
        <w:rPr>
          <w:sz w:val="28"/>
          <w:szCs w:val="28"/>
        </w:rPr>
        <w:t>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и заместитель председателя Контрольно-счетной палаты вправе участвовать в заседаниях Совета муниципального образования Усть-Лабинский район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1.5. статью 17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Calibri"/>
        </w:rPr>
      </w:pPr>
      <w:r>
        <w:rPr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етной палатой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Под представлением понимается документ Контрольно-счетной палаты, который должен содержать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д предписанием понимается документ Контрольно-счетной палаты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 Усть-Лабинский район</w:t>
      </w:r>
      <w:r>
        <w:rPr>
          <w:rFonts w:cs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7. Неисполнение предписаний Контрольно-счетной палаты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 муниципальному образованию Усть-Лабинский район ущерба,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0:00Z</dcterms:created>
  <dc:creator>Юля</dc:creator>
  <dc:description/>
  <cp:keywords/>
  <dc:language>en-US</dc:language>
  <cp:lastModifiedBy>user</cp:lastModifiedBy>
  <cp:lastPrinted>2014-04-10T15:16:00Z</cp:lastPrinted>
  <dcterms:modified xsi:type="dcterms:W3CDTF">2014-04-10T11:19:00Z</dcterms:modified>
  <cp:revision>3</cp:revision>
  <dc:subject/>
  <dc:title>ВОЛКОВА</dc:title>
</cp:coreProperties>
</file>