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0769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апреля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Заслушав и обсудив представленный начальником Отдела МВД России по Усть-Лабинскому району полковником полиции Иващенко С.Н. отчет о результатах оперативно - служебной деятельности Отдела МВД России по Усть-Лабинскому району за 2013 год, в соответствии с Федеральными законами от 06 ноября 2003года  №131 - ФЗ «Об общих принципах организации местного самоуправления в Российской Федерации» и от 07 февраля 2011 года № 3 - ФЗ «О полиции» Совет депутатов МО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198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Об отчете начальника Отдела МВД Росс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по Усть-Лабинскому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району полковника полиц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Иващенко С.Н. о результатах оперативно-служебной деятельности Отдела МВД России п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Усть-Лабинскому району за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7.5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jc w:val="center"/>
                        <w:rPr>
                          <w:b/>
                          <w:b/>
                          <w:bCs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28"/>
                          <w:szCs w:val="28"/>
                        </w:rPr>
                        <w:t xml:space="preserve">Об отчете начальника Отдела МВД Росси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jc w:val="center"/>
                        <w:rPr>
                          <w:b/>
                          <w:b/>
                          <w:bCs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28"/>
                          <w:szCs w:val="28"/>
                        </w:rPr>
                        <w:t xml:space="preserve">по Усть-Лабинскому </w:t>
                      </w:r>
                      <w:r>
                        <w:rPr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району полковника полици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Иващенко С.Н. о результатах оперативно-служебной деятельности Отдела МВД России по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jc w:val="center"/>
                        <w:rPr>
                          <w:b/>
                          <w:b/>
                          <w:bCs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1"/>
                          <w:sz w:val="28"/>
                          <w:szCs w:val="28"/>
                        </w:rPr>
                        <w:t>Усть-Лабинскому району за 2013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1. Отчет начальника Отдела МВД России по Усть-Лабинскому району полковника полиции Иващенко С.Н. о результатах оперативно-служебной деятельности Отдела МВД России по Усть-Лабинскому району за 2013 год принять к сведению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2. Признать работу Отдела МВД России по Усть-Лабинскому району за 2013 год удовлетворительной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 xml:space="preserve"> Рекомендовать Отделу МВД России по Усть-Лабинскому району (Иващенко С.Н.):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1. Обратить внимание на активизацию превентивных мер по недопущению роста тяжких и особо тяжких преступлений, в том числе убийств и угроз, умышленного причинения тяжкого вреда здоровью, хищений и порчи чужого имущества, дорожно-транспортных происшествий со смертельным исходом, незаконного оборота оружия и наркотических средств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2. Усилить работу по раскрытию ранее совершенных тяжких и особо тяжких преступлений, установлению и розыску виновных лиц, с привлечением их к установленной законом ответственности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3. Усилить аналитическую и оперативно-профилактическую работу, связанную с тактическими, кадровыми и информативными инициативами, направленную на снижение количества преступлений, совершаемых в сельской местности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4. Усилить системную деятельность в сфере профилактики правонарушений, связанных с дорожным движением, в том числе привлечение к установленной ответственности нарушителей правил дорожного движения, устранение причин и условий, способствовавших дорожно-транспортным происшествиям с учетом их анализа, реализация комплекса мер по развитию улично-дорожной сети во взаимодействии с органами местного самоуправления и профильными ведомствами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5. Усилить системную профилактическую деятельность по работе с лицами, состоящими на специальных учетах в органах внутренних дел, в том числе ранее судимыми и привлекавшимися к уголовной ответственности, находящимися и формально подпадающими под административный надзор, состоящими на учете в медицинских учреждениях наркологического и психиатрического сектора, несовершеннолетними, состоящими на учете в подразделениях по делам несовершеннолетних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6. Особое внимание обратить на резкую критику антиобщественной деятельности и формирование правовой культуры в подростковой среде, в том числе антиалкогольная, антинаркотическая и антикриминальная пропаганда среди учащихся СОШ и других учебных заведений района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7. Принять исчерпывающие меры, исключающие возникновение межнациональных и религиозных конфликтов на территории Усть-Лабинского района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3.8. Для эффективности профилактической деятельности по предупреждению совершения преступлений на территории Усть-Лабинского района активизировать взаимодействие с органами местного самоуправления, социальными учреждениями, общественными и гражданскими объединениями, в том числе правоохранительной направленности, средствами массовой информации, духовенством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4. Настоящее решение вступает в силу со дня его принятия и подлежит опубликованию в СМИ и на официальном сайте муниципального образования Усть-Лабинский район в течение 10 дней после оформления.</w:t>
      </w:r>
    </w:p>
    <w:p>
      <w:pPr>
        <w:pStyle w:val="Normal"/>
        <w:spacing w:lineRule="exact" w:line="28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 xml:space="preserve">Об отчете начальника Отдела МВД России по Усть-Лабинскому </w:t>
      </w:r>
      <w:r>
        <w:rPr>
          <w:bCs/>
          <w:spacing w:val="-1"/>
          <w:sz w:val="28"/>
          <w:szCs w:val="28"/>
        </w:rPr>
        <w:t>району полковника полиции Иващенко С.Н. о результатах оперативно-служебной деятельности Отдела МВД России по Усть-Лабинскому району за 2013 год»</w:t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left"/>
        <w:rPr/>
      </w:pPr>
      <w:r>
        <w:rPr>
          <w:szCs w:val="28"/>
        </w:rPr>
        <w:t>Проект подготовлен и внесе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ом управ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-правовым вопросам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муниципального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образования </w:t>
      </w:r>
      <w:r>
        <w:rPr>
          <w:sz w:val="28"/>
          <w:szCs w:val="28"/>
        </w:rPr>
        <w:t>Усть-Лабинский район</w:t>
        <w:tab/>
        <w:tab/>
        <w:tab/>
        <w:tab/>
        <w:t>А.А.Гашев</w:t>
      </w:r>
    </w:p>
    <w:p>
      <w:pPr>
        <w:pStyle w:val="Index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В.Тузов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25:00Z</dcterms:created>
  <dc:creator>Юля</dc:creator>
  <dc:description/>
  <cp:keywords/>
  <dc:language>en-US</dc:language>
  <cp:lastModifiedBy>user</cp:lastModifiedBy>
  <cp:lastPrinted>2014-04-04T16:03:00Z</cp:lastPrinted>
  <dcterms:modified xsi:type="dcterms:W3CDTF">2014-04-10T09:25:00Z</dcterms:modified>
  <cp:revision>2</cp:revision>
  <dc:subject/>
  <dc:title>ВОЛКОВА</dc:title>
</cp:coreProperties>
</file>