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06339689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9 апреля 2014 года</w:t>
        <w:tab/>
        <w:tab/>
        <w:tab/>
        <w:tab/>
        <w:tab/>
        <w:tab/>
        <w:tab/>
        <w:t>№ 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7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шав отчет начальника управления по вопросам земельных отношений и учета муниципальной собственности администрации муниципального образования Усть-Лабинский район, руководствуясь Федеральным законом от 21.12.2001 N 178-ФЗ «О приватизации государственного и муниципального имущества», Положением «О порядке владения, пользования и распоряжения муниципальным имуществом муниципального образования Усть-Лабинский район», утвержденным решением Совета муниципального образования Усть-Лабинский район от 21 января 2011 года № 6 протокол № 13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отчета о выполнении программ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иватизации имущества муниципального образования Усть-Лабинский район за 2013 год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96.6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отчета о выполнении программы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иватизации имущества муниципального образования Усть-Лабинский район за 2013 год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твердить отчет о приватизации муниципального имущества муниципального образования Усть-Лабинский район за 2013 год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 его принят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244" w:firstLine="42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244" w:firstLine="42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244" w:firstLine="42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244" w:firstLine="42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>от 09 апреля 2014 года № 8</w:t>
      </w:r>
    </w:p>
    <w:p>
      <w:pPr>
        <w:pStyle w:val="Normal"/>
        <w:ind w:left="5244" w:firstLine="420"/>
        <w:rPr>
          <w:sz w:val="28"/>
          <w:szCs w:val="28"/>
        </w:rPr>
      </w:pPr>
      <w:r>
        <w:rPr>
          <w:sz w:val="28"/>
          <w:szCs w:val="28"/>
        </w:rPr>
        <w:t>протокол № 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Т Ч Е 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выполнении программы приватизации имущества муниципального образования Усть-Лабин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рограмма приватизации объектов муниципальной собственности муниципального образования Усть-Лабинский район на 2013 год утверждена решением Совета муниципального образования Усть-Лабинский район от 5 февраля 2013 года № 5 протокол № 34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ью программы предусматривалось п</w:t>
      </w:r>
      <w:r>
        <w:rPr>
          <w:sz w:val="28"/>
        </w:rPr>
        <w:t>овышение эффективности управления муниципальной собственностью муниципального образования Усть-Лабинский район и обеспечение планомерности процесса приватизации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Основными задачами определялось: п</w:t>
      </w:r>
      <w:r>
        <w:rPr>
          <w:sz w:val="28"/>
        </w:rPr>
        <w:t>овышение эффективности использования объектов муниципального имущества; оптимизация структуры муниципальной собственности; уменьшение бюджетных расходов на управление объектами муниципальной собственности; создание условий для развития рынка недвижимости; пополнение доходной части бюджета муниципального образования Усть-Лабинский район; привлечение инвестиций в экономику муниципального образования Усть-Лабинский район; обеспечение условий перспективного развития малого и среднего предпринимательства в Усть-Лабинском районе.</w:t>
      </w:r>
    </w:p>
    <w:p>
      <w:pPr>
        <w:pStyle w:val="Normal"/>
        <w:ind w:firstLine="709"/>
        <w:jc w:val="both"/>
        <w:rPr/>
      </w:pPr>
      <w:r>
        <w:rPr>
          <w:sz w:val="28"/>
        </w:rPr>
        <w:t>Продавцом муниципального имущества от имени муниципального образования Усть-Лабинский район выступало управление по вопросам земельных отношений и учета муниципальной собственности администрации муниципального образования Усть-Лабинский район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 план приватизации на 2013 год было включено 6 (шесть) объектов движимого имущества (автомобили), а так же</w:t>
      </w:r>
      <w:r>
        <w:rPr/>
        <w:t xml:space="preserve"> </w:t>
      </w:r>
      <w:r>
        <w:rPr>
          <w:sz w:val="28"/>
          <w:szCs w:val="28"/>
        </w:rPr>
        <w:t>акции ОАО «Фармация» обыкновенные именные (вып.2) номинал: 6 руб. гос. Регистрационный номер 1-02-32751-Е.</w:t>
      </w:r>
    </w:p>
    <w:p>
      <w:pPr>
        <w:pStyle w:val="Style11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Процесс приватизации сопровождался информационным обеспечением. План приватизации, сообщения о приватизации муниципального имущества и проведении аукционов, информация о результатах сделок приватизации муниципального имущества публиковались в газете «сельская Новь», официальном сайте администрации муниципального образования Усть-Лабинский район и на официальном сайте торгов </w:t>
      </w:r>
      <w:r>
        <w:rPr>
          <w:bCs/>
          <w:sz w:val="28"/>
          <w:szCs w:val="28"/>
          <w:lang w:val="en-US"/>
        </w:rPr>
        <w:t>torgi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gov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>.</w:t>
      </w:r>
    </w:p>
    <w:p>
      <w:pPr>
        <w:pStyle w:val="Style11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За отчетный период приватизирован один объект муниципального имущества: автомобиль </w:t>
      </w:r>
      <w:r>
        <w:rPr>
          <w:sz w:val="28"/>
          <w:szCs w:val="28"/>
        </w:rPr>
        <w:t xml:space="preserve">УАЗ-3962 государственный регистрационный номер У 712 КН 23 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 ХТТ396200Х0036854 двигатель УМЗ-4178 № Х1001050 шасси Х0034857 кузов Х0036854. Сумма сделки составила 33 500 (тридцать три тысячи пятьсот) рублей, в том числе НДС 18%.</w:t>
      </w:r>
    </w:p>
    <w:p>
      <w:pPr>
        <w:pStyle w:val="Style11"/>
        <w:spacing w:before="0" w:after="0"/>
        <w:ind w:firstLine="709"/>
        <w:jc w:val="both"/>
        <w:rPr/>
      </w:pPr>
      <w:r>
        <w:rPr>
          <w:sz w:val="28"/>
          <w:szCs w:val="28"/>
        </w:rPr>
        <w:t>Торги по остальным объектам движимого имущества признаны не состоявшимися в связи с отсутствием заявок на участие в торгах.</w:t>
      </w:r>
    </w:p>
    <w:p>
      <w:pPr>
        <w:pStyle w:val="Style11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сего от приватизации муниципального имущества в бюджет муниципального образования Усть-Лабинский район поступило 28 389,84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подготовке мероприятий по проведению торгов по приватизации акций ОАО «Фармация», находящихся в собственности муниципального образования Усть-Лабинский район, выяснилось, что субъективное мнение оценочных компаний в части определения рыночной стоимости приватизируемого имущества сильно расходится. Так рыночная стоимость пакета приватизируемых акций в соответствии с отчетом ООО «Экспертный дом» в два раза ниже рыночной стоимости того же пакета акций, оцененных Усть-Лабинской торгово-промышленной палатой, что естественно вызывает сомнение в объективности проведенных оценочными компаниями оценочных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текущую дату приватизация вышеуказанных акций не проведе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Усть-Лабинский район, осуществляющая функции по выполнению полномочий собственника в сфере приватизации имущества муниципального образования Усть-Лабинский район считает необходимым проведение комплекса мероприятий, направленных на обеспечение эффективной приватизации имущества, в целях получения максимального возможного дохода от приватизации имущества муниципального образования Усть-Лабинский район, выхода из непрофильных активов, не связанных с обеспечением жизнедеятельности района, безопасности и здоровья граждан и реализацией иных стратегически важных целей. </w:t>
      </w:r>
    </w:p>
    <w:p>
      <w:pPr>
        <w:pStyle w:val="Style11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1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1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ельных отношений и уч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Е.Н.Дудник</w:t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7:49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4-04-11T07:49:00Z</dcterms:modified>
  <cp:revision>2</cp:revision>
  <dc:subject/>
  <dc:title>ВОЛКОВА</dc:title>
</cp:coreProperties>
</file>