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3783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3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увольнения (досрочного прекращения полномочий, освобождения от должности) лиц, замещающи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е должности в муниципальном образован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ь-Лабинский район, в связи с утратой довер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увольнения (досрочного прекращения полномочий, освобождения от должности) лиц, замещающи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ые должности в муниципальном образован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сть-Лабинский район, в связи с утратой довер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(прилагается)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/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6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июн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досрочного прекращения полномочий, освоб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лжности)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в соответствии со </w:t>
      </w:r>
      <w:hyperlink r:id="rId7">
        <w:r>
          <w:rPr>
            <w:rStyle w:val="InternetLink"/>
            <w:rFonts w:cs="Times New Roman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ind w:firstLine="567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rFonts w:cs="Times New Roman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67"/>
        <w:jc w:val="both"/>
        <w:rPr/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67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заместителя председателя (на постоянной основе) Совета муниципального образования Усть-Лабинский район принимается Советом муниципального образования Усть-Лабинский район (далее - Совет) большинством не менее двух третей голосов от установленной численности депутатов Совета, председателя и заместителя председателя Контрольно-счетной палаты муниципального образования Усть-Лабинский район - большинством голосов от установленной численности депутатов Совета на основании результатов проверки, проведенной депутатской комиссией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567"/>
        <w:jc w:val="both"/>
        <w:rPr/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567"/>
        <w:jc w:val="both"/>
        <w:rPr/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67"/>
        <w:jc w:val="both"/>
        <w:rPr/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567"/>
        <w:jc w:val="both"/>
        <w:rPr/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567"/>
        <w:jc w:val="both"/>
        <w:rPr/>
      </w:pPr>
      <w:bookmarkStart w:id="28" w:name="sub_7"/>
      <w:bookmarkEnd w:id="28"/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67"/>
        <w:jc w:val="both"/>
        <w:rPr/>
      </w:pPr>
      <w:bookmarkStart w:id="29" w:name="sub_7"/>
      <w:bookmarkStart w:id="30" w:name="sub_8"/>
      <w:bookmarkEnd w:id="29"/>
      <w:bookmarkEnd w:id="30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9">
        <w:r>
          <w:rPr>
            <w:rStyle w:val="InternetLink"/>
            <w:rFonts w:cs="Times New Roman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8"/>
      <w:bookmarkStart w:id="32" w:name="sub_9"/>
      <w:bookmarkEnd w:id="31"/>
      <w:bookmarkEnd w:id="32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567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530511.0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12064203.13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7:00Z</dcterms:created>
  <dc:creator>Юля</dc:creator>
  <dc:description/>
  <cp:keywords/>
  <dc:language>en-US</dc:language>
  <cp:lastModifiedBy>User-2</cp:lastModifiedBy>
  <cp:lastPrinted>2016-06-24T09:31:00Z</cp:lastPrinted>
  <dcterms:modified xsi:type="dcterms:W3CDTF">2016-06-24T06:32:00Z</dcterms:modified>
  <cp:revision>6</cp:revision>
  <dc:subject/>
  <dc:title>ВОЛКОВА</dc:title>
</cp:coreProperties>
</file>