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92208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5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7435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вартир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108.1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вартир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2. Жилые помещения (квартир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служебные жилые помещения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беспечить опубликование настоящего решения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21"/>
        <w:ind w:firstLine="709"/>
        <w:rPr/>
      </w:pPr>
      <w:r>
        <w:rPr>
          <w:szCs w:val="28"/>
        </w:rPr>
        <w:t>4. Контроль за выполнением настоящего решения возложить на  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ей, лиц из числа детей-сирот и детей, оставш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24"/>
        <w:gridCol w:w="1783"/>
        <w:gridCol w:w="2747"/>
      </w:tblGrid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4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26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4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Южный, ул. Школьная, д. 11 кв. 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5003:559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2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828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1196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8 кв. 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970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Двубратский, ул. Мостовая, д. 4 кв.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702001:441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012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ь-Лабинский район, п. Вимовец, ул. Батохина, д. 4А, кв. 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803001:2555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. Усть-Лабинск, ул. Первомайская, д. 25А, кв. 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07001: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Е.М.Долмова</w:t>
      </w:r>
      <w:r>
        <w:br w:type="page"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>служебные жилые помещ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61"/>
        <w:gridCol w:w="2410"/>
        <w:gridCol w:w="2976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сть-Лабинский район, г. Усть-Лабинск, ул. Красная, д. 234, кв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23011:1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21T07:08:00Z</dcterms:modified>
  <cp:revision>5</cp:revision>
  <dc:subject/>
  <dc:title>ВОЛКОВА</dc:title>
</cp:coreProperties>
</file>