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34927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1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58896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108.1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5 года № 2 протокол № 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4,29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6 78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2 163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13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 382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4 01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-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образования Усть-Лабинский район на 2016 год  в сумме 279 727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0 072,2 тыс. рублей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4,8-11,14 изложить в новой редакции согласно приложениям № 1-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</w:t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3</cp:revision>
  <dc:subject/>
  <dc:title>ВОЛКОВА</dc:title>
</cp:coreProperties>
</file>