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6536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2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7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17 год и на плановый период 2018 и 2019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75.95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17 год и на плановый период 2018 и 2019 год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656 85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59 267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                 11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 415,2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8 год в сумме 1 599 074,2 тыс. рублей и на 2019 год в сумме 1 624 011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31 474,2 тыс. рублей, в том числе условно утвержденные расходы в сумме 14 756,0 тыс. рублей, и на 2019 год в сумме 1 647 476,9 тыс. рублей, в том числе условно утвержденные расходы в сумме 30 223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147 815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я Усть-Лабинский район на 1 января 2020 года в сумме 171 280,7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2 400,0 тыс. рублей, дефицит бюджета муниципального образования Усть-Лабинский район на 2019 год в сумме 23 465,5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 на 2017 год в суммах согласно приложению № 4 к настоящему решению, на 2018 и 2019 годы в суммах согласно приложению № 5 к настоящему решению.  </w:t>
      </w:r>
    </w:p>
    <w:p>
      <w:pPr>
        <w:pStyle w:val="Style8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7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 к настоящему решению и в 2018 и 2019 годах согласно приложению № 7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7 год и на плановый период 2018 и 2019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7 год согласно приложению № 9 к настоящему решению, на 2018 и 2019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7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8 и 2019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7 год согласно приложению №  13 к настоящему решению и на 2018 и 2019 годы согласно приложению № 14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7 год  и ведомственной структуры расходов бюджета муниципального образования Усть-Лабинский район на 2018 и 2019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 501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8 и  2019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8 год в сумме 47 741,4 тыс. рублей и на 2019 год в сумме 47 972,8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8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 9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17 год согласно приложению № 15 к настоящему решению, на 2018 и 2019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7 год согласно прилож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18 и 2019 годы согласно приложению № 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7 год в сумме 22 061,4 тыс. рублей, на 2018 годы в сумме 2 206,2 тыс. рублей, на 2019 год в сумме 2 206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18 и 2019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неиспользованные в отчетн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 (автономным) учреждениям муниципального образования Усть-Лабинский район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373,2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385,6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9 год в сумме 398,9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приложениями № 13,14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>26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7 год и на плановый период 2018 и 2019 годов». 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7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7 год и на плановый период 2018 и 2019 годов».</w:t>
      </w:r>
    </w:p>
    <w:p>
      <w:pPr>
        <w:pStyle w:val="Style8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17 год согласно приложению № 21 к настоящему решению, на 2018 и 2019 годы согласно приложению № 22 к настоящему решению. </w:t>
      </w:r>
    </w:p>
    <w:p>
      <w:pPr>
        <w:pStyle w:val="Style8"/>
        <w:widowControl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гарантий Усть-Лабинского района в валюте Российской Федерации на 2017 год и на плановый период 2018 и 2019 годов согласно приложению № 23 к настоящему решению.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7 год  в сумме 288 415,2 тыс. рублей, на 2018 год в сумме 263 230,4 тыс. рублей, на 2019 год  в сумме 319 095,9 тыс. рублей,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17 год в сумме </w:t>
      </w:r>
      <w:r>
        <w:rPr>
          <w:rFonts w:cs="Times New Roman" w:ascii="Times New Roman" w:hAnsi="Times New Roman"/>
          <w:sz w:val="28"/>
          <w:szCs w:val="28"/>
        </w:rPr>
        <w:t>15 668,2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8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, на 2019 год в сумме </w:t>
      </w:r>
      <w:r>
        <w:rPr>
          <w:rFonts w:cs="Times New Roman" w:ascii="Times New Roman" w:hAnsi="Times New Roman"/>
          <w:sz w:val="28"/>
          <w:szCs w:val="28"/>
        </w:rPr>
        <w:t>11 340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17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4 к настоящему решению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7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7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1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7:00Z</dcterms:modified>
  <cp:revision>4</cp:revision>
  <dc:subject/>
  <dc:title>ВОЛКОВА</dc:title>
</cp:coreProperties>
</file>