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 2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образования Усть-Лабинский район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«19» декабря 2016 года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ab/>
        <w:t xml:space="preserve">  № 2 протокол № 22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Усть-Лабинского райо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 и на плановый период 2018 и 2019 год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spacing w:lineRule="auto" w:line="228"/>
        <w:ind w:left="212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2017 году и в плановом периоде 2018 и 2019 годов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7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8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9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17 году и в плановом периоде 2018 и 2019 годов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993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5:5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5:5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User</cp:lastModifiedBy>
  <cp:lastPrinted>2016-12-15T16:34:00Z</cp:lastPrinted>
  <dcterms:modified xsi:type="dcterms:W3CDTF">2016-12-20T12:20:00Z</dcterms:modified>
  <cp:revision>199</cp:revision>
  <dc:subject/>
  <dc:title>Приложение 34</dc:title>
</cp:coreProperties>
</file>