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6312105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6 года</w:t>
        <w:tab/>
        <w:tab/>
        <w:tab/>
        <w:tab/>
        <w:tab/>
        <w:tab/>
        <w:t>№ 4 протокол № 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5 декабря 2001 года № 166-ФЗ "О государственном пенсионном обеспечении в Российской Федерации",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7 декабря 2001 года № 173-ФЗ «О трудовых пенсиях в Российской Федерации»,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рта 2007 года № 25-ФЗ «О муниципальной службе в Российской Федерации»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    8 июня 2007 года № 1244-КЗ «О муниципальной службе в Краснодарском крае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03 декабря 2013 года № 2840-КЗ «О пенсии за выслугу лет лицам, замещавшим должности государственной гражданской службы Краснодарского края»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31265</wp:posOffset>
                </wp:positionH>
                <wp:positionV relativeFrom="page">
                  <wp:posOffset>4020185</wp:posOffset>
                </wp:positionV>
                <wp:extent cx="585787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б утверждении положения о пенсии за выслугу лет лицам,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мещавшим муниципальные должности и должности муниципальной службы в органах местного самоуправления муниципального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7 от 27.12.2016г.</w:t>
                            </w:r>
                          </w:p>
                          <w:p>
                            <w:pPr>
                              <w:pStyle w:val="ConsPlusNormal"/>
                              <w:bidi w:val="0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5pt;height:108.15pt;mso-wrap-distance-left:7.1pt;mso-wrap-distance-right:7.1pt;mso-wrap-distance-top:0pt;mso-wrap-distance-bottom:0pt;margin-top:316.55pt;mso-position-vertical-relative:page;margin-left:96.9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б утверждении положения о пенсии за выслугу лет лицам,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мещавшим муниципальные должности и должности муниципальной службы в органах местного самоуправления муниципального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7 от 27.12.2016г.</w:t>
                      </w:r>
                    </w:p>
                    <w:p>
                      <w:pPr>
                        <w:pStyle w:val="ConsPlusNormal"/>
                        <w:bidi w:val="0"/>
                        <w:ind w:firstLine="540"/>
                        <w:jc w:val="both"/>
                        <w:rPr>
                          <w:rFonts w:ascii="Times New Roman" w:hAnsi="Times New Roman" w:cs="Times New Roman"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 (прилагается).</w:t>
      </w:r>
    </w:p>
    <w:p>
      <w:pPr>
        <w:pStyle w:val="ConsPlusNormal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Решение Совета муниципального образования Усть-Лабинский район от 10 декабря 2010 года № 9 протокол № 11 «Об утверждении Положений о дополнительном материальном обеспечении лиц, замещавших выборные муниципальные должности и должности муниципальной службы муниципального 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 и о муниципальной поддержке отдельных категорий работников муниципального образования Усть-Лабинский район»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ешение Совета муниципального образования Усть-Лабинский район от 25 декабря 2015 года № 6 протокол № 8 «О приостановлении действия Положений о дополнительном материальном обеспечении лиц, замещавших выборные должности и должности муниципальной службы муниципального образования Усть-Лабинский район и о муниципальной поддержке отдельных категорий работников муниципального образования Усть-Лабинский район»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администрации муниципального образования Усть-Лабинский район в информационно-телекоммуникационной сети Интернет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редседателя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 Литвинову С.В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публикования, но не ранее 1 января 2017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9 декабря 2016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2</w:t>
      </w:r>
    </w:p>
    <w:p>
      <w:pPr>
        <w:pStyle w:val="ConsPlusNormal"/>
        <w:bidi w:val="0"/>
        <w:ind w:firstLine="54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41"/>
      <w:bookmarkStart w:id="1" w:name="P41"/>
      <w:bookmarkEnd w:id="1"/>
    </w:p>
    <w:p>
      <w:pPr>
        <w:pStyle w:val="ConsPlusTitle"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ЕНСИИ ЗА ВЫСЛУГУ ЛЕТ ЛИЦАМ, ЗАМЕЩАВШИМ 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Е ДОЛЖНОСТИ И ДОЛЖНОСТИ МУНИЦИПАЛЬНОЙ СЛУЖБЫ В ОРГАНАХ МЕСТНОГО САМОУПРАВЛЕНИЯ </w:t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УСТЬ-ЛАБИНСКИЙ РАЙОН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 (далее - Положение), разработано в соответствии с Федеральными законами «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 общих принципах организ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в Российской Федерации», «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государственном пенсионном обеспеч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оссийской Федерации», «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трудовых пенсия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оссийской Федерации», «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муниципальной служб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оссийской Федерации», Законами Краснодарского края «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муниципальной служб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Краснодарском крае», «О пенсии за выслугу лет лицам, замещавшим должности государственной гражданской службы Краснодарского края»,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муниципального образования Усть-Лабинский район и определяет условия предоставления права на пенсию за выслугу лет, а также порядок установления и выплаты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 (далее - пенсия за выслугу лет)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, применяемые в настоящем Положении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нсия за выслугу лет</w:t>
      </w:r>
      <w:r>
        <w:rPr>
          <w:rFonts w:cs="Times New Roman" w:ascii="Times New Roman" w:hAnsi="Times New Roman"/>
          <w:sz w:val="28"/>
          <w:szCs w:val="28"/>
        </w:rPr>
        <w:t xml:space="preserve"> - ежемесячная денежная выплата за счет средств бюджета муниципального образования Усть-Лабинский район, право на получение которой определяется в соответствии с условиями и нормами, установленными настоящим Положением, в целях реализации социальных гарантий выборным должностным лицам и муниципальным служащим, установленных федеральным, краевым законодательством и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Усть-Лабинский район, в связи с прекращением полномочий по муниципальной должности, прекращением муниципальной службы и выходом на трудовую пенсию;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должность</w:t>
      </w:r>
      <w:r>
        <w:rPr>
          <w:rFonts w:cs="Times New Roman" w:ascii="Times New Roman" w:hAnsi="Times New Roman"/>
          <w:sz w:val="28"/>
          <w:szCs w:val="28"/>
        </w:rPr>
        <w:t xml:space="preserve"> - муниципальная должность, устанавливаемая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Усть-Лабинский район в соответствии с действующим законодательством РФ, в целях осуществления полномочий местного самоуправления, замещаемая на постоянной профессиональной основе путем выборов населением непосредственно или представительным органом местного самоуправления из своего соста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лжность муниципальной службы</w:t>
      </w:r>
      <w:r>
        <w:rPr>
          <w:sz w:val="28"/>
          <w:szCs w:val="28"/>
        </w:rPr>
        <w:t xml:space="preserve"> - должность в органе местного самоуправления, которая образуется в соответствии с </w:t>
      </w:r>
      <w:hyperlink r:id="rId18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Усть-Лабинский район и </w:t>
      </w:r>
      <w:r>
        <w:rPr>
          <w:rFonts w:eastAsia="Calibri"/>
          <w:sz w:val="28"/>
          <w:szCs w:val="28"/>
        </w:rPr>
        <w:t>Законом Краснодарского края от 08.06.2007 года № 1243-КЗ «О Реестре муниципальных должностей и Реестре должностей муниципальной службы в Краснодарском крае»</w:t>
      </w:r>
      <w:r>
        <w:rPr>
          <w:sz w:val="28"/>
          <w:szCs w:val="28"/>
        </w:rPr>
        <w:t>, с установленным кругом обязанностей по обеспечению исполнения полномочий органа местного самоуправления или лица, замещающего муниципальную должность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ловия назначения пенсии за выслугу лет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bookmarkStart w:id="2" w:name="P57"/>
      <w:bookmarkEnd w:id="2"/>
      <w:r>
        <w:rPr>
          <w:rFonts w:cs="Times New Roman" w:ascii="Times New Roman" w:hAnsi="Times New Roman"/>
          <w:sz w:val="28"/>
          <w:szCs w:val="28"/>
        </w:rPr>
        <w:t>2.1. Право на пенсию за выслугу лет имеют лица, замещавшие муниципальные должности на постоянной профессиональной основе и должности муниципальной службы в органах местного самоуправления муниципального образования Усть-Лабинский район, предусмотренные Реестром муниципальных должностей и Реестром должностей муниципальной службы в Краснодарском крае при наличии условий, установленных настоящим разделом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словия установления пенсии за выслугу лет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нсия за выслугу лет устанавливается лицам, указанным в </w:t>
      </w:r>
      <w:hyperlink w:anchor="P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если им в соответствии с Федеральным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трудовых пенсиях в Российской Федерации»,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"О занятости населения в Российской Федерации" назначена хотя бы одна из следующих трудовых пенсий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ая пенсия по старости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ая пенсия по инвалидности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нсия за выслугу лет не устанавливается лицам, указанным в </w:t>
      </w:r>
      <w:hyperlink w:anchor="P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которым в соответствии с законодательством Российской Федерации назначен какой-либо другой вид пенсии, кроме трудовой пенсии по старости и трудовой пенсии по инвалидности. Пенсия за выслугу лет лицам, получающим два вида пенсии, устанавливается к пенсии по старости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енсия за выслугу лет устанавливается при наличии стажа муниципальной службы не менее 15 лет, из которых не менее 5 лет должен составлять стаж муниципальной службы в органах местного самоуправления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муниципальной службы, дающий право на установление пенсии за выслугу лет, определяется Комиссией по установлению стажа муниципальной службы при администрации муниципального образования Усть-Лабинский район в соответствии с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«О порядке исчисления стажа муниципальной службы в Краснодарском крае», и оформляется в форме 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а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замещавшие муниципальные должности органов местного самоуправления на постоянной профессиональной основе, имеют право на пенсию за выслугу лет (при отсутствии требуемого стажа муниципальной службы), если они исполняли полномочия в указанной должности в течение одного полного срока избрания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енсия за выслугу лет устанавливается лицам, указанным в </w:t>
      </w:r>
      <w:hyperlink w:anchor="P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при условии прекращения ими трудовых отношений с органами местного самоуправления после 1 января 1997 года по следующим основаниям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ние срока полномочий, за исключением случаев их досрочного прекращения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ольнение в связи с достижением предельного возраста, установленного для замещения должности муниципальной службы в соответствии с Федеральным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муниципальной службе в Российской Федерации»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ольнение в связи с ликвидацией органа местного самоуправления либо сокращением численности или штата работников данного органа, при условии достижения ими пенсионного возраста или досрочного оформления пенсии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ужившееся несоответствие замещаемой должности муниципальной службы вследствие состояния здоровья, препятствующее продолжению муниципальной службы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ольнение по собственному желанию в связи с выходом на государственную пенсию или увольнение по инициативе муниципального служащего в период получения пенсии в соответствии с федеральными законами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пенсия за выслугу лет устанавливается лицам, указанным в </w:t>
      </w:r>
      <w:hyperlink w:anchor="P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если они замещали муниципальные должности и должности муниципальной службы в муниципальном образовании Усть-Лабинский район не менее 12 полных месяцев непосредственно перед увольнением, за исключением лиц, замещавших муниципальные должности на постоянной профессиональной основе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пенсии за выслугу лет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Размер пенсии за выслугу лет устанавливается в процентах к начисленной страховой и накопительной частям трудовой пенсии по старости, к трудовой пенсии по инвалидности, в следующих размерах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цам, замещавшим муниципальные должности на постоянной профессиональной основе и должности муниципальной службы в органах местного самоуправления муниципального образования Усть-Лабинский район </w:t>
      </w:r>
      <w:r>
        <w:rPr>
          <w:rFonts w:cs="Times New Roman" w:ascii="Times New Roman" w:hAnsi="Times New Roman"/>
          <w:b/>
          <w:sz w:val="28"/>
          <w:szCs w:val="28"/>
        </w:rPr>
        <w:t>- 12,7 процентов</w:t>
      </w:r>
      <w:r>
        <w:rPr>
          <w:rFonts w:cs="Times New Roman" w:ascii="Times New Roman" w:hAnsi="Times New Roman"/>
          <w:sz w:val="28"/>
          <w:szCs w:val="28"/>
        </w:rPr>
        <w:t xml:space="preserve"> при стаже муниципальной службы 15 лет и увеличивается на 2 процента за каждый полный год сверх установленного стажа, но не </w:t>
      </w:r>
      <w:r>
        <w:rPr>
          <w:rFonts w:cs="Times New Roman" w:ascii="Times New Roman" w:hAnsi="Times New Roman"/>
          <w:b/>
          <w:sz w:val="28"/>
          <w:szCs w:val="28"/>
        </w:rPr>
        <w:t>более 30 процен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Размер пенсии за выслугу лет устанавливается из расчета государственной пенсии по состоянию на день подачи заявления об установлении пенсии 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ндексации не подлежит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назначения и выплаты пенсии за выслугу лет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bookmarkStart w:id="3" w:name="P84"/>
      <w:bookmarkEnd w:id="3"/>
      <w:r>
        <w:rPr>
          <w:rFonts w:cs="Times New Roman" w:ascii="Times New Roman" w:hAnsi="Times New Roman"/>
          <w:sz w:val="28"/>
          <w:szCs w:val="28"/>
        </w:rPr>
        <w:t xml:space="preserve">4.1. </w:t>
      </w:r>
      <w:hyperlink w:anchor="P1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установлении пенсии за выслугу лет подается на имя главы муниципального образования Усть-Лабинский район по форме согласно приложению к настоящему Положению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об установлении пенсии за выслугу лет прилагаются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аспорта (документа, удостоверяющего личность)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ргана, осуществляющего пенсионное обеспечение, о виде и размере назначенной (досрочно оформленной) трудовой пенсии по старости (инвалидности) на момент обращения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ая книжка с ее копией, которая заверяется специалистом сектора по кадровым вопросам 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, после чего оригинал трудовой книжки возвращается заявителю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военного билета (при наличии)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р счета и банковские реквизиты, необходимые для перечисления денежных средств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й осуществляется сектором по кадровым вопросам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 в день подачи заявления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Решение об установлении пенсии за выслугу лет либо об отказе в установлении пенсии за выслугу лет принимается главой муниципального образования Усть-Лабинский район в срок 30 календарных дней со дня подачи заявления об установлении пенсии за выслугу лет, а также документов, указанных в </w:t>
      </w:r>
      <w:hyperlink w:anchor="P8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Сектор по кадровым вопросам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 в течение 2 рабочих дней с момента регистрации заявления направляет его с приложенными документами в Комиссию по установлению стажа муниципальной службы при администрации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Комиссия по установлению стажа муниципальной службы при администрации муниципального образования Усть-Лабинский район в течение 7 рабочих дней рассматривает заявление и готовит протокол, который в течение 3 рабочих дней направляет в сектор по кадровым вопросам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ри установлении стажа, достаточного для назначения пенсии за выслугу лет, сектор по кадровым вопросам управления по организационно – пра-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вым вопросам и взаимодействию с органами местного самоуправления администрации муниципального образования Усть-Лабинский район в течение 5 рабочих дней готовит проект постановления администрации муниципального образования Усть-Лабинский район и передает его на подпись главе муниципального образования Усть-Лабинский район. В постановлении об установлении пенсии за выслугу лет указывается ее размер в процентах и срок выплаты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Постановление администрации муниципального образования Усть-Лабинский район об установлении пенсии за выслугу лет вместе с заявлением и необходимыми документами в течение 3 рабочих дней направляется в МКУ «ЦБ МУ МО Усть-Лабинский район» для проведения выплат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В случае отказа в установлении пенсии за выслугу лет сектор по кадровым вопросам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 извещает об этом заявителя в письменной форме с указанием причин отказа в течение 7 рабочих дней после получения протокола Комиссии по установлению стажа муниципальной службы при администрации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Пенсия за выслугу лет устанавливается и выплачивается со дня подачи лицом заявления со всеми необходимыми документам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начисленных сумм пенсии за выслугу лет осуществляется путем перечисления денежных средств на счета, открытые в кредитных учреждениях Российской Федерации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Пенсия за выслугу лет, установленная при условии назначения трудовой пенсии по старости, устанавливается пожизненно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сия за выслугу лет, установленная при условии назначения трудовой пенсии по инвалидности, устанавливается на срок назначения трудовой пенсии по инвалидност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P102"/>
      <w:bookmarkEnd w:id="4"/>
      <w:r>
        <w:rPr>
          <w:rFonts w:cs="Times New Roman" w:ascii="Times New Roman" w:hAnsi="Times New Roman"/>
          <w:sz w:val="28"/>
          <w:szCs w:val="28"/>
        </w:rPr>
        <w:t>4.10. Выплата пенсии за выслугу лет приостанавливается в следующих случаях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прохождения лица государственной гражданской или муниципальной службы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выплаты лицу дополнительного материального обеспечения к трудовой пенсии, производимого за счет средств краевого бюджета или бюджетов иных муниципальных образований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на период постоянного проживания лица за пределами муниципального образования Усть-Лабинский район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лицо, получающее пенсию за выслугу лет, своевременно не прошло регистрацию в порядке, установленном </w:t>
      </w:r>
      <w:hyperlink w:anchor="P1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1. Лицо, получающее пенсию за выслугу лет, в случае наступления одного из событий, предусмотренных </w:t>
      </w:r>
      <w:hyperlink w:anchor="P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обязано в 10-дневный срок сообщить об этом администрации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 В случае если администрации муниципального образования Усть-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абинский район стало известно о наступлении одного из событий, предусмотренных </w:t>
      </w:r>
      <w:hyperlink w:anchor="P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и лицо, получающее пенсию за выслугу лет, не сообщило об этом, администрация муниципального образования Усть-Лабинский район вправе в установленном порядке самостоятельно запрашивать и получать информацию, необходимую для подтверждения данных событий, и приостанавливать выплату пенсии за выслугу лет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. Выплата пенсии за выслугу лет приостанавливается на основании постановления администрации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4. Возобновление выплаты пенсии за выслугу лет производится в соответствии с постановлением администрации муниципального образования Усть-Лабинский район с момента получения заявления о возобновлении выплаты пенсии за выслугу лет и документов, подтверждающих утрату оснований для приостановления выплаты пенсии за выслугу лет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5. Подготовку и издание постановлений администрации муниципального образования Усть-Лабинский район о приостановлении и возобновлении выплаты пенсии за выслугу лет осуществляет сектор по кадровым вопросам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 в сроки, предусмотренные настоящим Положением для рассмотрения заявления об установлении пенсии за выслугу лет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6. Выплата пенсии за выслугу лет прекращается в случае поступления лица, замещавшего муниципальные должности и должности муниципальной службы, на гражданскую либо муниципальную службу, в случае его смерти, а также в случае признания его в установленном порядке умершим или безвестно отсутствующим с 1-го числа месяца, следующего за месяцем, в котором наступила смерть либо вступило в силу решение суда об объявлении его умершим или о признании его безвестно отсутствующим.</w:t>
      </w:r>
    </w:p>
    <w:p>
      <w:pPr>
        <w:pStyle w:val="ConsPlusNormal"/>
        <w:bidi w:val="0"/>
        <w:ind w:firstLine="709"/>
        <w:jc w:val="both"/>
        <w:rPr/>
      </w:pPr>
      <w:bookmarkStart w:id="5" w:name="P113"/>
      <w:bookmarkEnd w:id="5"/>
      <w:r>
        <w:rPr>
          <w:rFonts w:cs="Times New Roman" w:ascii="Times New Roman" w:hAnsi="Times New Roman"/>
          <w:sz w:val="28"/>
          <w:szCs w:val="28"/>
        </w:rPr>
        <w:t xml:space="preserve">4.17. Ежегодно в течение 4 квартала текущего года проводится регистрация получателей пенсии. Лица, получающие пенсию за выслугу лет, обязаны представить в сектор по кадровым вопросам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 свою трудовую книжку и ее копию, </w:t>
      </w:r>
      <w:r>
        <w:rPr>
          <w:rFonts w:cs="Times New Roman" w:ascii="Times New Roman" w:hAnsi="Times New Roman"/>
          <w:sz w:val="28"/>
          <w:szCs w:val="28"/>
          <w:highlight w:val="yellow"/>
        </w:rPr>
        <w:t>адресную справку по установленной уполномоченными государственными органами форме</w:t>
      </w:r>
      <w:r>
        <w:rPr>
          <w:rFonts w:cs="Times New Roman" w:ascii="Times New Roman" w:hAnsi="Times New Roman"/>
          <w:sz w:val="28"/>
          <w:szCs w:val="28"/>
        </w:rPr>
        <w:t xml:space="preserve"> и справку органа, осуществляющего пенсионное обеспечение, о виде и размере назначенной (досрочно оформленной) трудовой пенсии по старости (инвалидности) на момент обращения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лицо, получающее пенсию за выслугу лет, своевременно не прошло регистрацию, выплата пенсии за выслугу лет приостанавливается и возобновляется после ее прохождения, но не более чем за 6 предыдущих месяцев. При наличии уважительной причины (болезнь, </w:t>
      </w:r>
      <w:r>
        <w:rPr>
          <w:rFonts w:cs="Times New Roman" w:ascii="Times New Roman" w:hAnsi="Times New Roman"/>
          <w:sz w:val="28"/>
          <w:szCs w:val="28"/>
          <w:highlight w:val="yellow"/>
        </w:rPr>
        <w:t>выезд за пределы Краснодарского края</w:t>
      </w:r>
      <w:r>
        <w:rPr>
          <w:rFonts w:cs="Times New Roman" w:ascii="Times New Roman" w:hAnsi="Times New Roman"/>
          <w:sz w:val="28"/>
          <w:szCs w:val="28"/>
        </w:rPr>
        <w:t>), подтверждаемой документами, пенсия за выслугу лет выплачивается за весь период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ConsPlusNormal"/>
        <w:numPr>
          <w:ilvl w:val="0"/>
          <w:numId w:val="0"/>
        </w:numPr>
        <w:bidi w:val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нансирование расходов по выплате пенсий за выслугу лет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выплате пенсий за выслугу лет осуществляются за счет средств бюджета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лючительные положения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Решение о назначении пенсии за выслугу лет либо об отказе в назначении обжалуется в порядке, установленном законодательством Российской Федерации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 случае если получателю излишне выплачены суммы пенсии за выслугу лет, проводится зачет указанных сумм при последующих платежах; если выплата пенсии за выслугу лет прекращена или приостановлена, то излишне выплаченная сумма подлежит возврату получателем, а в случае отказа - подлежит взысканию в судебном порядке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                                                                   В.Г. Ефрем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bidi w:val="0"/>
        <w:ind w:firstLine="50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bidi w:val="0"/>
        <w:ind w:firstLine="50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енсии за выслугу</w:t>
      </w:r>
    </w:p>
    <w:p>
      <w:pPr>
        <w:pStyle w:val="ConsPlusNormal"/>
        <w:bidi w:val="0"/>
        <w:ind w:firstLine="50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 лицам, замещавшим</w:t>
      </w:r>
    </w:p>
    <w:p>
      <w:pPr>
        <w:pStyle w:val="ConsPlusNormal"/>
        <w:bidi w:val="0"/>
        <w:ind w:firstLine="50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должности и</w:t>
      </w:r>
    </w:p>
    <w:p>
      <w:pPr>
        <w:pStyle w:val="ConsPlusNormal"/>
        <w:bidi w:val="0"/>
        <w:ind w:firstLine="50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и муниципальной службы</w:t>
      </w:r>
    </w:p>
    <w:p>
      <w:pPr>
        <w:pStyle w:val="ConsPlusNormal"/>
        <w:bidi w:val="0"/>
        <w:ind w:firstLine="50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ах местного</w:t>
      </w:r>
    </w:p>
    <w:p>
      <w:pPr>
        <w:pStyle w:val="ConsPlusNormal"/>
        <w:bidi w:val="0"/>
        <w:ind w:firstLine="50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 муниципального</w:t>
      </w:r>
    </w:p>
    <w:p>
      <w:pPr>
        <w:pStyle w:val="ConsPlusNormal"/>
        <w:bidi w:val="0"/>
        <w:ind w:firstLine="50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</w:r>
    </w:p>
    <w:p>
      <w:pPr>
        <w:pStyle w:val="ConsPlusNormal"/>
        <w:bidi w:val="0"/>
        <w:ind w:firstLine="50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должности заявителя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день увольнения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машний адрес в соответствии с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спортными данными о регистрации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месту жительства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спорт: серия ______ N 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дан 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 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P159"/>
      <w:bookmarkEnd w:id="6"/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ПЕНСИИ ЗА ВЫСЛУГУ ЛЕТ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вета муниципального образования Усть-Лабинский район «Об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 прошу установить мне пенсию за выслугу лет к назначенной в соответствии с Федеральным 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трудовых пенсиях в  Российской Федерации» трудовой пенсии ____________________________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.</w:t>
      </w:r>
    </w:p>
    <w:p>
      <w:pPr>
        <w:pStyle w:val="ConsPlusNonformat"/>
        <w:bidi w:val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ид пенсии)</w:t>
      </w:r>
    </w:p>
    <w:p>
      <w:pPr>
        <w:pStyle w:val="ConsPlusNonformat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ую пенсию получаю в ________________________________.</w:t>
      </w:r>
    </w:p>
    <w:p>
      <w:pPr>
        <w:pStyle w:val="ConsPlusNonformat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органа)</w:t>
      </w:r>
    </w:p>
    <w:p>
      <w:pPr>
        <w:pStyle w:val="ConsPlusNonformat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нсию за выслугу лет прошу перечислять в________________________</w:t>
      </w:r>
    </w:p>
    <w:p>
      <w:pPr>
        <w:pStyle w:val="ConsPlusNonforma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nformat"/>
        <w:bidi w:val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кредитного учреждения)</w:t>
      </w:r>
    </w:p>
    <w:p>
      <w:pPr>
        <w:pStyle w:val="ConsPlusNonforma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й счет N ____________________________________________.</w:t>
      </w:r>
    </w:p>
    <w:p>
      <w:pPr>
        <w:pStyle w:val="ConsPlusNonformat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лучаях поступления на государственную гражданскую или муниципальную службу, выплаты дополнительного материального обеспечения к тру-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ой пенсии, производимой за счет средств краевого бюджета или бюджетов иных муниципальных образований, а также постоянного проживания за пределами муниципального образования Усть-Лабинский район, обязуюсь сообщить об этом в течение 5 дней администрации муниципального образования Усть-Лабинский район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____" _________  20___г                     ______________________________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заявителя)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                                                                   В.Г. Ефрем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FB3FA7A9B7D3479F4CC7DF8169E88C724D359A688DC1F1FFBA07CECDAu9Y1J" TargetMode="External"/><Relationship Id="rId5" Type="http://schemas.openxmlformats.org/officeDocument/2006/relationships/hyperlink" Target="consultantplus://offline/ref=0FB3FA7A9B7D3479F4CC7DF8169E88C724D359A88CDE1F1FFBA07CECDAu9Y1J" TargetMode="External"/><Relationship Id="rId6" Type="http://schemas.openxmlformats.org/officeDocument/2006/relationships/hyperlink" Target="consultantplus://offline/ref=0FB3FA7A9B7D3479F4CC7DF8169E88C727D65FA78BD91F1FFBA07CECDA9177944E7A3087CEFDEB47u8Y7J" TargetMode="External"/><Relationship Id="rId7" Type="http://schemas.openxmlformats.org/officeDocument/2006/relationships/hyperlink" Target="consultantplus://offline/ref=0FB3FA7A9B7D3479F4CC7DF8169E88C724D359AA88D01F1FFBA07CECDA9177944E7A3087CEFDE946u8Y7J" TargetMode="External"/><Relationship Id="rId8" Type="http://schemas.openxmlformats.org/officeDocument/2006/relationships/hyperlink" Target="consultantplus://offline/ref=0FB3FA7A9B7D3479F4CC63F500F2D6CE25D807A382DE174CA2FF27B18D987DC3093569C58AF0EA4682E9E8u4YCJ" TargetMode="External"/><Relationship Id="rId9" Type="http://schemas.openxmlformats.org/officeDocument/2006/relationships/hyperlink" Target="consultantplus://offline/ref=0FB3FA7A9B7D3479F4CC63F500F2D6CE25D807A382DD1748A7FF27B18D987DC3u0Y9J" TargetMode="External"/><Relationship Id="rId10" Type="http://schemas.openxmlformats.org/officeDocument/2006/relationships/hyperlink" Target="consultantplus://offline/ref=0FB3FA7A9B7D3479F4CC7DF8169E88C724D359A688DC1F1FFBA07CECDAu9Y1J" TargetMode="External"/><Relationship Id="rId11" Type="http://schemas.openxmlformats.org/officeDocument/2006/relationships/hyperlink" Target="consultantplus://offline/ref=0FB3FA7A9B7D3479F4CC7DF8169E88C724D359A88CDE1F1FFBA07CECDAu9Y1J" TargetMode="External"/><Relationship Id="rId12" Type="http://schemas.openxmlformats.org/officeDocument/2006/relationships/hyperlink" Target="consultantplus://offline/ref=0FB3FA7A9B7D3479F4CC7DF8169E88C727D65FA78BD91F1FFBA07CECDA9177944E7A3087CEFDEB47u8Y7J" TargetMode="External"/><Relationship Id="rId13" Type="http://schemas.openxmlformats.org/officeDocument/2006/relationships/hyperlink" Target="consultantplus://offline/ref=0FB3FA7A9B7D3479F4CC7DF8169E88C724D359AA88D01F1FFBA07CECDA9177944E7A3087CEFDE946u8Y7J" TargetMode="External"/><Relationship Id="rId14" Type="http://schemas.openxmlformats.org/officeDocument/2006/relationships/hyperlink" Target="consultantplus://offline/ref=0FB3FA7A9B7D3479F4CC63F500F2D6CE25D807A382DE174CA2FF27B18D987DC3093569C58AF0EA4682E9E8u4YCJ" TargetMode="External"/><Relationship Id="rId15" Type="http://schemas.openxmlformats.org/officeDocument/2006/relationships/hyperlink" Target="consultantplus://offline/ref=0FB3FA7A9B7D3479F4CC63F500F2D6CE25D807A38ED91040A2FF27B18D987DC3093569C58AF0EA4682E8E8u4Y0J" TargetMode="External"/><Relationship Id="rId16" Type="http://schemas.openxmlformats.org/officeDocument/2006/relationships/hyperlink" Target="consultantplus://offline/ref=0FB3FA7A9B7D3479F4CC63F500F2D6CE25D807A38ED91040A2FF27B18D987DC3u0Y9J" TargetMode="External"/><Relationship Id="rId17" Type="http://schemas.openxmlformats.org/officeDocument/2006/relationships/hyperlink" Target="consultantplus://offline/ref=0FB3FA7A9B7D3479F4CC63F500F2D6CE25D807A38ED91040A2FF27B18D987DC3u0Y9J" TargetMode="External"/><Relationship Id="rId18" Type="http://schemas.openxmlformats.org/officeDocument/2006/relationships/hyperlink" Target="consultantplus://offline/ref=0FB3FA7A9B7D3479F4CC63F500F2D6CE25D807A38ED91040A2FF27B18D987DC3u0Y9J" TargetMode="External"/><Relationship Id="rId19" Type="http://schemas.openxmlformats.org/officeDocument/2006/relationships/hyperlink" Target="consultantplus://offline/ref=0FB3FA7A9B7D3479F4CC7DF8169E88C727D65FA78BD91F1FFBA07CECDAu9Y1J" TargetMode="External"/><Relationship Id="rId20" Type="http://schemas.openxmlformats.org/officeDocument/2006/relationships/hyperlink" Target="consultantplus://offline/ref=0FB3FA7A9B7D3479F4CC7DF8169E88C727DA5DA782DF1F1FFBA07CECDAu9Y1J" TargetMode="External"/><Relationship Id="rId21" Type="http://schemas.openxmlformats.org/officeDocument/2006/relationships/hyperlink" Target="consultantplus://offline/ref=0FB3FA7A9B7D3479F4CC63F500F2D6CE25D807A382DB1C48A0FF27B18D987DC3u0Y9J" TargetMode="External"/><Relationship Id="rId22" Type="http://schemas.openxmlformats.org/officeDocument/2006/relationships/hyperlink" Target="consultantplus://offline/ref=0FB3FA7A9B7D3479F4CC7DF8169E88C724D359AA88D01F1FFBA07CECDAu9Y1J" TargetMode="External"/><Relationship Id="rId23" Type="http://schemas.openxmlformats.org/officeDocument/2006/relationships/hyperlink" Target="consultantplus://offline/ref=0FB3FA7A9B7D3479F4CC7DF8169E88C727D65FA78BD91F1FFBA07CECDAu9Y1J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3:03:00Z</dcterms:created>
  <dc:creator>Юля</dc:creator>
  <dc:description/>
  <cp:keywords/>
  <dc:language>en-US</dc:language>
  <cp:lastModifiedBy>User</cp:lastModifiedBy>
  <cp:lastPrinted>2016-12-21T09:11:00Z</cp:lastPrinted>
  <dcterms:modified xsi:type="dcterms:W3CDTF">2017-01-12T06:04:00Z</dcterms:modified>
  <cp:revision>7</cp:revision>
  <dc:subject/>
  <dc:title>ВОЛКОВА</dc:title>
</cp:coreProperties>
</file>