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8880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4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решением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3 протокол № 60 «</w:t>
      </w:r>
      <w:r>
        <w:rPr>
          <w:sz w:val="28"/>
          <w:szCs w:val="28"/>
        </w:rPr>
        <w:t>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6" w:leader="none"/>
        </w:tabs>
        <w:spacing w:lineRule="auto" w:line="240" w:before="0" w:after="0"/>
        <w:ind w:left="0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>1. 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тарифы на платные услуги, предоставляемые МБУ «УСК «Старт» согласно приложению № 2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5 протокол № 60 «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 считать утратившим силу.</w:t>
      </w:r>
    </w:p>
    <w:p>
      <w:pPr>
        <w:pStyle w:val="NoSpacing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9" w:type="dxa"/>
        <w:jc w:val="left"/>
        <w:tblInd w:w="5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5583"/>
        <w:gridCol w:w="2268"/>
        <w:gridCol w:w="1189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20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 в 1/2 зала, оплата за  группу до 10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овое  занятие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тие/1,5часа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3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 койко/место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сутки 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8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ьготные категории при проведении групповых и индивидуальных занятий в спортивных залах (большом игровом, малом тренажерном, малом для бокса и малом 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лиц с ограниченными возможностями здоровь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50 % от выбран-ной услуг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Льготные категории при предоставлении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участников районных, краевых, Всероссийских, а также международных соревнований, проходящих на территории Усть-Лабинского райо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/сутки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32:00Z</dcterms:created>
  <dc:creator>Юля</dc:creator>
  <dc:description/>
  <cp:keywords/>
  <dc:language>en-US</dc:language>
  <cp:lastModifiedBy>User</cp:lastModifiedBy>
  <cp:lastPrinted>2015-10-15T10:50:00Z</cp:lastPrinted>
  <dcterms:modified xsi:type="dcterms:W3CDTF">2015-10-15T06:54:00Z</dcterms:modified>
  <cp:revision>5</cp:revision>
  <dc:subject/>
  <dc:title>ВОЛКОВА</dc:title>
</cp:coreProperties>
</file>