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72301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года</w:t>
        <w:tab/>
        <w:tab/>
        <w:tab/>
        <w:tab/>
        <w:tab/>
        <w:tab/>
        <w:tab/>
        <w:t>№ 2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ложенную депутатами кандидатуру председателя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, руководствуясь статьей 28 Устава, статьей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780</wp:posOffset>
                </wp:positionH>
                <wp:positionV relativeFrom="page">
                  <wp:posOffset>4029710</wp:posOffset>
                </wp:positionV>
                <wp:extent cx="53695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29 сентября 2015 года № 5 протокол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Об утверждении председателей постоянных комиссий Совет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12.7pt;mso-wrap-distance-left:7.1pt;mso-wrap-distance-right:7.1pt;mso-wrap-distance-top:0pt;mso-wrap-distance-bottom:0pt;margin-top:317.3pt;mso-position-vertical-relative:page;margin-left:1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29 сентября 2015 года № 5 протокол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Об утверждении председателей постоянных комиссий Совет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изменения в решение Совета муниципального образования Усть-Лабинский район от 29 сентября 2015 года № 5 протокол № 2 «Об утверждении председателей постоянных комиссий Совета муниципального образования Усть-Лабинский район», изложив подпункт 2 части 1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2) Моисеева Николая Владимировича председателем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09:00Z</dcterms:created>
  <dc:creator>Юля</dc:creator>
  <dc:description/>
  <cp:keywords/>
  <dc:language>en-US</dc:language>
  <cp:lastModifiedBy>User</cp:lastModifiedBy>
  <cp:lastPrinted>2015-10-16T13:08:00Z</cp:lastPrinted>
  <dcterms:modified xsi:type="dcterms:W3CDTF">2015-10-16T10:17:00Z</dcterms:modified>
  <cp:revision>4</cp:revision>
  <dc:subject/>
  <dc:title>ВОЛКОВА</dc:title>
</cp:coreProperties>
</file>