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08780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июля 2020 года</w:t>
        <w:tab/>
        <w:tab/>
        <w:tab/>
        <w:tab/>
        <w:tab/>
        <w:tab/>
        <w:t>№ 2 протокол № 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0 от 23.07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0 от 23.07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4,15,18,20,30,31,37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2 050 641 073,1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3 935 988,1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9 890 000,0 рублей, в том числе верхний предел долга по муниципальным гарантиям муниципального образования Усть-Лабинский район в сумме 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6 705 085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54 580 200,0 рублей и на 2022 год в сумме 1 879 821 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на 2021 год в сумме 1 854 580 200,0 рублей и на 2022 год в сумме 1 879 821 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49 890 000,0 рублей, в том числе верхний предел долга по муниципальным гарантиям муниципального образования Усть-Лабинский район в сумме 0,0 рублей, и верхний предел муниципального внутреннего долга муниципального образования Усть-Лабинский район на 1 января 2023 года в сумме 49 890 000,0 рублей, в том числе верхний предел долга по муниципальным гарантиям муниципального образования Усть-Лабинский район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4) дефицит, профицит бюджета муниципального образования Усть-Лабинский район на 2021 год в сумме 0,0 рублей, дефицит, профицит бюджета муниципального образования Усть-Лабинский район на 2022 год в сумме 0,0 рублей. 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4 617 19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в сумме 1 632 0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2022 годы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 200,0 рублей и на 2022 год в сумме 61 053 7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на 2021 год сумме 608 500,0 рублей и на 2022 год в сумме 750 0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общий объем условно утвержденных расходов на 2021 год в сумме 18 503 000,0 рублей и на 2022 год в сумме 37 241 0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8. Утвердить объем районного фонда финансовой поддержки поселений на 2020 год в сумме 2 128 300,0 рублей, на 2021 год в сумме 2 128 300,0 рублей, на 2022 год в сумме 2 128 3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20 год в сумме 3 018 017,9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на 2021 год в сумме 371 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на 2022 год в сумме 412 6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219 890 000,0 рублей, на 2021 год в сумме 93 714 000,0 рублей, на 2022 год в сумме                       99 780 000,0 рублей.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1. Утвердить объем расходов на обслуживание муниципального долга муниципального образования Усть-Лабинский район на 2020 год в сумме                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2 405 500,0 рублей,  на 2021 год в сумме 2 993 300,0 рублей, на 2022 год в сумме 2 989 100,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Установить, что в 2020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2 100 000,0 рублей, в том числе со сроком возврата в 2021 году в сумме 2 100 000,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ы 45,46 решения считать пунктами  46,4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дополнить решение пунктом 45 следующего содержания:</w:t>
      </w:r>
      <w:bookmarkStart w:id="0" w:name="Par276"/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5. Утвердить программу муниципальных внешних заимствований муниципального образования Усть-Лабинский район на 2020 год согласно приложению № 31 к настоящему решению, на 2021 и 2022 годы согласно приложению № 32 к настоящему решению»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4, 5, 6, 7, 9-30 изложить в новой редакции согласно приложениям № 1-26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текст решения приложениями № 31,32 согласно приложениям № 27,2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10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0-07-23T04:55:00Z</dcterms:modified>
  <cp:revision>3</cp:revision>
  <dc:subject/>
  <dc:title>ВОЛКОВА</dc:title>
</cp:coreProperties>
</file>