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</w:t>
      </w:r>
    </w:p>
    <w:p>
      <w:pPr>
        <w:pStyle w:val="Heading5"/>
        <w:spacing w:before="0" w:after="6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решению Совета муниципального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 xml:space="preserve">от  20 апреля 2012 года </w:t>
      </w:r>
    </w:p>
    <w:p>
      <w:pPr>
        <w:pStyle w:val="Normal"/>
        <w:ind w:left="4320" w:firstLine="72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1 протокол № 23</w:t>
      </w:r>
    </w:p>
    <w:p>
      <w:pPr>
        <w:pStyle w:val="Heading5"/>
        <w:spacing w:before="0" w:after="60"/>
        <w:ind w:left="4455" w:firstLine="585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val="ru-RU" w:bidi="ar-SA"/>
        </w:rPr>
      </w:r>
    </w:p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</w:t>
      </w:r>
    </w:p>
    <w:p>
      <w:pPr>
        <w:pStyle w:val="Heading5"/>
        <w:spacing w:before="0" w:after="6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решению Совета муниципального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06 декабря 2011 года </w:t>
      </w:r>
    </w:p>
    <w:p>
      <w:pPr>
        <w:pStyle w:val="Normal"/>
        <w:ind w:left="4320" w:firstLine="72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2 протокол № 22</w:t>
      </w:r>
    </w:p>
    <w:p>
      <w:pPr>
        <w:pStyle w:val="Normal"/>
        <w:spacing w:lineRule="auto" w:line="228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и коды главных администраторов доходов </w:t>
      </w:r>
      <w:r>
        <w:rPr>
          <w:rFonts w:cs="Times New Roman" w:ascii="Times New Roman" w:hAnsi="Times New Roman"/>
          <w:b/>
          <w:sz w:val="28"/>
          <w:szCs w:val="28"/>
        </w:rPr>
        <w:t xml:space="preserve">и источников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лучение кредитов от кредитных           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гашение бюджетами муниципальных районов кредитов от кредитных                    организаций в валюте Российской             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      Российской Федерации в валюте     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     аренды за земли, находящиеся в       собственности муниципальных       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       управлении органов управления        муниципальных районов и созданных ими учреждений (за исключением имущества муниципальных             бюджетных и автономных                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собственности муниципальных        районов (за исключением имущества муниципальных бюджетных и            автономных учреждений, а также имущества муниципальных              унитарных предприятий, в том числе      казенных)</w:t>
            </w: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 имущества, находящегося в            собственности муниципальных  районов     (за исключением имущества муниципальных бюджетных и          автономных учреждений, а также имущества      муниципальных       унитарных предприятий, в том числе казенных), в части реализации          основных средств по     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имущества, находящегося в             собственности муниципальных       районов (за исключением имущества муниципальных бюджетных и          автономных учреждений, а также имущества муниципальных            унитарных предприятий, в том числе казенных), в части реализации     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оходы от возмещения ущерба при возникновении страховых случаев по обязательному страхованию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ражданской ответственности, когда выгодоприобретателями выступают получатели средств бюдже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Невыясненные   поступления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зачисляемые в бюджеты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5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         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red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red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red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red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7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     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денежные выплаты       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02 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чие межбюджетные трансферты,              передаваемые  бюджетам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е безвозмездные поступления в бюджеты муниципальных районов от бюджетов субъектов Российской    </w:t>
            </w:r>
          </w:p>
          <w:p>
            <w:pPr>
              <w:pStyle w:val="Style3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 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6 01 00 0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Финансовый отдел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2 02 04999 05 000 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Управление образование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   затрат бюджетов муниципальных   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   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021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               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02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             родительской платы за содержание ребенка в муниципальных                   образовательных учреждениях,                      реализующих основную                      общеобразовательную программу      дошкольного 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бвенции бюджетам муниципальных районов на государственную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у внедрения комплексных мер модернизации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2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 муниципальных районов</w:t>
            </w:r>
          </w:p>
        </w:tc>
      </w:tr>
      <w:tr>
        <w:trPr>
          <w:trHeight w:val="34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18 05010 05 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18 05020 05 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1995 05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</w:tr>
      <w:tr>
        <w:trPr>
          <w:trHeight w:val="6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 xml:space="preserve">Невыясненные поступления,             зачисляемые в бюджет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 xml:space="preserve">Отдел по физической культуре и спорту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14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7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41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3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spacing w:lineRule="auto" w:line="288"/>
        <w:ind w:left="42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0"/>
          <w:lang w:val="ru-RU"/>
        </w:rPr>
        <w:t>образования Усть-Лабинский район</w:t>
        <w:tab/>
        <w:tab/>
        <w:tab/>
        <w:t xml:space="preserve">                 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993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Mandzuk</cp:lastModifiedBy>
  <cp:lastPrinted>2011-11-02T13:42:00Z</cp:lastPrinted>
  <dcterms:modified xsi:type="dcterms:W3CDTF">2012-05-18T06:09:00Z</dcterms:modified>
  <cp:revision>964</cp:revision>
  <dc:subject/>
  <dc:title>Приложение 1</dc:title>
</cp:coreProperties>
</file>